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rPr>
      </w:pPr>
      <w:r>
        <w:rPr>
          <w:b/>
          <w:caps/>
          <w:sz w:val="28"/>
          <w:szCs w:val="28"/>
        </w:rPr>
        <w:t>О Т Ч Е Т</w:t>
      </w:r>
    </w:p>
    <w:p>
      <w:pPr>
        <w:pStyle w:val="Normal"/>
        <w:jc w:val="center"/>
        <w:rPr>
          <w:caps/>
          <w:sz w:val="28"/>
          <w:szCs w:val="28"/>
        </w:rPr>
      </w:pPr>
      <w:r>
        <w:rPr>
          <w:sz w:val="28"/>
          <w:szCs w:val="28"/>
        </w:rPr>
        <w:t>о проведении</w:t>
      </w:r>
    </w:p>
    <w:p>
      <w:pPr>
        <w:pStyle w:val="Normal"/>
        <w:ind w:firstLine="737"/>
        <w:jc w:val="center"/>
        <w:rPr>
          <w:caps/>
          <w:sz w:val="28"/>
          <w:szCs w:val="28"/>
        </w:rPr>
      </w:pPr>
      <w:r>
        <w:rPr>
          <w:caps/>
          <w:sz w:val="28"/>
          <w:szCs w:val="28"/>
        </w:rPr>
      </w:r>
    </w:p>
    <w:p>
      <w:pPr>
        <w:pStyle w:val="Normal"/>
        <w:jc w:val="center"/>
        <w:rPr>
          <w:caps/>
          <w:sz w:val="28"/>
          <w:szCs w:val="28"/>
        </w:rPr>
      </w:pPr>
      <w:r>
        <w:rPr>
          <w:sz w:val="28"/>
          <w:szCs w:val="28"/>
        </w:rPr>
        <w:t xml:space="preserve">всероссийского совещания </w:t>
      </w:r>
      <w:r>
        <w:rPr>
          <w:bCs/>
          <w:sz w:val="28"/>
          <w:szCs w:val="28"/>
        </w:rPr>
        <w:t xml:space="preserve">главных судебно-медицинских экспертов органов управления здравоохранением субъектов российской федерации, заведующих кафедрами (курсами) судебной медицины ГОУ ВПО и ДПО РОСЗДРАВА, государственных судебно-медицинских экспертов </w:t>
      </w:r>
      <w:r>
        <w:rPr>
          <w:bCs/>
          <w:caps/>
          <w:sz w:val="28"/>
          <w:szCs w:val="28"/>
        </w:rPr>
        <w:t xml:space="preserve">«О </w:t>
      </w:r>
      <w:r>
        <w:rPr>
          <w:bCs/>
          <w:sz w:val="28"/>
          <w:szCs w:val="28"/>
        </w:rPr>
        <w:t>подготовке кадров для государственных судебно-медицинских экспертных учреждений. Современные проблемы учебного процесса на кафедрах судебной медицины в учреждениях высшего и дополнительного профессионального образования</w:t>
      </w:r>
      <w:r>
        <w:rPr>
          <w:bCs/>
          <w:caps/>
          <w:sz w:val="28"/>
          <w:szCs w:val="28"/>
        </w:rPr>
        <w:t>»</w:t>
      </w:r>
    </w:p>
    <w:p>
      <w:pPr>
        <w:pStyle w:val="Normal"/>
        <w:ind w:firstLine="737"/>
        <w:jc w:val="center"/>
        <w:rPr>
          <w:b/>
          <w:b/>
          <w:caps/>
          <w:sz w:val="28"/>
          <w:szCs w:val="28"/>
        </w:rPr>
      </w:pPr>
      <w:r>
        <w:rPr>
          <w:b/>
          <w:caps/>
          <w:sz w:val="28"/>
          <w:szCs w:val="28"/>
        </w:rPr>
      </w:r>
    </w:p>
    <w:p>
      <w:pPr>
        <w:pStyle w:val="Normal"/>
        <w:ind w:firstLine="737"/>
        <w:jc w:val="both"/>
        <w:rPr/>
      </w:pPr>
      <w:r>
        <w:rPr>
          <w:sz w:val="28"/>
          <w:szCs w:val="28"/>
        </w:rPr>
        <w:t xml:space="preserve">31 мая – 2 июня в г. Казани состоялось </w:t>
      </w:r>
      <w:r>
        <w:rPr>
          <w:bCs/>
          <w:sz w:val="28"/>
          <w:szCs w:val="28"/>
        </w:rPr>
        <w:t>Всероссийское совещание главных государственных судебно-медицинских экспертов органов управления здравоохранением субъектов Российской Федерации, заведующих кафедрами (курсами) судебной медицины ГОУ ВПО и ДПО Росздрава, государственных судебно-медицинских экспертов «О подготовке кадров для государственных судебно-медицинских экспертных учреждений. Современные проблемы учебного процесса на кафедрах судебной медицины в учреждениях высшего и дополнительного профессионального образования».</w:t>
      </w:r>
    </w:p>
    <w:p>
      <w:pPr>
        <w:pStyle w:val="Normal"/>
        <w:ind w:firstLine="737"/>
        <w:jc w:val="both"/>
        <w:rPr/>
      </w:pPr>
      <w:r>
        <w:rPr>
          <w:bCs/>
          <w:sz w:val="28"/>
          <w:szCs w:val="28"/>
        </w:rPr>
        <w:t>В работе совещания приняли участие 153 человека, в том числе начальники бюро СМЭ и их заместители (74 человека), заведующие кафедрами судебной медицины и профессора кафедр (16 человек), а также директор ФГУ «Российский центр судебно-медицинской экспертизы Росздрава» В.А.Клевно и заведующие подразделениями Центра, главный судебно-медицинский эксперт Минобороны РФ В.В.Колкутин, председатель правления ВОСМ Г.А.Пашинян, прокурор Республики Татарстан К.Ф.Амиров и др.</w:t>
      </w:r>
    </w:p>
    <w:p>
      <w:pPr>
        <w:pStyle w:val="Normal"/>
        <w:ind w:firstLine="737"/>
        <w:jc w:val="both"/>
        <w:rPr/>
      </w:pPr>
      <w:r>
        <w:rPr>
          <w:bCs/>
          <w:sz w:val="28"/>
          <w:szCs w:val="28"/>
        </w:rPr>
        <w:t>На совещании присутствовали и выступили с приветствиями: Р.С.Сафиуллин - руководитель территориального управления Росздравнадзора по Республике Татарстан, Б.Д. Менделевич – советник премьер-министра Республики Татарстан; Р.С.Залалдинов - первый заместитель министра здравоохранения РТ, Г.М. Баранов – председатель Верховного суда РТ, А.Ю. Вазанов – заместитель Министра внутренних дел РТ, Н.Х.Амиров - ректор Казанского государственного медицинского университета, академик РАМН.</w:t>
      </w:r>
    </w:p>
    <w:p>
      <w:pPr>
        <w:pStyle w:val="Normal"/>
        <w:ind w:firstLine="737"/>
        <w:jc w:val="both"/>
        <w:rPr/>
      </w:pPr>
      <w:r>
        <w:rPr>
          <w:bCs/>
          <w:sz w:val="28"/>
          <w:szCs w:val="28"/>
        </w:rPr>
        <w:t xml:space="preserve">В основном докладе директора ФГУ «Российский центр судебно-медицинской экспертизы Росздрава» проф. В.А.Клевно была охарактеризована государственная система до и последипломной подготовки. Было отмечено, что вопросы совершенствования вузовского, послевузовского и дополнительного профессионального образования являются одними из приоритетных при решении задач, связанных с реформированием судебно-медицинской экспертизы в стране, направленных на ее дальнейшее развитие и повышение качества экспертных исследований. Присоединение Российской Федерации к Болонскому процессу определило необходимость изменений в преподавании судебной медицины. Эти изменения должны быть связаны с адаптацией учебных программ, формированием новых моделей организации лекций и практических занятий, созданием учебных модулей, алгоритмов по проведению экспертных исследований, с введением в госэкзаменационные тесты вопросов по судебной медицине с перспективой получения «европейского диплома». Так, в частности, в связи с тем, что </w:t>
      </w:r>
      <w:r>
        <w:rPr>
          <w:sz w:val="28"/>
          <w:szCs w:val="28"/>
        </w:rPr>
        <w:t xml:space="preserve">судебно-медицинская экспертиза дополнительно нуждается в специалистах, получивших базовую подготовку по педиатрии, стоматологии, медико-профилактическому делу, необходимо добиваться внесения изменений в виде дополнений в нормативные акты Минздравсоцразвития России, расширяющих номенклатуру специальностей выпускников вузов для подготовки их в интернатуре. В частности, речь идет о таких специальностях как «педиатрия», «стоматология», «медико-профилактическое дело». В докладе приведена статистика по выпускникам медицинских вузов, направляемых в интернатуру и клиническую ординатуру по судебно-медицинской экспертизе. Одной из причин такой ситуации в докладе названо недостаточное взаимодействие БСМЭ с государственными образовательными учреждениями по планированию количества мест в интернатуре и клинической ординатуре. Указано, что требует своего решения и проблема подготовки кадров среднего медицинского персонала. Многие средние медицинские учебные заведения не имеют утвержденных типовых программ и специалистов по подготовке среднего медицинского персонала для БСМЭ и не могут осуществлять их последипломное образование. Особое внимание В.А.Клевно было уделено работе по улучшению качества подготовки специалистов для государственных судебно-медицинских экспертных учреждений, которая проводится сотрудниками РЦСМЭ и кафедр судебной медицины ведущих государственных образовательных учреждений высшего и дополнительного профессионального образования. </w:t>
      </w:r>
    </w:p>
    <w:p>
      <w:pPr>
        <w:pStyle w:val="Normal"/>
        <w:ind w:firstLine="737"/>
        <w:jc w:val="both"/>
        <w:rPr/>
      </w:pPr>
      <w:r>
        <w:rPr>
          <w:bCs/>
          <w:sz w:val="28"/>
          <w:szCs w:val="28"/>
        </w:rPr>
        <w:t xml:space="preserve">Прокурор Республики Татарстан государственный советник юстиции </w:t>
      </w:r>
      <w:r>
        <w:rPr>
          <w:bCs/>
          <w:sz w:val="28"/>
          <w:szCs w:val="28"/>
          <w:lang w:val="en-US"/>
        </w:rPr>
        <w:t>II</w:t>
      </w:r>
      <w:r>
        <w:rPr>
          <w:bCs/>
          <w:sz w:val="28"/>
          <w:szCs w:val="28"/>
        </w:rPr>
        <w:t xml:space="preserve"> класса, заслуженный юрист Р.Т., к.ф.н., профессор К.Ф.Амиров в своем выступлении отметил недостаточность преподавания судебной медицины в юридических вузах. Молодые специалисты, выходя из стен учебного заведения, не обладают даже минимальными знаниями, что существенно мешает их самостоятельной работе. Докладчик привел несколько примеров из практики, иллюстрирующих типичные ошибки начинающих следователей при осмотре места обнаружения трупа и др. К.Ф.Амиров подчеркнул, что в Республике Татарстан осуществляется тесное взаимодействие судебно-медицинской службы и правоохранительных органов.</w:t>
      </w:r>
    </w:p>
    <w:p>
      <w:pPr>
        <w:pStyle w:val="Normal"/>
        <w:ind w:firstLine="737"/>
        <w:jc w:val="both"/>
        <w:rPr/>
      </w:pPr>
      <w:r>
        <w:rPr>
          <w:sz w:val="28"/>
          <w:szCs w:val="28"/>
        </w:rPr>
        <w:t>Совместный доклад ректора Казанского государственного медицинского университета академика РАМН, проф. Н.Х.Амирова и заведующего кафедрой судебной медицины КГМУ проф. Г.М.Харина был посвящен 200-летней истории преподавания судебной медицины в г. Казани. Исторической теме был посвящен также доклад заместителя начальника РБСМЭ Минздрава Татарстана В.А.Спиридонова «Судебно-медицинская экспертиза в Казанской губернии».</w:t>
      </w:r>
    </w:p>
    <w:p>
      <w:pPr>
        <w:pStyle w:val="Normal"/>
        <w:ind w:firstLine="737"/>
        <w:jc w:val="both"/>
        <w:rPr/>
      </w:pPr>
      <w:r>
        <w:rPr>
          <w:sz w:val="28"/>
          <w:szCs w:val="28"/>
        </w:rPr>
        <w:t>Проблемы внутривузовского преподавания судебной медицины в аспекте современного законодательства были отражены в докладе президента Приволжско-Уральской ассоциации судебно-медицинских экспертов, заведующего кафедрой судебной медицины Ижевской медицинской академии проф. В.И.Витера. Было указано, что для реализации основных задач совершенствования преподавания, связанного с его реформированием, необходимо возобновить совместную работу учебно-методической комиссии по судебной медицине Минздравсоцразвития России и оргметодотдела РЦСМЭ. С соответствующими департаментами Минздравсоцразвития России разработать дополнения к положению о клинической базе, определить более четкие позиции преподавания судебной медицины, скорректировать учебные программы и планы по ВУЗовскому обучению и последующих этапов (интернатура, ординатура), активизировать работу авторских групп по созданию учебно-методических материалов, соответствующих современным требованиям (учебно-методические разработки, учебники, практикумы).</w:t>
      </w:r>
    </w:p>
    <w:p>
      <w:pPr>
        <w:pStyle w:val="Normal"/>
        <w:ind w:firstLine="737"/>
        <w:jc w:val="both"/>
        <w:rPr/>
      </w:pPr>
      <w:r>
        <w:rPr>
          <w:sz w:val="28"/>
          <w:szCs w:val="28"/>
        </w:rPr>
        <w:t>Заведующий кафедрой судебной медицины Российской медицинской академии последипломного образования доцент А.Ф.Кинле остановился на проблемах подготовки и повышения квалификации врачей судебно-медицинских экспертов на кафедрах судебной медицины. Это, прежде всего, низкая оплата труда преподавателей кафедр судебной медицины по последипломной подготовке врачей, и, как следствие, отсутствие притока молодых преподавателей. Докладчик отметил, что в настоящее время отсутствует четкое текущее и особенно перспективное планирование последипломной подготовки судебно-медицинских экспертов, кроме того, некоторые категории специалистов, в виду отсутствия учебных баз, вообще лишены возможности проходить специализацию. Кроме того, было обращено внимание на недопустимость проведения циклов по последипломной подготовке врачей кафедрами судебной медицины, не имеющими лицензии на последипломное образоване.</w:t>
      </w:r>
    </w:p>
    <w:p>
      <w:pPr>
        <w:pStyle w:val="Normal"/>
        <w:ind w:firstLine="737"/>
        <w:jc w:val="both"/>
        <w:rPr/>
      </w:pPr>
      <w:r>
        <w:rPr>
          <w:sz w:val="28"/>
          <w:szCs w:val="28"/>
        </w:rPr>
        <w:t>Заведующий кафедрой судебной медицины МИМСР проф. И.В.Буромский в своем выступлении обратил внимание на необходимость переосмысления концепции формирования профессиональной компетентности врача в области судебной медицины в связи с изменениями, произошедшими в законодательной сфере. Задачей кафедр судебной медицины в современных условиях должно стать преподавание студентам основ судебной медицины в виде комплекса представлений, знаний, умений и навыков, необходимых и достаточных для выпускника медицинского вуза, вне зависимости от приобретаемой им конкретной специальности.</w:t>
      </w:r>
    </w:p>
    <w:p>
      <w:pPr>
        <w:pStyle w:val="Normal"/>
        <w:ind w:firstLine="737"/>
        <w:jc w:val="both"/>
        <w:rPr/>
      </w:pPr>
      <w:r>
        <w:rPr>
          <w:sz w:val="28"/>
          <w:szCs w:val="28"/>
        </w:rPr>
        <w:t>Заведующий отделом судебно-медицинских молекулярно-генетических научных и экспертных исследований ФГУ «РЦСМЭ Росздрава» проф. П.Л.Иванов сообщил, что в последнее время наблюдается увеличение числа молекулярно-генетических лабораторий на местах, которые не имеют лицензии на проведение данного вида исследований. В связи с этим в ближайшее время РЦСМЭ планирует провести оценку знаний и навыков специалистов существующих лабораторий с последующей их сертификацией.</w:t>
      </w:r>
    </w:p>
    <w:p>
      <w:pPr>
        <w:pStyle w:val="Normal"/>
        <w:ind w:firstLine="737"/>
        <w:jc w:val="both"/>
        <w:rPr/>
      </w:pPr>
      <w:r>
        <w:rPr>
          <w:sz w:val="28"/>
          <w:szCs w:val="28"/>
        </w:rPr>
        <w:t>В докладе главного судебно-медицинского эксперта Минобороны России проф. В.В.Колкутина была представлена концепция профессиональной подготовки специалистов государственных судебно-экспертных учреждений Минобороны РФ в условиях чрезвычайных ситуаций. Докладчик указал, что особые условия работы в зоне ЧС предъявляют к подбору и подготовке привлекаемых к данной работе специалистов государственных экспертных учреждений целый ряд обязательных требований, в т.ч. постоянное повышение уровня их профессиональной подготовки, выработку у них физической и психоэмоциональной выносливости, стойких морально-волевых качеств и др.</w:t>
      </w:r>
    </w:p>
    <w:p>
      <w:pPr>
        <w:pStyle w:val="Normal"/>
        <w:ind w:firstLine="737"/>
        <w:jc w:val="both"/>
        <w:rPr/>
      </w:pPr>
      <w:r>
        <w:rPr>
          <w:sz w:val="28"/>
          <w:szCs w:val="28"/>
        </w:rPr>
        <w:t>Опытом сотрудничества БСМЭ г. Санкт-Петербурга и кафедры судебной медицины медицинской академии им. И.И.Мечникова по подготовке кадров поделился начальник БСМЭ г. Санкт-Петербурга проф. Г.П.Лаврентюк, отметив основные направления, по которым ведется работа кафедры и бюро СМЭ на взаимовыгодной основе на основании долгосрочного договора о сотрудничестве.</w:t>
      </w:r>
    </w:p>
    <w:p>
      <w:pPr>
        <w:pStyle w:val="Normal"/>
        <w:ind w:firstLine="737"/>
        <w:jc w:val="both"/>
        <w:rPr/>
      </w:pPr>
      <w:r>
        <w:rPr>
          <w:sz w:val="28"/>
          <w:szCs w:val="28"/>
        </w:rPr>
        <w:t>Заведующий организационно-методическим отделом ФГУ «РЦСМЭ Росздрава» доцент Б.М.Лисянский сообщил основные цели и задачи отделения лицензирования и последипломного образования РЦСМЭ, указал, что анализ документов, представляемых БСМЭ для получения лицензии, позволяет выявить ряд недостатков в профессиональной подготовке специалистов и выставлении определенных требований и условий для их устранения.</w:t>
      </w:r>
    </w:p>
    <w:p>
      <w:pPr>
        <w:pStyle w:val="Normal"/>
        <w:ind w:firstLine="737"/>
        <w:jc w:val="both"/>
        <w:rPr/>
      </w:pPr>
      <w:r>
        <w:rPr>
          <w:sz w:val="28"/>
          <w:szCs w:val="28"/>
        </w:rPr>
        <w:t>Начальник Республиканского бюро судебно-медицинской экспертизы Минздрава Татарстана Н.Ш.Нигматуллин в своем выступлении охарактеризовал состояние и проблемы кадрового обеспечения судебно-медицинской службы Республики Татарстан и выступил с предложениями, направленными на улучшение профессиональной подготовки врачей судебно-медицинских экспертов.</w:t>
      </w:r>
    </w:p>
    <w:p>
      <w:pPr>
        <w:pStyle w:val="Normal"/>
        <w:ind w:firstLine="737"/>
        <w:jc w:val="both"/>
        <w:rPr/>
      </w:pPr>
      <w:r>
        <w:rPr>
          <w:sz w:val="28"/>
          <w:szCs w:val="28"/>
        </w:rPr>
        <w:t>В докладе заведующего кафедрой судебной медицины МГМСУ, председателя Правления ВОСМ проф. Г.А.Пашиняна была подчеркнута значимость современной судебной стоматологии для решения правовых вопросов, проанализированы особенности преподавания судебной медицины на стоматологических факультетах медицинских ВУЗов и обозначены задачи Всероссийского общества судебных медиков по его усовершенствованию.</w:t>
      </w:r>
    </w:p>
    <w:p>
      <w:pPr>
        <w:pStyle w:val="Normal"/>
        <w:ind w:firstLine="737"/>
        <w:jc w:val="both"/>
        <w:rPr/>
      </w:pPr>
      <w:r>
        <w:rPr>
          <w:sz w:val="28"/>
          <w:szCs w:val="28"/>
        </w:rPr>
        <w:t xml:space="preserve">Доклад начальника Бюро судебно-медицинской экспертизы г. Москвы проф. В.В.Жарова был посвящен подготовке экспертных кадров в БСМЭ г. Москвы. В.В.Жаров дал краткую характеристику материально-технического и кадрового состояния крупнейшего в России бюро судебно-медицинской экспертизы, подчеркнул, что одним из реальных путей повышения качества экспертиз руководство бюро видит в максимальном сокращении дефицита кадров с одновременным улучшением профессиональной последипломной подготовки специалистов как на базе бюро, так и в системе учреждений высшего и дополнительного профессионального образования, предложил реорганизовать систему аттестации экспертных кадров, сделав ее трехэтапной. </w:t>
      </w:r>
    </w:p>
    <w:p>
      <w:pPr>
        <w:pStyle w:val="Normal"/>
        <w:ind w:firstLine="737"/>
        <w:jc w:val="both"/>
        <w:rPr/>
      </w:pPr>
      <w:r>
        <w:rPr>
          <w:sz w:val="28"/>
          <w:szCs w:val="28"/>
        </w:rPr>
        <w:t>Заместитель начальника Бюро судебно-медицинской экспертизы Ленинградской области проф. В.Л. Попов проанализировал экспертные ошибки, подразделяющиеся на тактические, технологические и технические ошибки, отметив, что в последнее время судебная практика свидетельствует о росте числа заключений экспертов, признанных недопустимыми доказательствами, что определяет повышенное внимание к изучению сущности, причин и предупреждения экспертных ошибок.</w:t>
      </w:r>
    </w:p>
    <w:p>
      <w:pPr>
        <w:pStyle w:val="Normal"/>
        <w:ind w:firstLine="737"/>
        <w:jc w:val="both"/>
        <w:rPr>
          <w:sz w:val="28"/>
          <w:szCs w:val="28"/>
        </w:rPr>
      </w:pPr>
      <w:r>
        <w:rPr>
          <w:sz w:val="28"/>
          <w:szCs w:val="28"/>
        </w:rPr>
        <w:t>Концепцию преподавания патологической анатомии для врачей судебно-медицинских экспертов представил в своем докладе главный патологоанатом Республики Татарстан проф. С.Б.Петров.</w:t>
      </w:r>
    </w:p>
    <w:p>
      <w:pPr>
        <w:pStyle w:val="Normal"/>
        <w:ind w:firstLine="737"/>
        <w:jc w:val="both"/>
        <w:rPr/>
      </w:pPr>
      <w:r>
        <w:rPr>
          <w:sz w:val="28"/>
          <w:szCs w:val="28"/>
        </w:rPr>
        <w:t>С докладами выступили руководители и заведующие подразделениями РЦСМЭ, бюро судебно-медицинской экспертизы и заведующие кафедрами судебной медицины: Н.С.Эделев, А.Н.Кузин, А.М.Мечукаев, Б.А.Саркисян, В.В.Хохлов, Е.М.Соломатин. В своих выступлениях они отметили большое значение проведение данного совещания в деле развития и укрепления российской судебно-медицинской службы, затронули вопросы аттестации, специализации и повышения квалификации врачей судебно-медицинских экспертов и среднего медицинского персонала, а также вопросы финансирования судебно-медицинских учреждений, статуса экспертов, создания нормативной правовой базы и др.</w:t>
      </w:r>
    </w:p>
    <w:p>
      <w:pPr>
        <w:pStyle w:val="Normal"/>
        <w:ind w:firstLine="737"/>
        <w:jc w:val="both"/>
        <w:rPr/>
      </w:pPr>
      <w:r>
        <w:rPr>
          <w:sz w:val="28"/>
          <w:szCs w:val="28"/>
        </w:rPr>
        <w:t>Вопросы стандартизации микроскопических методов исследования в экспертной практике были отражены в докладе эксперта Госстандарта РФ по оптическим приборам О.В.Егоровой. Она выступила с предложениями о создании учебной литературы, включающей современные методы микроскопических исследований в судебно-медицинской практике, введении практических занятий по работе с микроскопом, проведении НИР по использованию микроскопических методов исследования, разработанных с помощью современных микроскопов.</w:t>
      </w:r>
    </w:p>
    <w:p>
      <w:pPr>
        <w:pStyle w:val="Normal"/>
        <w:ind w:firstLine="737"/>
        <w:jc w:val="both"/>
        <w:rPr>
          <w:sz w:val="28"/>
          <w:szCs w:val="28"/>
        </w:rPr>
      </w:pPr>
      <w:r>
        <w:rPr>
          <w:sz w:val="28"/>
          <w:szCs w:val="28"/>
        </w:rPr>
        <w:t>Презентацию оборудования фирмы «Лейка» для проведения судебно-медицинских исследований провели представители фирмы «Лейка».</w:t>
      </w:r>
    </w:p>
    <w:p>
      <w:pPr>
        <w:pStyle w:val="Normal"/>
        <w:ind w:firstLine="737"/>
        <w:jc w:val="both"/>
        <w:rPr/>
      </w:pPr>
      <w:r>
        <w:rPr>
          <w:sz w:val="28"/>
          <w:szCs w:val="28"/>
        </w:rPr>
        <w:t>Со стендовыми докладами выступили: Круть М.И., Сашко С.Ю., Мишин Е.С., Матышев А.А., Севрюков В.Т., Лаврентюк Г.П., Исаков В.Д., Подпоринова Е.Э., Праводелова А.О., Семашко Е.А., Павлова Г.В., Пунченко В.Б., Кустов В.В., Ломов В.Е., Наумов Э.С., Ломовцева Л.М., Петросянц Т.Г.</w:t>
      </w:r>
    </w:p>
    <w:p>
      <w:pPr>
        <w:pStyle w:val="Normal"/>
        <w:ind w:firstLine="737"/>
        <w:jc w:val="both"/>
        <w:rPr/>
      </w:pPr>
      <w:r>
        <w:rPr>
          <w:sz w:val="28"/>
          <w:szCs w:val="28"/>
        </w:rPr>
        <w:t>Дипломом 1-й степени был отмечен стендовый доклад Е.С.Мишина, А.А.Матышева, В.Т.Севрюкова (г. Санкт-Петербург) «Значение судебной медицины в общеврачебной подготовке студентов медицинских вузов», дипломом 2-й степени – стендовый доклад Л.М.Ломовцевой и Т.Г.Петросянц (г. Казань) «Предлагаемые изменения в структуре Республиканского бюро судебно-медицинской экспертизы и обучении врачей судебно-медицинских экспертов», и дипломом 3-й степени – стендовый доклад Круть М.И., Сашко С.Ю. «О перспективах и содержании преподавания медицинского права на кафедрах судебной медицины».</w:t>
      </w:r>
    </w:p>
    <w:p>
      <w:pPr>
        <w:pStyle w:val="Normal"/>
        <w:ind w:firstLine="737"/>
        <w:jc w:val="both"/>
        <w:rPr>
          <w:sz w:val="28"/>
          <w:szCs w:val="28"/>
        </w:rPr>
      </w:pPr>
      <w:r>
        <w:rPr>
          <w:sz w:val="28"/>
          <w:szCs w:val="28"/>
        </w:rPr>
        <w:t>В рамках данного совещания, 1 июня 2006 г. состоялось заседание Президиума Правления Всероссийского общества судебных медиков.</w:t>
      </w:r>
    </w:p>
    <w:p>
      <w:pPr>
        <w:pStyle w:val="Normal"/>
        <w:ind w:firstLine="737"/>
        <w:jc w:val="both"/>
        <w:rPr>
          <w:sz w:val="28"/>
          <w:szCs w:val="28"/>
        </w:rPr>
      </w:pPr>
      <w:r>
        <w:rPr>
          <w:sz w:val="28"/>
          <w:szCs w:val="28"/>
        </w:rPr>
        <w:t>В заседании приняли участие - Председатель Правления ВОСМ Г.А. Пашинян, заместители Председателя Правления В.А. Клевно и В.В. Колкутин, Главный ученый секретарь Б.М. Лисянский, члены Президиума Правления: А.П. Ардашкин, И.В. Буромский, С.В. Ерофеев, В.В. Жаров, О.М. Зороастров, П.Л. Иванов, А.В. Копылов, Г.П. Лаврентюк, А.Е, Мальцев, А.М. Мечукаев.</w:t>
      </w:r>
    </w:p>
    <w:p>
      <w:pPr>
        <w:pStyle w:val="Normal"/>
        <w:ind w:firstLine="737"/>
        <w:jc w:val="both"/>
        <w:rPr>
          <w:sz w:val="28"/>
          <w:szCs w:val="28"/>
        </w:rPr>
      </w:pPr>
      <w:r>
        <w:rPr>
          <w:sz w:val="28"/>
          <w:szCs w:val="28"/>
        </w:rPr>
        <w:t>Президиум Правления ВОСМ принял решение о награждении Почетным знаком ВОСМ «За заслуги» почетных членов общества: В.И. Акопова, В.И. Алисиевича, Л.О. Барсегянц, М.М. Василевского, С.В. Гуртовую, А.А. Кишиневского, А.А. Матышева, Ю.А. Неклюдова, П.И. Новикова, Т.К. Осипенкову, А.А. Солохина, Н.Н. Сторожеву, В.В. Томилина, П.П. Ширинского, В.Э. Янковского.</w:t>
      </w:r>
    </w:p>
    <w:p>
      <w:pPr>
        <w:pStyle w:val="Normal"/>
        <w:ind w:firstLine="737"/>
        <w:jc w:val="both"/>
        <w:rPr>
          <w:sz w:val="28"/>
          <w:szCs w:val="28"/>
        </w:rPr>
      </w:pPr>
      <w:r>
        <w:rPr>
          <w:sz w:val="28"/>
          <w:szCs w:val="28"/>
        </w:rPr>
        <w:t>В связи с 75-летием РЦСМЭ Почетным знаком решено наградить: В.А. Клевно, С.С. Абрамова, В.Н. Звягина, П.Л. Иванова, А.В. Капустина, Е.М. Саломатина, Б.М. Лисянского.</w:t>
      </w:r>
    </w:p>
    <w:p>
      <w:pPr>
        <w:pStyle w:val="Normal"/>
        <w:ind w:firstLine="737"/>
        <w:jc w:val="both"/>
        <w:rPr/>
      </w:pPr>
      <w:r>
        <w:rPr>
          <w:sz w:val="28"/>
          <w:szCs w:val="28"/>
        </w:rPr>
        <w:t>По итогам работы ВОСМ в 2005 г. принято решение наградить Почетным знаком: О.М. Зороастрова, В.В. Колкутина, В.Н. Крюкова, Н.Ш. Нигматуллина, В.О. Плаксина, В.Л. Попова, а за 2006 г. – Г.А. Пашиняна, В.И. Бахметьева, И.В. Буромского, Н.П. Варшавца, В.И. Витера, В.В. Жарова.</w:t>
      </w:r>
    </w:p>
    <w:p>
      <w:pPr>
        <w:pStyle w:val="Normal"/>
        <w:ind w:firstLine="737"/>
        <w:jc w:val="both"/>
        <w:rPr>
          <w:sz w:val="28"/>
          <w:szCs w:val="28"/>
        </w:rPr>
      </w:pPr>
      <w:r>
        <w:rPr>
          <w:sz w:val="28"/>
          <w:szCs w:val="28"/>
        </w:rPr>
        <w:t xml:space="preserve">По итогам обсуждения участниками совещания </w:t>
      </w:r>
      <w:r>
        <w:rPr>
          <w:bCs/>
          <w:sz w:val="28"/>
          <w:szCs w:val="28"/>
        </w:rPr>
        <w:t xml:space="preserve">«О подготовке кадров для государственных судебно-медицинских экспертных учреждений. Современные проблемы учебного процесса на кафедрах судебной медицины в учреждениях высшего и дополнительного профессионального образования» </w:t>
      </w:r>
      <w:r>
        <w:rPr>
          <w:sz w:val="28"/>
          <w:szCs w:val="28"/>
        </w:rPr>
        <w:t>было принято следующее</w:t>
      </w:r>
    </w:p>
    <w:p>
      <w:pPr>
        <w:pStyle w:val="Normal"/>
        <w:jc w:val="center"/>
        <w:rPr>
          <w:sz w:val="28"/>
          <w:szCs w:val="28"/>
        </w:rPr>
      </w:pPr>
      <w:r>
        <w:rPr>
          <w:sz w:val="28"/>
          <w:szCs w:val="28"/>
        </w:rPr>
      </w:r>
    </w:p>
    <w:p>
      <w:pPr>
        <w:pStyle w:val="Normal"/>
        <w:jc w:val="center"/>
        <w:rPr>
          <w:sz w:val="28"/>
          <w:szCs w:val="28"/>
        </w:rPr>
      </w:pPr>
      <w:r>
        <w:rPr>
          <w:sz w:val="28"/>
          <w:szCs w:val="28"/>
        </w:rPr>
        <w:t>РЕШЕНИЕ СОВЕЩАНИЯ:</w:t>
      </w:r>
    </w:p>
    <w:p>
      <w:pPr>
        <w:pStyle w:val="Normal"/>
        <w:jc w:val="center"/>
        <w:rPr>
          <w:sz w:val="28"/>
          <w:szCs w:val="28"/>
        </w:rPr>
      </w:pPr>
      <w:r>
        <w:rPr>
          <w:sz w:val="28"/>
          <w:szCs w:val="28"/>
        </w:rPr>
      </w:r>
    </w:p>
    <w:p>
      <w:pPr>
        <w:pStyle w:val="Normal"/>
        <w:numPr>
          <w:ilvl w:val="0"/>
          <w:numId w:val="1"/>
        </w:numPr>
        <w:jc w:val="both"/>
        <w:rPr/>
      </w:pPr>
      <w:r>
        <w:rPr>
          <w:sz w:val="28"/>
          <w:szCs w:val="28"/>
        </w:rPr>
        <w:t>Признать необходимым и актуальным внесение соответствующих изменений, обусловленных законодательной реформой, произошедшей в стране, в концепцию формирования профессиональной компетенции в области судебной медицины у студентов медицинских вузов и врачей, проходящих последипломную подготовку по специальности судебно-медицинская экспертиза, руководствуясь принципами непрерывности, этапности, преемственности и унификации преподавания.</w:t>
      </w:r>
    </w:p>
    <w:p>
      <w:pPr>
        <w:pStyle w:val="Normal"/>
        <w:numPr>
          <w:ilvl w:val="0"/>
          <w:numId w:val="1"/>
        </w:numPr>
        <w:jc w:val="both"/>
        <w:rPr/>
      </w:pPr>
      <w:r>
        <w:rPr>
          <w:sz w:val="28"/>
          <w:szCs w:val="28"/>
        </w:rPr>
        <w:t>Считать целесообразным с учетом социального заказа органов юрисдикции высшим медицинским образовательным учреждениям преподавание в вузе лишь основ судебной медицины – комплекса представлений, знаний, умений и навыков, необходимых и достаточных для выпускника медицинского вуза вне зависимости от приобретаемой им конкретной специальности (лечебное дело, педиатрия, медико-профилактическое дело, стоматология) и последующей специализации, ориентируясь на их востребованность в процессе дальнейшего обучения студента, достаточность для последующей последипломной специализации, выполнение функций специалиста в области судебной медицины либо эксперта в случае привлечения в качестве врача-специалиста узкого профиля к производству комиссионной (комплексной) экспертизы.</w:t>
      </w:r>
    </w:p>
    <w:p>
      <w:pPr>
        <w:pStyle w:val="Normal"/>
        <w:numPr>
          <w:ilvl w:val="0"/>
          <w:numId w:val="1"/>
        </w:numPr>
        <w:jc w:val="both"/>
        <w:rPr/>
      </w:pPr>
      <w:r>
        <w:rPr>
          <w:sz w:val="28"/>
          <w:szCs w:val="28"/>
        </w:rPr>
        <w:t>Поскольку в качестве специалиста в области судебной медицины по закону может быть привлечен любой врач, просить Минздравсоцразвития России унифицировать количество часов, отводимых на изучение дисциплины «судебная медицина» в вузе (126 часов, в том числе аудиторных занятий 84 часа) для всех факультетов и отделений, перенести изучение дисциплины на 5 курс, предусмотрев в качестве контроля итогового уровня знаний студентов - экзамен.</w:t>
      </w:r>
    </w:p>
    <w:p>
      <w:pPr>
        <w:pStyle w:val="Normal"/>
        <w:numPr>
          <w:ilvl w:val="0"/>
          <w:numId w:val="1"/>
        </w:numPr>
        <w:jc w:val="both"/>
        <w:rPr/>
      </w:pPr>
      <w:r>
        <w:rPr>
          <w:sz w:val="28"/>
          <w:szCs w:val="28"/>
        </w:rPr>
        <w:t>Подготовку врача судебно-медицинского эксперта с его последующей сертификацией осуществлять только в рамках последипломного образования: послевузовского профессионального (обучение в интернатуре, ординатуре, аспирантуре) и дополнительного профессионального – профессиональной переподготовки (специализации) и усовершенствования (повышения квалификации).</w:t>
      </w:r>
    </w:p>
    <w:p>
      <w:pPr>
        <w:pStyle w:val="Normal"/>
        <w:numPr>
          <w:ilvl w:val="0"/>
          <w:numId w:val="1"/>
        </w:numPr>
        <w:jc w:val="both"/>
        <w:rPr/>
      </w:pPr>
      <w:r>
        <w:rPr>
          <w:sz w:val="28"/>
          <w:szCs w:val="28"/>
        </w:rPr>
        <w:t>Просить Минздравсоцразвития РФ внести соответствующие изменения и дополнения в Государственный образовательный стандарт высшего профессионального образования по специальности «лечебное дело», «педиатрия», «медико-профилактическое дело», «стоматология» и Государственный образовательный стандарт дополнительного профессионального образования по специальности «судебно-медицинская экспертиза».</w:t>
      </w:r>
    </w:p>
    <w:p>
      <w:pPr>
        <w:pStyle w:val="Normal"/>
        <w:numPr>
          <w:ilvl w:val="0"/>
          <w:numId w:val="1"/>
        </w:numPr>
        <w:jc w:val="both"/>
        <w:rPr/>
      </w:pPr>
      <w:r>
        <w:rPr>
          <w:sz w:val="28"/>
          <w:szCs w:val="28"/>
        </w:rPr>
        <w:t>Российскому центру судебно-медицинской экспертизы, Центральной проблемной учебно-методической комиссии по судебной медицине, Правлению Всероссийского общества судебных медиков активизировать работу по подготовке Типовых программ дисциплины «судебная медицинская экспертиза» для медицинских вузов, обучающихся в интернатуре и клинической ординатуре, а также в аспирантуре по специальности «судебная медицина», учебных программ и планов для профессиональной переподготовки и тематического усовершенствования специалистов судебно-химических отделений государственных судебно-медицинских экспертных учреждений, по созданию адресно предназначенной учебной литературы для системы высшего профессионального и высшего дополнительного образования.</w:t>
      </w:r>
    </w:p>
    <w:p>
      <w:pPr>
        <w:pStyle w:val="Normal"/>
        <w:numPr>
          <w:ilvl w:val="0"/>
          <w:numId w:val="1"/>
        </w:numPr>
        <w:jc w:val="both"/>
        <w:rPr/>
      </w:pPr>
      <w:r>
        <w:rPr>
          <w:sz w:val="28"/>
          <w:szCs w:val="28"/>
        </w:rPr>
        <w:t>Учитывая острую нехватку кадров, а также целесообразность привлечения к работе в государственных судебно-медицинских экспертных учреждениях врачей, имеющих базовую подготовку по специальности «педиатрия», «медико-профилактическое дело» и «стоматология», просить Минздравсоцразвития РФ дополнить Перечень врачебных и провизорских специальностей, по которым предусматривается подготовка в интернатуре и ординатуре, специальностью «судебно-медицинская экспертиза» для получающих основную специальность в вузе «педиатрия», «медико-профилактическое дело» и «стоматология», увеличить количество мест, выделяемых целевым образом для обучения в интернатуре и ординатуре по специальности «судебно-медицинская экспертиза».</w:t>
      </w:r>
    </w:p>
    <w:p>
      <w:pPr>
        <w:pStyle w:val="Normal"/>
        <w:numPr>
          <w:ilvl w:val="0"/>
          <w:numId w:val="1"/>
        </w:numPr>
        <w:jc w:val="both"/>
        <w:rPr/>
      </w:pPr>
      <w:r>
        <w:rPr>
          <w:sz w:val="28"/>
          <w:szCs w:val="28"/>
        </w:rPr>
        <w:t>Одобрить практику заключения договоров между Бюро судебно-медицинской экспертизы и кафедрами судебной медицины по подготовке кадров для государственных судебно-медицинских экспертных учреждений.</w:t>
      </w:r>
    </w:p>
    <w:p>
      <w:pPr>
        <w:pStyle w:val="Normal"/>
        <w:numPr>
          <w:ilvl w:val="0"/>
          <w:numId w:val="1"/>
        </w:numPr>
        <w:jc w:val="both"/>
        <w:rPr/>
      </w:pPr>
      <w:r>
        <w:rPr>
          <w:sz w:val="28"/>
          <w:szCs w:val="28"/>
        </w:rPr>
        <w:t>Российскому центру судебно-медицинской экспертизы, Центральной проблемной учебно-методической комиссии по судебной медицине, Правлению Всероссийского общества судебных медиков разработать и передать для рассмотрения в Минздравсоцразвития РФ предложения по внесению дополнений в Положение о клинической базе, регулирующие взаимоотношения между Бюро судебно-медицинской экспертизы и кафедрами судебной медицины. До принятия соответствующего решения рекомендовать руководству Бюро СМЭ с целью урегулирования правового статуса преподавателей кафедр (курсов) судебной медицины при производстве судебно-медицинских экспертиз зачислять их в штат государственного судебно-медицинского экспертного учреждения в порядке внешнего совместительства.</w:t>
      </w:r>
    </w:p>
    <w:p>
      <w:pPr>
        <w:pStyle w:val="Normal"/>
        <w:numPr>
          <w:ilvl w:val="0"/>
          <w:numId w:val="1"/>
        </w:numPr>
        <w:jc w:val="both"/>
        <w:rPr/>
      </w:pPr>
      <w:r>
        <w:rPr>
          <w:sz w:val="28"/>
          <w:szCs w:val="28"/>
        </w:rPr>
        <w:t>Российскому центру судебно-медицинской экспертизы подготовить и передать на рассмотрение в Минздравсоцразвития РФ обоснование необходимости приема на должность врачей судебно-медицинских экспертов подразделений по исследованию вещественных доказательств специалистов, имеющих высшее фармацевтическое и биологическое образование.</w:t>
      </w:r>
    </w:p>
    <w:p>
      <w:pPr>
        <w:pStyle w:val="Normal"/>
        <w:numPr>
          <w:ilvl w:val="0"/>
          <w:numId w:val="1"/>
        </w:numPr>
        <w:jc w:val="both"/>
        <w:rPr/>
      </w:pPr>
      <w:r>
        <w:rPr>
          <w:sz w:val="28"/>
          <w:szCs w:val="28"/>
        </w:rPr>
        <w:t>Просить Минздравсоцразвития РФ предусмотреть организацию на кафедрах судебной медицины ведущих государственных образовательных учреждений высшего профессионального и дополнительного профессионального обучения циклов усовершенствования для профессорско-преподавательского состава кафедр (курсов) судебной медицины.</w:t>
      </w:r>
    </w:p>
    <w:p>
      <w:pPr>
        <w:pStyle w:val="Normal"/>
        <w:numPr>
          <w:ilvl w:val="0"/>
          <w:numId w:val="1"/>
        </w:numPr>
        <w:jc w:val="both"/>
        <w:rPr/>
      </w:pPr>
      <w:r>
        <w:rPr>
          <w:sz w:val="28"/>
          <w:szCs w:val="28"/>
        </w:rPr>
        <w:t>Российскому центру судебно-медицинской экспертизы, Центральной проблемной учебно-методической комиссии по судебной медицине, Правлению Всероссийского общества судебных медиков подготовить и передать на рассмотрение Минздравсоцразвития РФ предложения по внесению изменений в персональный состав Центральной проблемной учебно-методической комиссии по судебной медицине.</w:t>
      </w:r>
    </w:p>
    <w:p>
      <w:pPr>
        <w:pStyle w:val="Normal"/>
        <w:numPr>
          <w:ilvl w:val="0"/>
          <w:numId w:val="1"/>
        </w:numPr>
        <w:jc w:val="both"/>
        <w:rPr/>
      </w:pPr>
      <w:r>
        <w:rPr>
          <w:sz w:val="28"/>
          <w:szCs w:val="28"/>
        </w:rPr>
        <w:t>Обратить внимание Минздравсоцразвития РФ на имеющие место случаи проведения сертификационных циклов по судебно-медицинской экспертизе на кафедрах судебной медицины образовательных учреждений, не имеющих лицензии на право осуществления последипломной подготовки по данной специальности, создание и функционирование на местах молекулярно-генетических лабораторий, не имеющих лицензии на право осуществления данного вида исследований.</w:t>
      </w:r>
    </w:p>
    <w:p>
      <w:pPr>
        <w:pStyle w:val="Normal"/>
        <w:numPr>
          <w:ilvl w:val="0"/>
          <w:numId w:val="1"/>
        </w:numPr>
        <w:jc w:val="both"/>
        <w:rPr/>
      </w:pPr>
      <w:r>
        <w:rPr>
          <w:sz w:val="28"/>
          <w:szCs w:val="28"/>
        </w:rPr>
        <w:t>Просить Минздравсоцразвития РФ регламентировать организацию постоянных циклов профессиональной переподготовки по судебной (токсикологической) химии на базе кафедр токсикологической химии фармацевтических факультетов медицинских вузов и фармацевтических академий.</w:t>
      </w:r>
    </w:p>
    <w:p>
      <w:pPr>
        <w:pStyle w:val="Normal"/>
        <w:numPr>
          <w:ilvl w:val="0"/>
          <w:numId w:val="1"/>
        </w:numPr>
        <w:jc w:val="both"/>
        <w:rPr/>
      </w:pPr>
      <w:r>
        <w:rPr>
          <w:sz w:val="28"/>
          <w:szCs w:val="28"/>
        </w:rPr>
        <w:t>Считать целесообразным предусмотреть в рамках профессиональной переподготовки и тематического усовершенствования специалистов государственных судебно-медицинских экспертных учреждений занятия по практической работе с микроскопами.</w:t>
      </w:r>
    </w:p>
    <w:p>
      <w:pPr>
        <w:pStyle w:val="Normal"/>
        <w:numPr>
          <w:ilvl w:val="0"/>
          <w:numId w:val="1"/>
        </w:numPr>
        <w:jc w:val="both"/>
        <w:rPr/>
      </w:pPr>
      <w:r>
        <w:rPr>
          <w:sz w:val="28"/>
          <w:szCs w:val="28"/>
        </w:rPr>
        <w:t>Российскому центру судебно-медицинской экспертизы активизировать работу по рецензированию и подготовке для последующей регистрации Росздравнадзором новые и усовершенствованные медицинские технологии, используемые при производстве судебно-медицинских экспертиз.</w:t>
      </w:r>
    </w:p>
    <w:p>
      <w:pPr>
        <w:pStyle w:val="Normal"/>
        <w:ind w:firstLine="737"/>
        <w:jc w:val="both"/>
        <w:rPr>
          <w:bCs/>
          <w:sz w:val="28"/>
          <w:szCs w:val="28"/>
        </w:rPr>
      </w:pPr>
      <w:r>
        <w:rPr>
          <w:bCs/>
          <w:sz w:val="28"/>
          <w:szCs w:val="28"/>
        </w:rPr>
      </w:r>
    </w:p>
    <w:p>
      <w:pPr>
        <w:pStyle w:val="Normal"/>
        <w:ind w:firstLine="737"/>
        <w:jc w:val="both"/>
        <w:rPr>
          <w:bCs/>
          <w:sz w:val="28"/>
          <w:szCs w:val="28"/>
        </w:rPr>
      </w:pPr>
      <w:r>
        <w:rPr>
          <w:bCs/>
          <w:sz w:val="28"/>
          <w:szCs w:val="28"/>
        </w:rPr>
      </w:r>
    </w:p>
    <w:p>
      <w:pPr>
        <w:pStyle w:val="Normal"/>
        <w:ind w:firstLine="737"/>
        <w:jc w:val="both"/>
        <w:rPr>
          <w:bCs/>
          <w:sz w:val="28"/>
          <w:szCs w:val="28"/>
        </w:rPr>
      </w:pPr>
      <w:r>
        <w:rPr>
          <w:bCs/>
          <w:sz w:val="28"/>
          <w:szCs w:val="28"/>
        </w:rPr>
      </w:r>
    </w:p>
    <w:p>
      <w:pPr>
        <w:pStyle w:val="Normal"/>
        <w:ind w:firstLine="737"/>
        <w:jc w:val="both"/>
        <w:rPr>
          <w:bCs/>
          <w:sz w:val="28"/>
          <w:szCs w:val="28"/>
        </w:rPr>
      </w:pPr>
      <w:r>
        <w:rPr>
          <w:bCs/>
          <w:sz w:val="28"/>
          <w:szCs w:val="28"/>
        </w:rPr>
      </w:r>
    </w:p>
    <w:p>
      <w:pPr>
        <w:pStyle w:val="Normal"/>
        <w:ind w:firstLine="737"/>
        <w:jc w:val="both"/>
        <w:rPr>
          <w:bCs/>
          <w:sz w:val="28"/>
          <w:szCs w:val="28"/>
        </w:rPr>
      </w:pPr>
      <w:r>
        <w:rPr>
          <w:bCs/>
          <w:sz w:val="28"/>
          <w:szCs w:val="28"/>
        </w:rPr>
      </w:r>
    </w:p>
    <w:p>
      <w:pPr>
        <w:pStyle w:val="Normal"/>
        <w:jc w:val="both"/>
        <w:rPr>
          <w:bCs/>
          <w:sz w:val="28"/>
          <w:szCs w:val="28"/>
        </w:rPr>
      </w:pPr>
      <w:r>
        <w:rPr>
          <w:bCs/>
          <w:sz w:val="28"/>
          <w:szCs w:val="28"/>
        </w:rPr>
        <w:t xml:space="preserve">Зав. организационно-методическим </w:t>
      </w:r>
    </w:p>
    <w:p>
      <w:pPr>
        <w:pStyle w:val="Normal"/>
        <w:jc w:val="both"/>
        <w:rPr>
          <w:bCs/>
          <w:sz w:val="28"/>
          <w:szCs w:val="28"/>
        </w:rPr>
      </w:pPr>
      <w:r>
        <w:rPr>
          <w:bCs/>
          <w:sz w:val="28"/>
          <w:szCs w:val="28"/>
        </w:rPr>
        <w:t xml:space="preserve">отделом ФГУ «РЦСМЭ Росздрава», </w:t>
      </w:r>
    </w:p>
    <w:p>
      <w:pPr>
        <w:pStyle w:val="Normal"/>
        <w:jc w:val="both"/>
        <w:rPr>
          <w:bCs/>
          <w:sz w:val="28"/>
          <w:szCs w:val="28"/>
        </w:rPr>
      </w:pPr>
      <w:r>
        <w:rPr>
          <w:bCs/>
          <w:sz w:val="28"/>
          <w:szCs w:val="28"/>
        </w:rPr>
        <w:t xml:space="preserve">к.м.н., доцент </w:t>
        <w:tab/>
        <w:tab/>
        <w:tab/>
        <w:tab/>
        <w:tab/>
        <w:tab/>
        <w:tab/>
        <w:tab/>
        <w:t>Б.М. Лисянский</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8:00:00Z</dcterms:created>
  <dc:creator>RSME</dc:creator>
  <dc:description/>
  <cp:keywords/>
  <dc:language>en-US</dc:language>
  <cp:lastModifiedBy>Клевно</cp:lastModifiedBy>
  <dcterms:modified xsi:type="dcterms:W3CDTF">2006-06-15T14:25:00Z</dcterms:modified>
  <cp:revision>11</cp:revision>
  <dc:subject/>
  <dc:title>Казань отчет ++</dc:title>
</cp:coreProperties>
</file>