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П   Р   О   Г   Р   А   М   М   А</w:t>
      </w:r>
    </w:p>
    <w:p>
      <w:pPr>
        <w:pStyle w:val="Normal"/>
        <w:spacing w:before="0" w:after="6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ВСЕРОССИЙСКОЙ НАУЧНО-ПРАКТИЧЕСКОЙ КОНФЕРЕНЦИИ</w:t>
      </w:r>
    </w:p>
    <w:p>
      <w:pPr>
        <w:pStyle w:val="Normal"/>
        <w:spacing w:before="0" w:after="6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С МЕЖДУНАРОДНЫМ УЧАСТИЕМ</w:t>
      </w:r>
    </w:p>
    <w:p>
      <w:pPr>
        <w:pStyle w:val="Normal"/>
        <w:spacing w:before="0" w:after="60"/>
        <w:jc w:val="center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</w:rPr>
        <w:t xml:space="preserve">«АКТУАЛЬНЫЕ ВОПРОСЫ СУДЕБНОЙ МЕДИЦИНЫ </w:t>
      </w:r>
    </w:p>
    <w:p>
      <w:pPr>
        <w:pStyle w:val="Normal"/>
        <w:spacing w:before="0" w:after="60"/>
        <w:jc w:val="center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</w:rPr>
        <w:t>И ЭКСПЕРТНОЙ ПРАКТИКИ НА СОВРЕМЕННОМ ЭТАПЕ»</w:t>
      </w:r>
    </w:p>
    <w:p>
      <w:pPr>
        <w:pStyle w:val="Normal"/>
        <w:spacing w:before="0" w:after="60"/>
        <w:jc w:val="center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</w:rPr>
        <w:t xml:space="preserve"> </w:t>
      </w:r>
      <w:r>
        <w:rPr>
          <w:b/>
          <w:bCs/>
          <w:shadow/>
          <w:sz w:val="24"/>
          <w:szCs w:val="24"/>
        </w:rPr>
        <w:t xml:space="preserve">И ТЕМАТИЧЕСКОЙ ВЫСТАВКИ </w:t>
      </w:r>
    </w:p>
    <w:p>
      <w:pPr>
        <w:pStyle w:val="Normal"/>
        <w:spacing w:before="0" w:after="60"/>
        <w:jc w:val="center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</w:rPr>
        <w:t>«СУДЕБНО-МЕДИЦИНСКАЯ ЭКСПЕРТИЗА И КРИМИНАЛИСТИКА»,</w:t>
      </w:r>
    </w:p>
    <w:p>
      <w:pPr>
        <w:pStyle w:val="Normal"/>
        <w:spacing w:before="0" w:after="6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 xml:space="preserve">ПОСВЯЩЕННЫХ 75 – ЛЕТИЮ </w:t>
      </w:r>
    </w:p>
    <w:p>
      <w:pPr>
        <w:pStyle w:val="Normal"/>
        <w:spacing w:before="0" w:after="6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РОССИЙСКОГО ЦЕНТРА СУДЕБНО-МЕДИЦИНСКОЙ</w:t>
      </w:r>
    </w:p>
    <w:p>
      <w:pPr>
        <w:pStyle w:val="Normal"/>
        <w:spacing w:before="0" w:after="6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ЭКСПЕРТИЗЫ</w:t>
      </w:r>
    </w:p>
    <w:p>
      <w:pPr>
        <w:pStyle w:val="Normal"/>
        <w:autoSpaceDE w:val="false"/>
        <w:spacing w:before="80" w:after="0"/>
        <w:jc w:val="center"/>
        <w:rPr/>
      </w:pPr>
      <w:r>
        <w:rPr>
          <w:b/>
          <w:bCs/>
          <w:caps/>
        </w:rPr>
        <w:t xml:space="preserve">Конференция и выставка состоятся в рамках </w:t>
      </w:r>
      <w:r>
        <w:rPr>
          <w:b/>
          <w:bCs/>
          <w:caps/>
          <w:lang w:val="en-US"/>
        </w:rPr>
        <w:t>X</w:t>
      </w:r>
      <w:r>
        <w:rPr>
          <w:b/>
          <w:bCs/>
          <w:caps/>
        </w:rPr>
        <w:t>-</w:t>
      </w:r>
      <w:r>
        <w:rPr>
          <w:b/>
          <w:bCs/>
        </w:rPr>
        <w:t>го</w:t>
      </w:r>
      <w:r>
        <w:rPr>
          <w:b/>
          <w:bCs/>
          <w:caps/>
        </w:rPr>
        <w:t xml:space="preserve"> Международного Форума средств обеспечения безопасности государства «ИНТЕРПОЛИТЕХ – 2006», организатором которого выступает Министерство внутренних дел Российской Федерации, выставочная компания ЗАО «Интерполитех»</w:t>
      </w:r>
    </w:p>
    <w:p>
      <w:pPr>
        <w:pStyle w:val="Normal"/>
        <w:autoSpaceDE w:val="false"/>
        <w:spacing w:before="80" w:after="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493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щение участник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Москва гостиница «Космос» с 12.00 час 17 октября 2006 г., проезд до ст. метро «ВДНХ»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Москва ВВЦ Павильон № 69 Большой конференц-зал, проезд до ст. метро «ВДНХ».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я участник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u w:val="single"/>
              </w:rPr>
              <w:t>в день заезда:</w:t>
            </w:r>
            <w:r>
              <w:rPr>
                <w:b/>
                <w:sz w:val="24"/>
                <w:szCs w:val="24"/>
              </w:rPr>
              <w:t xml:space="preserve"> 17 октября 2006 г. с 12.00 час в гостинице «Космос»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u w:val="single"/>
              </w:rPr>
              <w:t>в день открытия:</w:t>
            </w:r>
            <w:r>
              <w:rPr>
                <w:b/>
                <w:sz w:val="24"/>
                <w:szCs w:val="24"/>
              </w:rPr>
              <w:t xml:space="preserve"> 18 октября 2006 г. 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 – 10.45 час в фойе Большого конференц-зала Павильона №69 ВВЦ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ие конференци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11.00 час 18 октября 2006 г. в Большом конференц-зале Павильона №69 ВВЦ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енарные заседания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8 октября 2006 г. с 11.00 час до 18.00час. 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октября 2006 г. с 10.00 час до 18.00 час.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ндовые доклад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йе Большого конференц-зал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выставк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– 20 октября 2006 г. в Павильоне № 69 ВВЦ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ние работ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октября 2006 г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П Е Р В Ы Й   Д Е Н Ь   К О Н Ф Е Р Е Н Ц И 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 октября 2006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================================================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Т К Р Ы Т И Е   К О Н Ф Е Р Е Н Ц И И </w:t>
      </w:r>
    </w:p>
    <w:p>
      <w:pPr>
        <w:pStyle w:val="Normal"/>
        <w:jc w:val="center"/>
        <w:rPr/>
      </w:pPr>
      <w:r>
        <w:rPr>
          <w:b/>
          <w:sz w:val="24"/>
        </w:rPr>
        <w:t>11.00 - 12.3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ВЕТСТВИЯ УЧАСТНИКАМ КОНФЕРЕНЦИИ</w:t>
      </w:r>
    </w:p>
    <w:p>
      <w:pPr>
        <w:pStyle w:val="Normal"/>
        <w:spacing w:before="60" w:after="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ЗУРАБОВ Михаил Юрьевич</w:t>
      </w:r>
      <w:r>
        <w:rPr>
          <w:sz w:val="22"/>
          <w:szCs w:val="22"/>
        </w:rPr>
        <w:t xml:space="preserve"> - Министр здравоохранения и социального развития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 xml:space="preserve">ДАВЫДОВ Михаил Иванович </w:t>
      </w:r>
      <w:r>
        <w:rPr>
          <w:sz w:val="22"/>
          <w:szCs w:val="22"/>
        </w:rPr>
        <w:t>– Президент Российской академии медицинских наук, академик РАН и РАМ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ХОРОВ Вячеслав Александрович </w:t>
      </w:r>
      <w:r>
        <w:rPr>
          <w:bCs/>
          <w:sz w:val="22"/>
          <w:szCs w:val="22"/>
        </w:rPr>
        <w:t>– Руководитель Федерального агентства по здравоохранению и социальному развитию</w:t>
      </w:r>
      <w:r>
        <w:rPr>
          <w:b/>
          <w:bCs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ЧАЙКА Юрий Яковлевич</w:t>
      </w:r>
      <w:r>
        <w:rPr>
          <w:sz w:val="22"/>
          <w:szCs w:val="22"/>
        </w:rPr>
        <w:t xml:space="preserve"> - Генеральный прокурор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ЛЕБЕДЕВ Вячеслав Михайлович</w:t>
      </w:r>
      <w:r>
        <w:rPr>
          <w:sz w:val="22"/>
          <w:szCs w:val="22"/>
        </w:rPr>
        <w:t xml:space="preserve"> – Председатель Верховного суда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 xml:space="preserve">УСТИНОВ Владимир Васильевич </w:t>
      </w:r>
      <w:r>
        <w:rPr>
          <w:sz w:val="22"/>
          <w:szCs w:val="22"/>
        </w:rPr>
        <w:t>– Министр юстиции Российской Федерац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ОСКВИНА Татьяна Павловна </w:t>
      </w:r>
      <w:r>
        <w:rPr>
          <w:bCs/>
          <w:sz w:val="22"/>
          <w:szCs w:val="22"/>
        </w:rPr>
        <w:t>– Зам. директора Департамента правового регулирования, анализа и контроля деятельности подведомственных федеральных служб Минюста России, председатель ФМКМС по проблемам судебной экспертизы и экспертных исследований, государственный советник юстиции 2 класса, к.х.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 xml:space="preserve">ДМИТРИЕВА Татьяна Борисовна - </w:t>
      </w:r>
      <w:r>
        <w:rPr>
          <w:sz w:val="22"/>
          <w:szCs w:val="22"/>
        </w:rPr>
        <w:t>Директор ФГУ «ГНЦСП и СП им. В.П.Сербского Росздрава», академик РАМН, д.м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МИШНЕВ Алеко Дмитриевич –</w:t>
      </w:r>
      <w:r>
        <w:rPr>
          <w:sz w:val="22"/>
          <w:szCs w:val="22"/>
        </w:rPr>
        <w:t xml:space="preserve"> Главный патологоанатом Минздравсоцразвития России, д.м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СЕРГЕЕВ Юрий Дмитриевич –</w:t>
      </w:r>
      <w:r>
        <w:rPr>
          <w:sz w:val="22"/>
          <w:szCs w:val="22"/>
        </w:rPr>
        <w:t xml:space="preserve"> Президент Национальной ассоциации медицинского права, член-корр. РАМН, д.м.н., профессор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КУЛАКОВ Анатолий Алексеевич –</w:t>
      </w:r>
      <w:r>
        <w:rPr>
          <w:sz w:val="22"/>
          <w:szCs w:val="22"/>
        </w:rPr>
        <w:t xml:space="preserve"> Директор ФГУ «ЦНИИС Росздрава», д.м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ГОНЧАРОВ Сергей Федорович –</w:t>
      </w:r>
      <w:r>
        <w:rPr>
          <w:sz w:val="22"/>
          <w:szCs w:val="22"/>
        </w:rPr>
        <w:t xml:space="preserve"> Директор ФГУ «Всероссийский центр медицины катастроф «Защита» Росздрава», член-корр. РАМН, д.м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КОЛКУТИ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ктор Викторович</w:t>
      </w:r>
      <w:r>
        <w:rPr>
          <w:sz w:val="22"/>
          <w:szCs w:val="22"/>
        </w:rPr>
        <w:t xml:space="preserve"> - Начальник ГГЦ СМ и КЭ Минобороны России, полковник, д.м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ЛОБАНОВ Николай Николаевич</w:t>
      </w:r>
      <w:r>
        <w:rPr>
          <w:sz w:val="22"/>
          <w:szCs w:val="22"/>
        </w:rPr>
        <w:t xml:space="preserve"> – Директор ФГУ «РФЦСЭ при Минюсте России», к.ф-м.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МАРТЫНОВ Владимир Васильевич</w:t>
      </w:r>
      <w:r>
        <w:rPr>
          <w:sz w:val="22"/>
          <w:szCs w:val="22"/>
        </w:rPr>
        <w:t xml:space="preserve"> – Начальник ГУ «ЭКЦ МВД РФ», генерал-майор милиции, к.т.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ЧЕРЕНКОВ Александр Михайлович</w:t>
      </w:r>
      <w:r>
        <w:rPr>
          <w:sz w:val="22"/>
          <w:szCs w:val="22"/>
        </w:rPr>
        <w:t xml:space="preserve"> – Начальник ЭКУ ФСКН России, генерал-майор полиции, д.ю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ВАРДАНЯН Шота Арсенович</w:t>
      </w:r>
      <w:r>
        <w:rPr>
          <w:sz w:val="22"/>
          <w:szCs w:val="22"/>
        </w:rPr>
        <w:t xml:space="preserve"> - Директор Республиканского научно-практического центра судебной медицины Министерства здравоохранения Республики Армения, д.м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 xml:space="preserve">БУРЧИНСКИЙ Василий Георгиевич </w:t>
      </w:r>
      <w:r>
        <w:rPr>
          <w:sz w:val="22"/>
          <w:szCs w:val="22"/>
        </w:rPr>
        <w:t>- Начальник Главного бюро судебно-медицинской экспертизы Министерства здравоохранения Республики Украина, к.м.н., доц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ГУСАКОВ Юрий Аркадьевич</w:t>
      </w:r>
      <w:r>
        <w:rPr>
          <w:sz w:val="22"/>
          <w:szCs w:val="22"/>
        </w:rPr>
        <w:t xml:space="preserve"> - Главный государственный судебно-медицинский эксперт Республик Беларусь, к.м.н., доц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 xml:space="preserve">МУСАЕВ Шакир Мазумович </w:t>
      </w:r>
      <w:r>
        <w:rPr>
          <w:sz w:val="22"/>
          <w:szCs w:val="22"/>
        </w:rPr>
        <w:t>– Генеральный директор объединения судебно-медицинской экспертизы и патологической анатомии Минздрава Азербайджанской Республики, д.м.н., професс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КУРАМЕТОВ Бауржан Толегенович – </w:t>
      </w:r>
      <w:r>
        <w:rPr>
          <w:sz w:val="22"/>
          <w:szCs w:val="22"/>
        </w:rPr>
        <w:t>Зам. директора Центра судебной медицины министерства здравоохранения Республики Казахст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ЛТАНХИХИШИГ Чимид – </w:t>
      </w:r>
      <w:r>
        <w:rPr>
          <w:sz w:val="22"/>
          <w:szCs w:val="22"/>
        </w:rPr>
        <w:t>директор Нацилнального центра судебных исследований Министерства юстиции и внутренних дел, полковник полиции, Монгол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 xml:space="preserve">ГИЯСОВ Зайнитидин Асаметдинович </w:t>
      </w:r>
      <w:r>
        <w:rPr>
          <w:sz w:val="22"/>
          <w:szCs w:val="22"/>
        </w:rPr>
        <w:t>- главный судебно-медицинский эксперт Министерства здравоохранения Республики Узбекист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1" w:leader="none"/>
          <w:tab w:val="left" w:pos="8188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 xml:space="preserve">АХМЕТЗЯНОВ Илгиз Максумович - </w:t>
      </w:r>
      <w:r>
        <w:rPr>
          <w:sz w:val="22"/>
          <w:szCs w:val="22"/>
        </w:rPr>
        <w:t xml:space="preserve">Генеральный директор ООО «Издательский Центр «Кадры России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>», доктор медицинских наук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К Л А Д Ы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2"/>
        <w:gridCol w:w="850"/>
      </w:tblGrid>
      <w:tr>
        <w:trPr>
          <w:trHeight w:val="1424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132" w:type="dxa"/>
            <w:tcBorders/>
          </w:tcPr>
          <w:p>
            <w:pPr>
              <w:pStyle w:val="Heading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му центру судебно-медицинской экспертизы - 75 лет. О роли головного научно-экспертного учреждения в координационном и научно-методическом обеспечении судебно-медицинской экспертной деятельности в Российской Федерации на современном этапе</w:t>
            </w:r>
          </w:p>
          <w:p>
            <w:pPr>
              <w:pStyle w:val="Heading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ФГУ «РЦСМЭ Росздрава», д.м.н., профессор</w:t>
            </w:r>
            <w:r>
              <w:rPr>
                <w:b/>
                <w:bCs/>
                <w:sz w:val="22"/>
                <w:szCs w:val="22"/>
              </w:rPr>
              <w:t xml:space="preserve"> В.А.КЛЕВНО </w:t>
            </w:r>
            <w:r>
              <w:rPr>
                <w:bCs/>
                <w:sz w:val="22"/>
                <w:szCs w:val="22"/>
              </w:rPr>
              <w:t>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12.30 – 14.00 Перерыв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тографирование. Обед. Посещение выставки.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00 – 15.30. ПРОДОЛЖЕНИЕ КОНФЕРЕНЦИ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2"/>
        <w:gridCol w:w="850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132" w:type="dxa"/>
            <w:tcBorders/>
          </w:tcPr>
          <w:p>
            <w:pPr>
              <w:pStyle w:val="Heading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кадров докторов и кандидатов наук по судебной медицине в РЦСМЭ и наиболее актуальные направления этой работ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еный секретарь </w:t>
            </w:r>
            <w:r>
              <w:rPr>
                <w:bCs/>
                <w:sz w:val="22"/>
                <w:szCs w:val="22"/>
              </w:rPr>
              <w:t>ФГУ «РЦСМЭ Росздрава»</w:t>
            </w:r>
            <w:r>
              <w:rPr>
                <w:sz w:val="22"/>
                <w:szCs w:val="22"/>
              </w:rPr>
              <w:t xml:space="preserve">, к.м.н., доцент </w:t>
            </w:r>
            <w:r>
              <w:rPr>
                <w:b/>
                <w:sz w:val="22"/>
                <w:szCs w:val="22"/>
              </w:rPr>
              <w:t xml:space="preserve">О.А.ПАНФИЛЕНКО </w:t>
            </w:r>
            <w:r>
              <w:rPr>
                <w:sz w:val="22"/>
                <w:szCs w:val="22"/>
              </w:rPr>
              <w:t>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необходимости подготовки ведомственной нормативно-правовой документации, регулирующей судебно-медицинскую экспертную деятельность на современном этап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организационно-методическим отделом ФГУ «РЦСМЭ Росздрава», секретарь Правления ВОСМ, Заслуженный врач РД, к.м.н., доцент</w:t>
            </w:r>
            <w:r>
              <w:rPr>
                <w:b/>
                <w:sz w:val="22"/>
                <w:szCs w:val="22"/>
              </w:rPr>
              <w:t xml:space="preserve"> Б.М.ЛИСЯНСКИЙ </w:t>
            </w:r>
            <w:r>
              <w:rPr>
                <w:sz w:val="22"/>
                <w:szCs w:val="22"/>
              </w:rPr>
              <w:t>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132" w:type="dxa"/>
            <w:tcBorders/>
          </w:tcPr>
          <w:p>
            <w:pPr>
              <w:pStyle w:val="Heading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ые проблемы судебно-медицинской экспертизы тяжести вреда здоровь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в. отделом научных проблем ФГУ «РЦСМЭ Росздрава», Заслуженный врач РФ, д.м.н., профессор </w:t>
            </w:r>
            <w:r>
              <w:rPr>
                <w:b/>
                <w:bCs/>
                <w:sz w:val="22"/>
                <w:szCs w:val="22"/>
              </w:rPr>
              <w:t>А.В.КАПУСТ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9132" w:type="dxa"/>
            <w:tcBorders/>
          </w:tcPr>
          <w:p>
            <w:pPr>
              <w:pStyle w:val="Heading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становления, состояние и перспективы развития судебно-биологической экспертиз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. отделом исследования вещественных доказательств ФГУ «РЦСМЭ Росздрава»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.м.н., профессор</w:t>
            </w:r>
            <w:r>
              <w:rPr>
                <w:b/>
                <w:bCs/>
                <w:sz w:val="22"/>
                <w:szCs w:val="22"/>
              </w:rPr>
              <w:t xml:space="preserve"> Р.С.САХАРОВ</w:t>
            </w:r>
            <w:r>
              <w:rPr>
                <w:bCs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 xml:space="preserve">зав. судебно-биологическим отделением </w:t>
            </w:r>
            <w:r>
              <w:rPr>
                <w:bCs/>
                <w:sz w:val="22"/>
                <w:szCs w:val="22"/>
              </w:rPr>
              <w:t>ФГУ «РЦСМЭ Росздрава»,</w:t>
            </w:r>
            <w:r>
              <w:rPr>
                <w:sz w:val="22"/>
                <w:szCs w:val="22"/>
              </w:rPr>
              <w:t xml:space="preserve"> Заслуженный врач РФ </w:t>
            </w:r>
            <w:r>
              <w:rPr>
                <w:b/>
                <w:sz w:val="22"/>
                <w:szCs w:val="22"/>
              </w:rPr>
              <w:t>С.В.ГУРТОВ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9132" w:type="dxa"/>
            <w:tcBorders/>
          </w:tcPr>
          <w:p>
            <w:pPr>
              <w:pStyle w:val="Heading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блемах становления и дальнейшего развития судебно-медицинской молекулярно-генетической экспертиз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Heading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 отделом судебно-медицинских генетических научных и экспертных исследований </w:t>
            </w:r>
            <w:r>
              <w:rPr>
                <w:bCs/>
                <w:sz w:val="22"/>
                <w:szCs w:val="22"/>
              </w:rPr>
              <w:t>ФГУ «РЦСМЭ Росздрава»</w:t>
            </w:r>
            <w:r>
              <w:rPr>
                <w:sz w:val="22"/>
                <w:szCs w:val="22"/>
              </w:rPr>
              <w:t>, д.б.н., профессор</w:t>
            </w:r>
            <w:r>
              <w:rPr>
                <w:b/>
                <w:sz w:val="22"/>
                <w:szCs w:val="22"/>
              </w:rPr>
              <w:t xml:space="preserve"> П.Л.ИВАНОВ </w:t>
            </w:r>
            <w:r>
              <w:rPr>
                <w:sz w:val="22"/>
                <w:szCs w:val="22"/>
              </w:rPr>
              <w:t>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9132" w:type="dxa"/>
            <w:tcBorders/>
          </w:tcPr>
          <w:p>
            <w:pPr>
              <w:pStyle w:val="Heading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 и задачи дальнейшего развития идентификации личности медико-криминалистическими методами исслед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Зав. отделом идентификации личности </w:t>
            </w:r>
            <w:r>
              <w:rPr>
                <w:bCs/>
                <w:sz w:val="22"/>
                <w:szCs w:val="22"/>
              </w:rPr>
              <w:t>ФГУ «РЦСМЭ Росздрава»</w:t>
            </w:r>
            <w:r>
              <w:rPr>
                <w:sz w:val="22"/>
                <w:szCs w:val="22"/>
              </w:rPr>
              <w:t>, Заслуженный врач РФ, д.м.н., профессор</w:t>
            </w:r>
            <w:r>
              <w:rPr>
                <w:b/>
                <w:sz w:val="22"/>
                <w:szCs w:val="22"/>
              </w:rPr>
              <w:t xml:space="preserve"> В.Н.ЗВЯГИН </w:t>
            </w:r>
            <w:r>
              <w:rPr>
                <w:sz w:val="22"/>
                <w:szCs w:val="22"/>
              </w:rPr>
              <w:t>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9132" w:type="dxa"/>
            <w:tcBorders/>
          </w:tcPr>
          <w:p>
            <w:pPr>
              <w:pStyle w:val="Heading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блемы и задачи дальнейшего развития судебно-медицинской экспертизы труп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в. танатологическим отделом </w:t>
            </w:r>
            <w:r>
              <w:rPr>
                <w:bCs/>
                <w:sz w:val="22"/>
                <w:szCs w:val="22"/>
              </w:rPr>
              <w:t>ФГУ «РЦСМЭ Росздрава»</w:t>
            </w:r>
            <w:r>
              <w:rPr>
                <w:sz w:val="22"/>
                <w:szCs w:val="22"/>
              </w:rPr>
              <w:t xml:space="preserve">, д.м.н. </w:t>
            </w:r>
            <w:r>
              <w:rPr>
                <w:b/>
                <w:sz w:val="22"/>
                <w:szCs w:val="22"/>
              </w:rPr>
              <w:t>Д.В.БОГОМОЛОВ</w:t>
            </w:r>
            <w:r>
              <w:rPr>
                <w:sz w:val="22"/>
                <w:szCs w:val="22"/>
              </w:rPr>
              <w:t xml:space="preserve"> 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9132" w:type="dxa"/>
            <w:tcBorders/>
          </w:tcPr>
          <w:p>
            <w:pPr>
              <w:pStyle w:val="Heading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и направления дальнейшего развития методов химико-токсикологического анализа и их использования для судебно-медицинской экспертиз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в. отделом судебно-химических и химико-токсикологических научных и экспертных исследований </w:t>
            </w:r>
            <w:r>
              <w:rPr>
                <w:bCs/>
                <w:sz w:val="22"/>
                <w:szCs w:val="22"/>
              </w:rPr>
              <w:t>ФГУ «РЦСМЭ Росздрава»</w:t>
            </w:r>
            <w:r>
              <w:rPr>
                <w:sz w:val="22"/>
                <w:szCs w:val="22"/>
              </w:rPr>
              <w:t xml:space="preserve">, д.фарм.н., профессор </w:t>
            </w:r>
            <w:r>
              <w:rPr>
                <w:b/>
                <w:sz w:val="22"/>
                <w:szCs w:val="22"/>
              </w:rPr>
              <w:t xml:space="preserve">Е.М.САЛОМАТИН </w:t>
            </w:r>
            <w:r>
              <w:rPr>
                <w:sz w:val="22"/>
                <w:szCs w:val="22"/>
              </w:rPr>
              <w:t>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ыт разработки программного для обеспечения судебно-медицинской эксперт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в. отделением математического и программного обеспечения судебно-медицинской экспертизы ФГУ «РЦСМЭ Росздрава», к.т.н., доцент </w:t>
            </w:r>
            <w:r>
              <w:rPr>
                <w:b/>
                <w:sz w:val="22"/>
                <w:szCs w:val="22"/>
              </w:rPr>
              <w:t>О.В.САМОХОДСКАЯ</w:t>
            </w:r>
            <w:r>
              <w:rPr>
                <w:sz w:val="22"/>
                <w:szCs w:val="22"/>
              </w:rPr>
              <w:t xml:space="preserve"> 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/>
      </w:pPr>
      <w:r>
        <w:rPr>
          <w:b/>
          <w:i/>
          <w:iCs/>
          <w:sz w:val="24"/>
          <w:szCs w:val="24"/>
        </w:rPr>
        <w:t>15.30 – 16.00 Перерыв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Кофе-брейк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00 – 17.30. П Р О Д О Л Ж Е Н И Е   К О Н Ф Е Р Е Н Ц И И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952"/>
        <w:gridCol w:w="850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8952" w:type="dxa"/>
            <w:tcBorders/>
          </w:tcPr>
          <w:p>
            <w:pPr>
              <w:pStyle w:val="Heading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ыт судебно-медицинского обеспечения органов военной юстиции в условиях контртеррористической операции на Северном Кавказе в 1999-2001 гг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судебно-медицинский эксперт Минобороны России, начальник 111 ГГЦ СМ и КЭ, д.м.н., профессор </w:t>
            </w:r>
            <w:r>
              <w:rPr>
                <w:b/>
                <w:sz w:val="22"/>
                <w:szCs w:val="22"/>
              </w:rPr>
              <w:t>В.В.КОЛКУТИН</w:t>
            </w:r>
            <w:r>
              <w:rPr>
                <w:sz w:val="22"/>
                <w:szCs w:val="22"/>
              </w:rPr>
              <w:t xml:space="preserve"> 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становления судебно-медицинской службы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в. кафедрой судебной медицины РГМУ, д.м.н., профессор </w:t>
            </w:r>
            <w:r>
              <w:rPr>
                <w:b/>
                <w:sz w:val="22"/>
                <w:szCs w:val="22"/>
              </w:rPr>
              <w:t>В.О.ПЛАКСИН</w:t>
            </w:r>
            <w:r>
              <w:rPr>
                <w:sz w:val="22"/>
                <w:szCs w:val="22"/>
              </w:rPr>
              <w:t xml:space="preserve"> 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блемах структурных преобразований судебно-медицинской экспертизы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БСМЭ Тюменской области, зав. кафедрой судебной медицины ТГМА, д.м.н., доцент </w:t>
            </w:r>
            <w:r>
              <w:rPr>
                <w:b/>
                <w:sz w:val="22"/>
                <w:szCs w:val="22"/>
              </w:rPr>
              <w:t xml:space="preserve">О.М.ЗОРОАСТРОВ </w:t>
            </w:r>
            <w:r>
              <w:rPr>
                <w:sz w:val="22"/>
                <w:szCs w:val="22"/>
              </w:rPr>
              <w:t>(Тюмен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952" w:type="dxa"/>
            <w:tcBorders/>
          </w:tcPr>
          <w:p>
            <w:pPr>
              <w:pStyle w:val="Heading9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судебно-медицинской службы в реализации приоритетного национального проекта в области здравоохра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ик БСМЭ Ленинградской области, Заслуженный врач РФ, д.м.н., профессор </w:t>
            </w:r>
            <w:r>
              <w:rPr>
                <w:b/>
                <w:sz w:val="22"/>
                <w:szCs w:val="22"/>
              </w:rPr>
              <w:t>Г.И.ЗАСЛАВСКИЙ; з</w:t>
            </w:r>
            <w:r>
              <w:rPr>
                <w:sz w:val="22"/>
                <w:szCs w:val="22"/>
              </w:rPr>
              <w:t xml:space="preserve">ам. начальника, Заслуженный деятель науки РСФСР, д.м.н., профессор </w:t>
            </w:r>
            <w:r>
              <w:rPr>
                <w:b/>
                <w:bCs/>
                <w:sz w:val="22"/>
                <w:szCs w:val="22"/>
              </w:rPr>
              <w:t>В.Л.ПОПОВ</w:t>
            </w:r>
            <w:r>
              <w:rPr>
                <w:sz w:val="22"/>
                <w:szCs w:val="22"/>
              </w:rPr>
              <w:t xml:space="preserve">; зав. танатологическим отделом, к.м.н. </w:t>
            </w:r>
            <w:r>
              <w:rPr>
                <w:b/>
                <w:bCs/>
                <w:sz w:val="22"/>
                <w:szCs w:val="22"/>
              </w:rPr>
              <w:t>И.Е.ЛОБАН</w:t>
            </w:r>
            <w:r>
              <w:rPr>
                <w:sz w:val="22"/>
                <w:szCs w:val="22"/>
              </w:rPr>
              <w:t xml:space="preserve"> (Ленинградская област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блемах и направлениях развития судебно-медицинской службы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БСМЭ Минздрава Московской области, Заслуженный врач РФ, </w:t>
            </w:r>
            <w:r>
              <w:rPr>
                <w:b/>
                <w:sz w:val="22"/>
                <w:szCs w:val="22"/>
              </w:rPr>
              <w:t xml:space="preserve">М.С.РИВЕНСОН </w:t>
            </w:r>
            <w:r>
              <w:rPr>
                <w:sz w:val="22"/>
                <w:szCs w:val="22"/>
              </w:rPr>
              <w:t>(Московская област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8952" w:type="dxa"/>
            <w:tcBorders/>
          </w:tcPr>
          <w:p>
            <w:pPr>
              <w:pStyle w:val="Heading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я модель судебно-медицинской экспертизы России с позиции реги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Heading9"/>
              <w:jc w:val="both"/>
              <w:rPr/>
            </w:pPr>
            <w:r>
              <w:rPr>
                <w:sz w:val="22"/>
                <w:szCs w:val="22"/>
              </w:rPr>
              <w:t xml:space="preserve">Начальник БСМЭ Рязанской области, к.м.н. </w:t>
            </w:r>
            <w:r>
              <w:rPr>
                <w:b/>
                <w:sz w:val="22"/>
                <w:szCs w:val="22"/>
              </w:rPr>
              <w:t xml:space="preserve">Н.А.ТЯЖЛОВ </w:t>
            </w:r>
            <w:r>
              <w:rPr>
                <w:sz w:val="22"/>
                <w:szCs w:val="22"/>
              </w:rPr>
              <w:t>(Рязань);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8952" w:type="dxa"/>
            <w:tcBorders/>
          </w:tcPr>
          <w:p>
            <w:pPr>
              <w:pStyle w:val="Heading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 и перспективы развития районных судебно-медицинских отделений Республиканского БСМЭ Минздрава Республики Татарста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БСМЭ МЗ РТ </w:t>
            </w:r>
            <w:r>
              <w:rPr>
                <w:b/>
                <w:sz w:val="22"/>
                <w:szCs w:val="22"/>
              </w:rPr>
              <w:t xml:space="preserve">Н.Ш.НИГМАТУЛЛИН </w:t>
            </w:r>
            <w:r>
              <w:rPr>
                <w:sz w:val="22"/>
                <w:szCs w:val="22"/>
              </w:rPr>
              <w:t>(Казан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вопросу о законности непроцессуальных видов деятельности судебно-медицинских экспер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ик БСМЭ Приморского края, к.м.н. </w:t>
            </w:r>
            <w:r>
              <w:rPr>
                <w:b/>
                <w:sz w:val="22"/>
                <w:szCs w:val="22"/>
              </w:rPr>
              <w:t>А.В.КИРДЯПКИНА</w:t>
            </w:r>
            <w:r>
              <w:rPr>
                <w:bCs/>
                <w:sz w:val="22"/>
                <w:szCs w:val="22"/>
              </w:rPr>
              <w:t xml:space="preserve">; зам. начальника по экспертной работе </w:t>
            </w:r>
            <w:r>
              <w:rPr>
                <w:b/>
                <w:sz w:val="22"/>
                <w:szCs w:val="22"/>
              </w:rPr>
              <w:t>А.А.САПРЫКИН</w:t>
            </w:r>
            <w:r>
              <w:rPr>
                <w:bCs/>
                <w:sz w:val="22"/>
                <w:szCs w:val="22"/>
              </w:rPr>
              <w:t xml:space="preserve">; зав. отделом сложных экспертиз, зав. кафедрой судебной медицины ВГМУ, д.м.н. </w:t>
            </w:r>
            <w:r>
              <w:rPr>
                <w:b/>
                <w:sz w:val="22"/>
                <w:szCs w:val="22"/>
              </w:rPr>
              <w:t xml:space="preserve">О.А.ДМИТРИЕВА </w:t>
            </w:r>
            <w:r>
              <w:rPr>
                <w:sz w:val="22"/>
                <w:szCs w:val="22"/>
              </w:rPr>
              <w:t>(Владивосток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8952" w:type="dxa"/>
            <w:tcBorders/>
          </w:tcPr>
          <w:p>
            <w:pPr>
              <w:pStyle w:val="Heading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енности работы БСМЭ в условиях Крайнего Севера на примере ЯНА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ик БСМЭ Ямало-Ненецкого автономного округа </w:t>
            </w:r>
            <w:r>
              <w:rPr>
                <w:b/>
                <w:sz w:val="22"/>
                <w:szCs w:val="22"/>
              </w:rPr>
              <w:t xml:space="preserve">Ю.В.ВАСИЛЬЕВ </w:t>
            </w:r>
            <w:r>
              <w:rPr>
                <w:sz w:val="22"/>
                <w:szCs w:val="22"/>
              </w:rPr>
              <w:t>(Салехар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00 Товарищеский ужин в ресторане «Космос»</w:t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Т О Р О Й   Д Е Н Ь   К О Н Ф Е Р Е Н Ц И И</w:t>
      </w:r>
    </w:p>
    <w:p>
      <w:pPr>
        <w:pStyle w:val="Normal"/>
        <w:pBdr>
          <w:bottom w:val="double" w:sz="6" w:space="1" w:color="000000"/>
        </w:pBdr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 октября 2006 года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0 – 11.30. П Р О Д О Л Ж Е Н И Е   К О Н Ф Е Р Е Н Ц И 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952"/>
        <w:gridCol w:w="850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научных и экспертных проблемах комплексной судебно-медицинской стоматологической идентификация личности. Задачи Правления ВОСМ на ближайшую перспектив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в. кафедрой судебной медицины МГМСУ, председатель Правления ВОСМ, Заслуженный деятель науки РФ, д.м.н., профессор </w:t>
            </w:r>
            <w:r>
              <w:rPr>
                <w:b/>
                <w:sz w:val="22"/>
                <w:szCs w:val="22"/>
              </w:rPr>
              <w:t>Г.А.ПАШИНЯН</w:t>
            </w:r>
            <w:r>
              <w:rPr>
                <w:sz w:val="22"/>
                <w:szCs w:val="22"/>
              </w:rPr>
              <w:t xml:space="preserve"> 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блемах судебно-медицинского установления давности наступления смер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в. кафедрой судебной медицины ИГМА, Заслуженный врач РФ, д.м.н., профессор </w:t>
            </w:r>
            <w:r>
              <w:rPr>
                <w:b/>
                <w:sz w:val="22"/>
                <w:szCs w:val="22"/>
              </w:rPr>
              <w:t>В.И.ВИТЕР</w:t>
            </w:r>
            <w:r>
              <w:rPr>
                <w:sz w:val="22"/>
                <w:szCs w:val="22"/>
              </w:rPr>
              <w:t xml:space="preserve">, ассистент кафедры </w:t>
            </w:r>
            <w:r>
              <w:rPr>
                <w:b/>
                <w:sz w:val="22"/>
                <w:szCs w:val="22"/>
              </w:rPr>
              <w:t>А.Ю.ВАВИЛОВ</w:t>
            </w:r>
            <w:r>
              <w:rPr>
                <w:sz w:val="22"/>
                <w:szCs w:val="22"/>
              </w:rPr>
              <w:t xml:space="preserve"> (Ижевск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роли РЦСМЭ в формировании научно-экспертной Саратовской школы судебных меди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фессор кафедры судебной медицины СГМУ, д.м.н. </w:t>
            </w:r>
            <w:r>
              <w:rPr>
                <w:b/>
                <w:sz w:val="22"/>
                <w:szCs w:val="22"/>
              </w:rPr>
              <w:t>Ю.А.НЕКЛЮДОВ</w:t>
            </w:r>
            <w:r>
              <w:rPr>
                <w:sz w:val="22"/>
                <w:szCs w:val="22"/>
              </w:rPr>
              <w:t xml:space="preserve">; начальник БСМЭ Саратовской области </w:t>
            </w:r>
            <w:r>
              <w:rPr>
                <w:b/>
                <w:sz w:val="22"/>
                <w:szCs w:val="22"/>
              </w:rPr>
              <w:t xml:space="preserve">Л.А.АРСЕНТЬЕВА </w:t>
            </w:r>
            <w:r>
              <w:rPr>
                <w:sz w:val="22"/>
                <w:szCs w:val="22"/>
              </w:rPr>
              <w:t>(Сарат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ерспективы развития системы преподавания судебной медицины в медицинском ВУЗе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в. кафедрой судебной медицины МИМСР, доцент кафедры судебной медицины РГМУ, профессор </w:t>
            </w:r>
            <w:r>
              <w:rPr>
                <w:b/>
                <w:sz w:val="22"/>
                <w:szCs w:val="22"/>
              </w:rPr>
              <w:t>И.В.БУРОМСКИЙ</w:t>
            </w:r>
            <w:r>
              <w:rPr>
                <w:sz w:val="22"/>
                <w:szCs w:val="22"/>
              </w:rPr>
              <w:t xml:space="preserve"> 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оследипломной подготовке врачей СМЭ: состояние, проблемы и перспектив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в. кафедрой судебной медицины РМАПО, Заслуженный врач РФ, к.м.н., доцент </w:t>
            </w:r>
            <w:r>
              <w:rPr>
                <w:b/>
                <w:sz w:val="22"/>
                <w:szCs w:val="22"/>
              </w:rPr>
              <w:t>А.Ф.КИНЛЕ</w:t>
            </w:r>
            <w:r>
              <w:rPr>
                <w:sz w:val="22"/>
                <w:szCs w:val="22"/>
              </w:rPr>
              <w:t xml:space="preserve"> 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8952" w:type="dxa"/>
            <w:tcBorders/>
          </w:tcPr>
          <w:p>
            <w:pPr>
              <w:pStyle w:val="Heading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ая и экспертная школы судебных медиков Нижегородской области в подготовке кадров для государственных судебно-медицинских экспертных учреждений ПФ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БСМЭ Нижегородской области, зав. кафедрой судебной медицины НГМА, Заслуженный врач РФ, д.м.н., профессор </w:t>
            </w:r>
            <w:r>
              <w:rPr>
                <w:b/>
                <w:sz w:val="22"/>
                <w:szCs w:val="22"/>
              </w:rPr>
              <w:t xml:space="preserve">Н.С.ЭДЕЛЕВ </w:t>
            </w:r>
            <w:r>
              <w:rPr>
                <w:sz w:val="22"/>
                <w:szCs w:val="22"/>
              </w:rPr>
              <w:t>(Нижний Новгоро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иведении судебно-медицинской документации в соответствие с требованиями федерального законодательства по вопросам назначения и производства судебно-медицинских экспертиз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БСМЭ Пермской области </w:t>
            </w:r>
            <w:r>
              <w:rPr>
                <w:b/>
                <w:sz w:val="22"/>
                <w:szCs w:val="22"/>
              </w:rPr>
              <w:t xml:space="preserve">В.И.ПЕРМИНОВ </w:t>
            </w:r>
            <w:r>
              <w:rPr>
                <w:sz w:val="22"/>
                <w:szCs w:val="22"/>
              </w:rPr>
              <w:t>(Перм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8952" w:type="dxa"/>
            <w:tcBorders/>
          </w:tcPr>
          <w:p>
            <w:pPr>
              <w:pStyle w:val="Heading9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блемы коллегиального экспертного судебно-медицинского позн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БСМЭ Самарской области, зав. кафедрой судебной медицины СГМУ, д.м.н. </w:t>
            </w:r>
            <w:r>
              <w:rPr>
                <w:b/>
                <w:bCs/>
                <w:sz w:val="22"/>
                <w:szCs w:val="22"/>
              </w:rPr>
              <w:t>А.П.АРДАШКИ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Е.А.СИРОТИ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Е.В.ПОНОМАРЕВ</w:t>
            </w:r>
            <w:r>
              <w:rPr>
                <w:sz w:val="22"/>
                <w:szCs w:val="22"/>
              </w:rPr>
              <w:t xml:space="preserve"> (Самара);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. </w:t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енности и структура мотивации персонала в системе судебно-медицинской экспертизы РФ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БСМЭ МЗ РК, к.м.н., </w:t>
            </w:r>
            <w:r>
              <w:rPr>
                <w:b/>
                <w:sz w:val="22"/>
                <w:szCs w:val="22"/>
              </w:rPr>
              <w:t>Э.С.НАУМОВ</w:t>
            </w:r>
            <w:r>
              <w:rPr>
                <w:sz w:val="22"/>
                <w:szCs w:val="22"/>
              </w:rPr>
              <w:t xml:space="preserve"> (Сыктывкар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11.30 – 12.00 Перерыв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Кофе-брейк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00 – 13.30. П Р О Д О Л Ж Е Н И Е   К О Н Ф Е Р Е Н Ц И И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2"/>
        <w:gridCol w:w="850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ь БСМЭ ДЗ Москвы в улучшении качества медицинской помощ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БСМЭ ДЗ Москвы, Заслуженный врач РФ, д.м.н., профессор </w:t>
            </w:r>
            <w:r>
              <w:rPr>
                <w:b/>
                <w:sz w:val="22"/>
                <w:szCs w:val="22"/>
              </w:rPr>
              <w:t xml:space="preserve">В.В.ЖАРОВ </w:t>
            </w:r>
            <w:r>
              <w:rPr>
                <w:sz w:val="22"/>
                <w:szCs w:val="22"/>
              </w:rPr>
              <w:t>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целесообразности разработки комплексной программы управления качеством производства судебно-медицинских экспертиз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БСМЭ Смоленской области, зав. кафедрой судебной медицины СГМА Заслуженный врач РФ, д.м.н., профессор</w:t>
            </w:r>
            <w:r>
              <w:rPr>
                <w:b/>
                <w:sz w:val="22"/>
                <w:szCs w:val="22"/>
              </w:rPr>
              <w:t xml:space="preserve"> В.В.ХОХЛОВ </w:t>
            </w:r>
            <w:r>
              <w:rPr>
                <w:sz w:val="22"/>
                <w:szCs w:val="22"/>
              </w:rPr>
              <w:t>(Смоленск)</w:t>
            </w:r>
            <w:r>
              <w:rPr>
                <w:b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 xml:space="preserve">зав. моргом №11 БСМЭ ДЗ Москвы к.м.н., доцент </w:t>
            </w:r>
            <w:r>
              <w:rPr>
                <w:b/>
                <w:color w:val="000000"/>
                <w:sz w:val="22"/>
                <w:szCs w:val="22"/>
              </w:rPr>
              <w:t>С.П.ФАДЕЕ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 и перспективы развития системы судебно-медицинского обеспечения ликвидации последствий террористических актов и чрезвычайных ситуаций с многочисленными человеческими жертв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в. отделением судебно-медицинского обеспечения ликвидации последствий ЧС </w:t>
            </w:r>
            <w:r>
              <w:rPr>
                <w:bCs/>
                <w:sz w:val="22"/>
                <w:szCs w:val="22"/>
              </w:rPr>
              <w:t>ФГУ «РЦСМЭ Росздрава»</w:t>
            </w:r>
            <w:r>
              <w:rPr>
                <w:sz w:val="22"/>
                <w:szCs w:val="22"/>
              </w:rPr>
              <w:t xml:space="preserve">, д.м.н. </w:t>
            </w:r>
            <w:r>
              <w:rPr>
                <w:b/>
                <w:sz w:val="22"/>
                <w:szCs w:val="22"/>
              </w:rPr>
              <w:t>С.С.АБРАМОВ</w:t>
            </w:r>
            <w:r>
              <w:rPr>
                <w:sz w:val="22"/>
                <w:szCs w:val="22"/>
              </w:rPr>
              <w:t xml:space="preserve"> (Моск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ыт работы БСМЭ Ростовской области в условиях ЧС с многочисленными человеческими жертв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БСМЭ Ростовской области </w:t>
            </w:r>
            <w:r>
              <w:rPr>
                <w:b/>
                <w:sz w:val="22"/>
                <w:szCs w:val="22"/>
              </w:rPr>
              <w:t>Ю.П.ДЖУХА</w:t>
            </w:r>
            <w:r>
              <w:rPr>
                <w:sz w:val="22"/>
                <w:szCs w:val="22"/>
              </w:rPr>
              <w:t xml:space="preserve">, зав. кафедрой судебной медицины РостГМУ, д.м.н., профессор </w:t>
            </w:r>
            <w:r>
              <w:rPr>
                <w:b/>
                <w:sz w:val="22"/>
                <w:szCs w:val="22"/>
              </w:rPr>
              <w:t xml:space="preserve">В.И.АКОПОВ </w:t>
            </w:r>
            <w:r>
              <w:rPr>
                <w:sz w:val="22"/>
                <w:szCs w:val="22"/>
              </w:rPr>
              <w:t>(Ростов на Дону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летальных исходов среди альпинистов при совершении восхождения на Эльбру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БСМЭ МЗ КБР, Засуженный врач КБР, </w:t>
            </w:r>
            <w:r>
              <w:rPr>
                <w:b/>
                <w:sz w:val="22"/>
                <w:szCs w:val="22"/>
              </w:rPr>
              <w:t xml:space="preserve">А.М.МЕЧУКАЕВ </w:t>
            </w:r>
            <w:r>
              <w:rPr>
                <w:sz w:val="22"/>
                <w:szCs w:val="22"/>
              </w:rPr>
              <w:t>(Нальчик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пекты судебно-медицинской идентификации тупых твердых предме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БСМЭ Кировской области, зав. кафедрой судебной медицины КГМА, д.м.н., </w:t>
            </w:r>
            <w:r>
              <w:rPr>
                <w:b/>
                <w:sz w:val="22"/>
                <w:szCs w:val="22"/>
              </w:rPr>
              <w:t>А.Е.МАЛЬЦЕВ;</w:t>
            </w:r>
            <w:r>
              <w:rPr>
                <w:sz w:val="22"/>
                <w:szCs w:val="22"/>
              </w:rPr>
              <w:t xml:space="preserve"> врач СМЭ судебно-биологического отделения, ассистент кафедры </w:t>
            </w:r>
            <w:r>
              <w:rPr>
                <w:b/>
                <w:sz w:val="22"/>
                <w:szCs w:val="22"/>
              </w:rPr>
              <w:t xml:space="preserve">Е.В.АБДУЛИНА; </w:t>
            </w:r>
            <w:r>
              <w:rPr>
                <w:sz w:val="22"/>
                <w:szCs w:val="22"/>
              </w:rPr>
              <w:t>врач СМЭ МКО, ассистент кафедры</w:t>
            </w:r>
            <w:r>
              <w:rPr>
                <w:b/>
                <w:sz w:val="22"/>
                <w:szCs w:val="22"/>
              </w:rPr>
              <w:t xml:space="preserve"> В.Л.СЕРГЕЕВ </w:t>
            </w:r>
            <w:r>
              <w:rPr>
                <w:sz w:val="22"/>
                <w:szCs w:val="22"/>
              </w:rPr>
              <w:t>(Кир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. </w:t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 и направление судебно-медицинских исследований смертельных отравлений наркотиками и опиат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БСМЭ Калининградской области, д.м.н., </w:t>
            </w:r>
            <w:r>
              <w:rPr>
                <w:b/>
                <w:sz w:val="22"/>
                <w:szCs w:val="22"/>
              </w:rPr>
              <w:t xml:space="preserve">Ю.Е.МОРОЗОВ </w:t>
            </w:r>
            <w:r>
              <w:rPr>
                <w:sz w:val="22"/>
                <w:szCs w:val="22"/>
              </w:rPr>
              <w:t>(Калинингра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. </w:t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медицинская диагностика острой и хронической канабиноидной интоксик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БСМЭ Ставропольского края, Заслуженный врач РФ, к.м.н. </w:t>
            </w:r>
            <w:r>
              <w:rPr>
                <w:b/>
                <w:sz w:val="22"/>
                <w:szCs w:val="22"/>
              </w:rPr>
              <w:t xml:space="preserve">А.В.КОПЫЛОВ </w:t>
            </w:r>
            <w:r>
              <w:rPr>
                <w:sz w:val="22"/>
                <w:szCs w:val="22"/>
              </w:rPr>
              <w:t>(Ставропол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7. </w:t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абдоминальной идентифик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БСМЭ Красноярского края, зав. кафедрой судебной медицины КГМА, к.м.н., доцент </w:t>
            </w:r>
            <w:r>
              <w:rPr>
                <w:b/>
                <w:sz w:val="22"/>
                <w:szCs w:val="22"/>
              </w:rPr>
              <w:t>В.И.ЧИКУН</w:t>
            </w:r>
            <w:r>
              <w:rPr>
                <w:sz w:val="22"/>
                <w:szCs w:val="22"/>
              </w:rPr>
              <w:t xml:space="preserve"> (Красноярск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НАГРАЖДЕНИЕ УЧАСТНИКОВ КОНФЕРЕНЦИИ И ВЫСТАВКИ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30 – 14.30 Перерыв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д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30 – 18.00.   А В  Т О Б У С Н А Я    Э К С К У Р С И Я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О С Е Щ Е Н И Е ГОСУДАРСТВЕННЫХ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ЕБНО-МЕДИЦИНСКИХ ЭКСПЕРТНЫХ УЧРЕЖДЕНИЙ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88" w:leader="none"/>
        </w:tabs>
        <w:spacing w:before="60" w:after="120"/>
        <w:jc w:val="both"/>
        <w:rPr/>
      </w:pPr>
      <w:r>
        <w:rPr>
          <w:sz w:val="24"/>
          <w:szCs w:val="24"/>
        </w:rPr>
        <w:t>Федеральное государственное учреждение</w:t>
      </w:r>
      <w:r>
        <w:rPr>
          <w:b/>
          <w:sz w:val="24"/>
          <w:szCs w:val="24"/>
        </w:rPr>
        <w:t xml:space="preserve"> «Российский центр судебно-медицинской экспертизы Федерального агентства по здравоохранению и социальному развитию» - </w:t>
      </w:r>
      <w:r>
        <w:rPr>
          <w:sz w:val="24"/>
          <w:szCs w:val="24"/>
        </w:rPr>
        <w:t>ОТДЕЛ СУДЕБНО-МЕДИЦИНСКИХ МОЛЕКУЛЯРНО-ГЕНЕТИЧЕСКИХ НАУЧНЫХ И ЭКСПЕРТНЫХ ИССЛЕДОВАНИЙ</w:t>
      </w:r>
      <w:r>
        <w:rPr>
          <w:b/>
          <w:sz w:val="24"/>
          <w:szCs w:val="24"/>
        </w:rPr>
        <w:t xml:space="preserve"> по ул. Поликарпова, д. 12/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88" w:leader="none"/>
        </w:tabs>
        <w:spacing w:before="60" w:after="120"/>
        <w:jc w:val="both"/>
        <w:rPr/>
      </w:pPr>
      <w:r>
        <w:rPr>
          <w:sz w:val="24"/>
          <w:szCs w:val="24"/>
        </w:rPr>
        <w:t>Государственное учреждение</w:t>
      </w:r>
      <w:r>
        <w:rPr>
          <w:b/>
          <w:sz w:val="24"/>
          <w:szCs w:val="24"/>
        </w:rPr>
        <w:t xml:space="preserve"> «Бюро судебно-медицинской экспертизы Министерства здравоохранения Московской области» - </w:t>
      </w:r>
      <w:r>
        <w:rPr>
          <w:sz w:val="24"/>
          <w:szCs w:val="24"/>
        </w:rPr>
        <w:t>ЛАБОРАТОРНЫЕ ПОДРАЗДЕЛЕНИЯ БСМЭ на территории комплекса зданий МОНИКИ (судебно-химическое, биохимическое, биологическое, гистологическое, медико-криминалистическое)</w:t>
      </w:r>
      <w:r>
        <w:rPr>
          <w:b/>
          <w:sz w:val="24"/>
          <w:szCs w:val="24"/>
        </w:rPr>
        <w:t xml:space="preserve"> по ул. Щепкина, д. 61/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88" w:leader="none"/>
        </w:tabs>
        <w:spacing w:before="6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осударственное учреждение</w:t>
      </w:r>
      <w:r>
        <w:rPr>
          <w:b/>
          <w:sz w:val="24"/>
          <w:szCs w:val="24"/>
        </w:rPr>
        <w:t xml:space="preserve"> «Бюро судебно-медицинской экспертизы Департамента здравоохранения г. Москвы» </w:t>
      </w:r>
      <w:r>
        <w:rPr>
          <w:sz w:val="24"/>
          <w:szCs w:val="24"/>
        </w:rPr>
        <w:t xml:space="preserve">- СТРОЯЩИЙСЯ КОМПЛЕКС БЮРО СУДЕБНО-МЕДИЦИНСКОЙ ЭКСПЕРТИЗЫ ДЕПАРТАМЕНТА ЗДРАВООХРАНЕНИЯ ГОРОДА МОСКВЫ </w:t>
      </w:r>
      <w:r>
        <w:rPr>
          <w:b/>
          <w:sz w:val="24"/>
          <w:szCs w:val="24"/>
        </w:rPr>
        <w:t>в районе «Котляково»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НДОВЫЕ ДОКЛАДЫ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72"/>
      </w:tblGrid>
      <w:tr>
        <w:trPr/>
        <w:tc>
          <w:tcPr>
            <w:tcW w:w="516" w:type="dxa"/>
            <w:tcBorders>
              <w:top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672" w:type="dxa"/>
            <w:tcBorders>
              <w:top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7"/>
                <w:sz w:val="22"/>
                <w:szCs w:val="22"/>
              </w:rPr>
              <w:t xml:space="preserve">Организационно-методические вопросы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контроля качества судебно-медицинской экспертиз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7"/>
                <w:sz w:val="22"/>
                <w:szCs w:val="22"/>
              </w:rPr>
              <w:t>Т.А.КУПРИН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3"/>
                <w:sz w:val="22"/>
                <w:szCs w:val="22"/>
              </w:rPr>
              <w:t xml:space="preserve">Анализ расхождений клинических и </w:t>
            </w:r>
            <w:r>
              <w:rPr>
                <w:b/>
                <w:color w:val="000000"/>
                <w:spacing w:val="3"/>
                <w:sz w:val="22"/>
                <w:szCs w:val="22"/>
              </w:rPr>
              <w:t>патолого-анатомических диагнозов по материалам Бюро судебно-</w:t>
            </w: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медицинской экспертизы Московской области, как одно из </w:t>
            </w:r>
            <w:r>
              <w:rPr>
                <w:b/>
                <w:color w:val="000000"/>
                <w:sz w:val="22"/>
                <w:szCs w:val="22"/>
              </w:rPr>
              <w:t>направлений работы организационно-методического отдел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3"/>
                <w:sz w:val="22"/>
                <w:szCs w:val="22"/>
              </w:rPr>
              <w:t>Э.В.КУРИЛИН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Экономическая деятельность Бюро судебно-медицинской экспертизы Московской области, ее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проблемы и задач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Э.Ф.ЛАПИН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 xml:space="preserve">Опыт организации и проблемы платных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медицинских и парамедицинских услуг в Бюро СМЭ МЗ МО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Л.В.ФИГУРИН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 xml:space="preserve">К анализу комиссионных </w:t>
            </w:r>
            <w:r>
              <w:rPr>
                <w:b/>
                <w:color w:val="000000"/>
                <w:spacing w:val="9"/>
                <w:sz w:val="22"/>
                <w:szCs w:val="22"/>
              </w:rPr>
              <w:t xml:space="preserve">судебно-медицинских экспертиз по делам о профессиональных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 xml:space="preserve">правонарушениях медицинских работников по материалам ГУ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Бюро судебно-медицинской экспертизы МЗ Московской области за 2001 - 2005 г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>Н.А.ЗЫКОВА, М.С.РИВЕНСО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 xml:space="preserve">Использование программы </w:t>
            </w:r>
            <w:r>
              <w:rPr>
                <w:b/>
                <w:color w:val="000000"/>
                <w:spacing w:val="7"/>
                <w:sz w:val="22"/>
                <w:szCs w:val="22"/>
              </w:rPr>
              <w:t xml:space="preserve">статистического учета в работе отдела сложных экспертиз Бюро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СМЭ МЗ МО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Н.А.ЗЫКОВА, М.С.РИВЕНСО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О задачах медико-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криминалистического отдела ГУ Бюро СМЭ МЗ МО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Н.Х.БАШХАДЖИЕ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 xml:space="preserve">Признаки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стоматологического статуса при краниофациальной идентификации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по прижизненным видео изображениям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Н.Х.БАШХАДЖИЕВ, Н.А.РОМАНЬКО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 xml:space="preserve">Прижизненные рентгеновские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 xml:space="preserve">изображения как сравнительный материал при краниофациальной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идентификации методом фотосовмещени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А.С.АБРАМ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Возможности краниофациальной и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дентификации по неполным и поврежденным черепам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Н.В.ФИЦЕЖЕ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Московская школа судебных медиков. </w:t>
            </w:r>
            <w:r>
              <w:rPr>
                <w:b/>
                <w:color w:val="000000"/>
                <w:sz w:val="22"/>
                <w:szCs w:val="22"/>
              </w:rPr>
              <w:t>Н.В. Поп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Н.А. РОМАНЬКО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 xml:space="preserve">Об опыте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работы судебно-химической лабораторной службы ГУ Бюро </w:t>
            </w: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судебно-медицинской экспертизы Министерства здравоохранения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Московской област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  <w:lang w:val="en-US"/>
              </w:rPr>
              <w:t>P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.</w:t>
            </w:r>
            <w:r>
              <w:rPr>
                <w:b/>
                <w:color w:val="000000"/>
                <w:spacing w:val="4"/>
                <w:sz w:val="22"/>
                <w:szCs w:val="22"/>
                <w:lang w:val="en-US"/>
              </w:rPr>
              <w:t>P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.КРАСНОВА, Н.А.КРУПИНА, В.И.ИЗОТ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Опыт экспертной организационно-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 xml:space="preserve">методической деятельности гистологического отдела ГУ Бюро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СМЭ МЗ МО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Э.В.БУЛАН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Опыт работы по контролю за качеством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и сроками производства экспертиз в случаях убийст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С.В.КАРЛ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12"/>
                <w:sz w:val="22"/>
                <w:szCs w:val="22"/>
              </w:rPr>
              <w:t xml:space="preserve">Актуальные вопросы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экспертизы мужских половых состояний в Московском регионе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12"/>
                <w:sz w:val="22"/>
                <w:szCs w:val="22"/>
              </w:rPr>
              <w:t>Б.М.СЕМЕНОВ, А.А.БОДР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Бюро судебно-</w:t>
            </w: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медицинской экспертизы Минздрава Московской области – школа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передового опы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В.А.ЗАЗУЛИН, М.С.РИВЕНСО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12"/>
                <w:sz w:val="22"/>
                <w:szCs w:val="22"/>
              </w:rPr>
              <w:t xml:space="preserve">К вопросу трактовки и экспертной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оценки легких форм закрытой черепно-мозговой травм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12"/>
                <w:sz w:val="22"/>
                <w:szCs w:val="22"/>
              </w:rPr>
              <w:t>В.И.КУДРЯШ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 xml:space="preserve">Актуальные вопросы экспертизы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огнестрельных повреждений, причиненных выстрелами из оружия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самообороны, пневматического оружия и т.д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В.В.ЕМЕЛ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 xml:space="preserve">Смертельный случай при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аутоэротических манипуляциях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В.В.ЕМЕЛ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11"/>
                <w:sz w:val="22"/>
                <w:szCs w:val="22"/>
              </w:rPr>
              <w:t xml:space="preserve">Состояние и перспективы развития </w:t>
            </w:r>
            <w:r>
              <w:rPr>
                <w:b/>
                <w:color w:val="000000"/>
                <w:spacing w:val="3"/>
                <w:sz w:val="22"/>
                <w:szCs w:val="22"/>
              </w:rPr>
              <w:t>судебно-биологической службы в Московской област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11"/>
                <w:sz w:val="22"/>
                <w:szCs w:val="22"/>
              </w:rPr>
              <w:t>Л.А.КУЗЬМИН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11"/>
                <w:sz w:val="22"/>
                <w:szCs w:val="22"/>
              </w:rPr>
            </w:pPr>
            <w:r>
              <w:rPr>
                <w:b/>
                <w:color w:val="000000"/>
                <w:spacing w:val="11"/>
                <w:sz w:val="22"/>
                <w:szCs w:val="22"/>
              </w:rPr>
              <w:t>Экспертные критерии вида внешнего воздействия по морфологии переломов длинных трубчатых костей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11"/>
                <w:sz w:val="22"/>
                <w:szCs w:val="22"/>
              </w:rPr>
            </w:pPr>
            <w:r>
              <w:rPr>
                <w:b/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11"/>
                <w:sz w:val="22"/>
                <w:szCs w:val="22"/>
              </w:rPr>
            </w:pPr>
            <w:r>
              <w:rPr>
                <w:b/>
                <w:color w:val="000000"/>
                <w:spacing w:val="11"/>
                <w:sz w:val="22"/>
                <w:szCs w:val="22"/>
              </w:rPr>
              <w:t>Р.В.КОНОН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11"/>
                <w:sz w:val="22"/>
                <w:szCs w:val="22"/>
              </w:rPr>
            </w:pPr>
            <w:r>
              <w:rPr>
                <w:b/>
                <w:color w:val="000000"/>
                <w:spacing w:val="11"/>
                <w:sz w:val="22"/>
                <w:szCs w:val="22"/>
              </w:rPr>
              <w:t>Перспективы исследования ЭПР в судебной медицине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11"/>
                <w:sz w:val="22"/>
                <w:szCs w:val="22"/>
              </w:rPr>
            </w:pPr>
            <w:r>
              <w:rPr>
                <w:b/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11"/>
                <w:sz w:val="22"/>
                <w:szCs w:val="22"/>
              </w:rPr>
            </w:pPr>
            <w:r>
              <w:rPr>
                <w:b/>
                <w:color w:val="000000"/>
                <w:spacing w:val="11"/>
                <w:sz w:val="22"/>
                <w:szCs w:val="22"/>
              </w:rPr>
              <w:t>Ж.Э. ШАКАРЬЯНЦ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дицинские и правовые аспекты диагностики причин внезапной сердечной смерти.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11"/>
                <w:sz w:val="22"/>
                <w:szCs w:val="22"/>
              </w:rPr>
            </w:pPr>
            <w:r>
              <w:rPr>
                <w:b/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М.ХРОМ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ификация методики определения фенотипов гаптоглобина при производстве судебно-биологических экспертиз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В.ПЕРЕЛЬМАН, С.В.СПУЛЬНИК, Е.В.ИОГАНСО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 современного оборудования для идентификации наркотических веществ в Республиканском бюро судебно-медицинской экспертизы Министерства здравоохранения Республики Татарста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Г.МАНСУРОВА, Л.Д.МУСИНА, Г.Р.САФИУЛЛИН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целесообразности разработки комплексной программы управления качеством судебно-медицинской экспертиз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В.ХОХЛОВ, С.П.ФАДЕЕ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возможности посмертной диагностики когнитивных нарушений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.В. ШЕРСТЮК, А.В. КИРДЯПКИН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ый диагностический признак интоксикации кустарными наркотическими средствами, содержащими марганец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В.ШЕРСТЮК, А.В.КИРДЯПКИН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медицинской документации при проведении комиссионных судебно-медицинских экспертиз по материалам дел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Н.ЧЕРКАЛИН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оры, повышающие риск развития поздних осложнений при переломах скуловой кост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Н.ГРИГОРЬЕ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енности оценки тяжести вреда здоровью у детей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П.КОЗЛ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одготовке раздела «Судебно-медицинская экспертиза» в эксклюзивной энциклопедии «Кадры здравоохранения Российской Федерации 2006-2007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М.АХМЕТЗЯН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труда работников судебно-медицинских экспертиз. СИЗ - комплексные решени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В.КАМЕЛЕ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и судебно-медицинского определения давности переломов ребер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А.КИРЕЕ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ная и хрящевая ткань после радиационного облучения (морфологическое исследование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К.ОСИПЕНК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нтгенологическая диагностика давности перелом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Б.ПИМЕН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ка давности ЧМТ гистологическим методом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С.СУВОР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 возраста по морфологической структуре внутренних органов и мягких тканей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А.НЕКЛЮДОВ, Ю.Д.АЛЕКСЕЕВ, А.А.ЕФИМОВ, А.В.ПАВЛОВ, А.В.СПИРИДОНОВ, Е.Н.САВЕНК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нение цифровых технологий  с диагностической целью в судебной и клинической медицине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С. АБРАМОВ, С.В. ЕРОФЕЕВ, Ю.Ю. ШИШК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ентификация личности фрагментированных трупов при ЧП с многочисленными человеческими жертвам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А. КЛЕВНО, С.С. АБРАМОВ, В.А. ЛЯНЕНКО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медицинская экспертиза жертв авиакатастрофы самолета А-310 (Иркутск, 2006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А. КЛЕВНО, С.С. АБРАМОВ, А.Г. АВЕТИСЯН, В.Н. ПРОСКУРИН, А.П. ЗАЙЦЕ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судебно-медицинских исследований в Санкт-Петербурге в начале </w:t>
            </w: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 xml:space="preserve"> век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В. НАЗАРОВ, Г.П. ЛАВРЕНТЮК, В.Д. ИСАК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медицинское исследование компактных снарядов, извлеченных из раневых каналов и предметов одежд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В. НАЗАРОВ, В.Д. ИСАКОВ, В.Ю. НАЗАР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и рентгенографии при судебно-медицинской экспертизе огнестрельных повреждений причиняемых эластичными снарядам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Ю. НАЗАР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и выявления и исследования микрочастиц биологических тканей при огнестрельных ранениях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А. ГРИГОРЬЕВ, В.Д. ИСАКОВ, С.А. КУЗЬМЕНК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о-медицинская оценка повреждений волос при ударах тупыми предметам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Е. МАЛЬЦЕВ, Е.В. АБДУЛИН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ографическое сравнительное изучение переломов костей свода череп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Е. МАЛЬЦЕВ, В.Л. СЕРГЕЕВ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ое оборудование для судебно-медицинской экспертиз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А. КОЛТОВОЙ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заимодействием между региональным Бюро СМЭ и правоохранительными органам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Е. ЛОМОВ, Э.С. НАУМ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которые мотивационные особенности персонала регионального бюро СМЭ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Е. ЛОМОВ, Е.Ю. НАУМ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4D4D4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дефектов медицинской деятельности в лечебно-профилактических учреждениях ХМАО-Югр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4D4D4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D4D4D"/>
                <w:sz w:val="22"/>
                <w:szCs w:val="22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Н. САМОЙЛИЧЕНКО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 Р Е Т И Й   Д Е Н 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 октября 2006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===================================================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00 – 13.00.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Е Щ Е Н И Е    В Ы С Т А В К И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 Т Е Р П О Л И Т Е Х - 2006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ЕЕ ТЕМАТИЧЕСКИХ РАЗДЕЛОВ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color w:val="222222"/>
          <w:sz w:val="18"/>
          <w:szCs w:val="18"/>
        </w:rPr>
      </w:pPr>
      <w:r>
        <w:rPr>
          <w:rFonts w:cs="Verdana" w:ascii="Verdana" w:hAnsi="Verdana"/>
          <w:b/>
          <w:color w:val="222222"/>
          <w:sz w:val="18"/>
          <w:szCs w:val="18"/>
        </w:rPr>
        <w:t>«Судебно-медицинская экспертиза и криминалистика»:</w:t>
      </w:r>
    </w:p>
    <w:p>
      <w:pPr>
        <w:pStyle w:val="Style14"/>
        <w:spacing w:before="120" w:after="0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Специальное оборудование для структурных подразделений бюро судебно-медицинской экспертизы, РЦСМЭ и его подразделений, включая в федеральных округах:</w:t>
      </w:r>
    </w:p>
    <w:p>
      <w:pPr>
        <w:pStyle w:val="Style14"/>
        <w:spacing w:before="120" w:after="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1. Отделение судебно-медицинского обеспечения ликвидации последствий терактов и ЧС: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FF0000"/>
          <w:sz w:val="18"/>
          <w:szCs w:val="18"/>
        </w:rPr>
        <w:t>1.1 Подвижный (полевой) региональный пункт СМЭ (</w:t>
      </w:r>
      <w:r>
        <w:rPr>
          <w:b/>
          <w:sz w:val="18"/>
          <w:szCs w:val="18"/>
        </w:rPr>
        <w:t>«СТИКС-МСМЭ»</w:t>
      </w:r>
      <w:r>
        <w:rPr>
          <w:rFonts w:cs="Arial" w:ascii="Arial" w:hAnsi="Arial"/>
          <w:color w:val="FF0000"/>
          <w:sz w:val="18"/>
          <w:szCs w:val="18"/>
        </w:rPr>
        <w:t>) по ликвидации последствий терактов и чрезвычайных ситуаций.</w:t>
      </w:r>
    </w:p>
    <w:p>
      <w:pPr>
        <w:pStyle w:val="Style14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.2 Мобильная полевая (модульная) лаборатория СМЭ: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дуль-секция судебно-медицинский морг (ПММ)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дуль для хранения тел погибших, оборудованный на базе автомобиля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дуль для хранения набора секционного инструментария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дуль-лаборатория для судебно-химического экспресс анализа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одуль рентгеновского оборудования. 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дуль для размещения персонала специалистов подразделений СМЭ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истема связи и компьютерная система передачи и приема судебно-медицинских данных.</w:t>
      </w:r>
    </w:p>
    <w:p>
      <w:pPr>
        <w:pStyle w:val="Style14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spacing w:before="0" w:after="0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2. Оборудование и технологии для стационарных структурных подразделений СМЭ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Style14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2.1 Танатологический отдел и судебно-гистологическое отделение: </w:t>
      </w:r>
    </w:p>
    <w:p>
      <w:pPr>
        <w:pStyle w:val="Style14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омплект танатологического оборудования для оборудования моргов </w:t>
      </w:r>
    </w:p>
    <w:p>
      <w:pPr>
        <w:pStyle w:val="Style14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мплект оборудования для микроскопического исследования</w:t>
      </w:r>
    </w:p>
    <w:p>
      <w:pPr>
        <w:pStyle w:val="Style14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мплект гистологической техники</w:t>
      </w:r>
    </w:p>
    <w:p>
      <w:pPr>
        <w:pStyle w:val="Style14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боры мебели и лабораторного оборудования для гистологических лабораторий</w:t>
      </w:r>
    </w:p>
    <w:p>
      <w:pPr>
        <w:pStyle w:val="Style14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боры расходных материалов для гистологического исследования</w:t>
      </w:r>
    </w:p>
    <w:p>
      <w:pPr>
        <w:pStyle w:val="Style14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граммное обеспечение судебно-гистологических исследований</w:t>
      </w:r>
    </w:p>
    <w:p>
      <w:pPr>
        <w:pStyle w:val="Style14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ые и усовершенствованные медицинские технологии для производства судебно-гистологических исследований</w:t>
      </w:r>
    </w:p>
    <w:p>
      <w:pPr>
        <w:pStyle w:val="Style14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учающие программы повышения квалификации для судебных гистологов</w:t>
      </w:r>
    </w:p>
    <w:p>
      <w:pPr>
        <w:pStyle w:val="Style14"/>
        <w:spacing w:before="12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2.2 Отдел идентификации личности и медико-криминалистическое отделение </w:t>
      </w:r>
    </w:p>
    <w:p>
      <w:pPr>
        <w:pStyle w:val="Style14"/>
        <w:numPr>
          <w:ilvl w:val="0"/>
          <w:numId w:val="4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мплект микроскопического оборудования для медико-криминалистических исследований</w:t>
      </w:r>
    </w:p>
    <w:p>
      <w:pPr>
        <w:pStyle w:val="Style14"/>
        <w:numPr>
          <w:ilvl w:val="0"/>
          <w:numId w:val="4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Техника для лабораторных медико-криминалистических исследований </w:t>
      </w:r>
    </w:p>
    <w:p>
      <w:pPr>
        <w:pStyle w:val="Style14"/>
        <w:numPr>
          <w:ilvl w:val="0"/>
          <w:numId w:val="4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ходные материалы для медико-криминалистического исследования</w:t>
      </w:r>
    </w:p>
    <w:p>
      <w:pPr>
        <w:pStyle w:val="Style14"/>
        <w:numPr>
          <w:ilvl w:val="0"/>
          <w:numId w:val="4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ые и усовершенствованные медицинские технологии для производства медико-криминалистических экспертиз</w:t>
      </w:r>
    </w:p>
    <w:p>
      <w:pPr>
        <w:pStyle w:val="Style14"/>
        <w:numPr>
          <w:ilvl w:val="0"/>
          <w:numId w:val="4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редства для осмотра мест происшествия (чемодан СМЭ для осмотра трупа на месте его обнаружения ) и упаковки вещественных доказательств 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Программно-технические комплексы медико-криминалистического назначения (компьютерная система краниофациальной идентификации (</w:t>
      </w:r>
      <w:r>
        <w:rPr>
          <w:rFonts w:cs="Arial" w:ascii="Arial" w:hAnsi="Arial"/>
          <w:sz w:val="18"/>
          <w:szCs w:val="18"/>
          <w:lang w:val="en-US"/>
        </w:rPr>
        <w:t>TADD</w:t>
      </w:r>
      <w:r>
        <w:rPr>
          <w:rFonts w:cs="Arial" w:ascii="Arial" w:hAnsi="Arial"/>
          <w:sz w:val="18"/>
          <w:szCs w:val="18"/>
        </w:rPr>
        <w:t xml:space="preserve">), координатно-управляемый комплекс (КУК) для портретной идентификации личности и другие идентификационные системы) </w:t>
      </w:r>
    </w:p>
    <w:p>
      <w:pPr>
        <w:pStyle w:val="Style14"/>
        <w:spacing w:before="12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2.3 Отдел вещественных доказательств и судебно-биологическое отделение 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мплект лабораторного оборудования для судебно-биологических исследований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ходные материалы для судебно-биологических исследований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совершенствованные медицинские технологии для производства судебно-биологических экспертиз 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учающие программы повышения квалификации для судебных экспертов биологов</w:t>
      </w:r>
    </w:p>
    <w:p>
      <w:pPr>
        <w:pStyle w:val="Style14"/>
        <w:spacing w:before="12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2.4 Лаборатория молекулярно-генетический идентификации (ДНК-анализа)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мплект лабораторного оборудования для молекулярно-генетических исследований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ходные материалы для молекулярно-генетических исследований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совершенствованные медицинские технологии для производства молекулярно-генетических экспертиз </w:t>
      </w:r>
    </w:p>
    <w:p>
      <w:pPr>
        <w:pStyle w:val="Style14"/>
        <w:spacing w:before="12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2.5. Отдел судебно-химического и химико-токсикологического исследования</w:t>
      </w:r>
    </w:p>
    <w:p>
      <w:pPr>
        <w:pStyle w:val="Normal"/>
        <w:numPr>
          <w:ilvl w:val="0"/>
          <w:numId w:val="8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Оборудование для микроскопического исследования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  <w:sz w:val="18"/>
          <w:szCs w:val="18"/>
        </w:rPr>
        <w:t>Техника для лабораторных химико-токсикологических исследований</w:t>
      </w:r>
    </w:p>
    <w:p>
      <w:pPr>
        <w:pStyle w:val="Normal"/>
        <w:numPr>
          <w:ilvl w:val="0"/>
          <w:numId w:val="8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Техника для лабораторных судебно-химических исследований</w:t>
      </w:r>
    </w:p>
    <w:p>
      <w:pPr>
        <w:pStyle w:val="Normal"/>
        <w:numPr>
          <w:ilvl w:val="0"/>
          <w:numId w:val="8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Расходные материалы для химико-токсикологического</w:t>
      </w:r>
      <w:r>
        <w:rPr>
          <w:rFonts w:cs="Arial"/>
          <w:color w:val="FF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и судебно-химического исследования</w:t>
      </w:r>
    </w:p>
    <w:p>
      <w:pPr>
        <w:pStyle w:val="Style14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Усовершенствованные технологии для производства химико-</w:t>
      </w:r>
      <w:r>
        <w:rPr>
          <w:rFonts w:cs="Arial" w:ascii="Arial" w:hAnsi="Arial"/>
          <w:sz w:val="20"/>
          <w:szCs w:val="20"/>
        </w:rPr>
        <w:t>токсикологических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и судебно-химических экспертиз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0" w:firstLine="34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3:47:00Z</dcterms:created>
  <dc:creator>Semenov</dc:creator>
  <dc:description/>
  <cp:keywords/>
  <dc:language>en-US</dc:language>
  <cp:lastModifiedBy>Semenov</cp:lastModifiedBy>
  <cp:lastPrinted>2006-08-09T07:52:00Z</cp:lastPrinted>
  <dcterms:modified xsi:type="dcterms:W3CDTF">2006-08-09T03:53:00Z</dcterms:modified>
  <cp:revision>1</cp:revision>
  <dc:subject/>
  <dc:title>П   Р   О   Г   Р   А   М   М   А</dc:title>
</cp:coreProperties>
</file>