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/>
      </w:pPr>
      <w:r>
        <w:rPr/>
        <w:t>Приложение № 1</w:t>
      </w:r>
    </w:p>
    <w:p>
      <w:pPr>
        <w:pStyle w:val="Normal"/>
        <w:spacing w:before="120" w:after="120"/>
        <w:jc w:val="both"/>
        <w:rPr/>
      </w:pPr>
      <w:r>
        <w:rPr/>
        <w:t>к приказу ГУ РЦСМЭ</w:t>
      </w:r>
    </w:p>
    <w:p>
      <w:pPr>
        <w:pStyle w:val="Normal"/>
        <w:spacing w:before="120" w:after="120"/>
        <w:jc w:val="both"/>
        <w:rPr/>
      </w:pPr>
      <w:r>
        <w:rPr/>
        <w:t>от «  18   »   января 2005 г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СОСТАВ ОРГКОМИТЕТА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редседатель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b/>
        </w:rPr>
        <w:t>Клевно Владимир Александрович</w:t>
      </w:r>
      <w:r>
        <w:rPr/>
        <w:t xml:space="preserve"> - и.о. директора Российского центра судебно-медицинской экспертизы, д.м.н., профессор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Члены оргкомитет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деев Александр Иванович</w:t>
      </w:r>
      <w:r>
        <w:rPr>
          <w:rFonts w:cs="Times New Roman" w:ascii="Times New Roman" w:hAnsi="Times New Roman"/>
          <w:sz w:val="24"/>
          <w:szCs w:val="24"/>
        </w:rPr>
        <w:t xml:space="preserve"> – заведующий кафедрой судебной медицины Дальневосточного государственного медицинского университета, д.м.н., профессор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>Акопов Вил Иванович</w:t>
      </w:r>
      <w:r>
        <w:rPr/>
        <w:t xml:space="preserve"> - заведующий кафедрой судебной медицины Ростовского государственного медицинского университет, д.м.н., профессор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дреев Валерий Викторович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начальник бюро судебно-медицинской экспертизы Департамента здравоохранения г. Сакт-Петербурга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дашкин Анатолий Пантелеевич</w:t>
      </w:r>
      <w:r>
        <w:rPr>
          <w:rFonts w:cs="Times New Roman" w:ascii="Times New Roman" w:hAnsi="Times New Roman"/>
          <w:sz w:val="24"/>
          <w:szCs w:val="24"/>
        </w:rPr>
        <w:t xml:space="preserve"> - начальник бюро судебно-медицинской экспертизы  Департамента здравоохранения Самарской области, заведующий кафедрой судебной медицины Самарского государственного медицинского университета, д.м.н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 xml:space="preserve">Баринов Евгений Христофорович </w:t>
      </w:r>
      <w:r>
        <w:rPr/>
        <w:t>– доцент кафедры судебной медицины ММА им. И.М. Сеченова, к.м.н., доцент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шавец Николай Петрович </w:t>
      </w:r>
      <w:r>
        <w:rPr>
          <w:rFonts w:cs="Times New Roman" w:ascii="Times New Roman" w:hAnsi="Times New Roman"/>
          <w:sz w:val="24"/>
          <w:szCs w:val="24"/>
        </w:rPr>
        <w:t>– начальник бюро судебно-медицинской экспертизы Департамента здравоохранения Краснодарского края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жуха Юлия Павловна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Минздрава Ростовской области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нцов Владимир Григорье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Департамента здравоохранения Воронежской области, д.м.н., профессор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рофеев Сергей Владимирович </w:t>
      </w:r>
      <w:r>
        <w:rPr>
          <w:rFonts w:cs="Times New Roman" w:ascii="Times New Roman" w:hAnsi="Times New Roman"/>
          <w:sz w:val="24"/>
          <w:szCs w:val="24"/>
        </w:rPr>
        <w:t>– начальник бюро судебно-медицинской экспертизы Департамента здравоохранения Ивановской области, д.м.н., профессор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 xml:space="preserve">Жаров Владимир Васильевич </w:t>
      </w:r>
      <w:r>
        <w:rPr/>
        <w:t>– начальник бюро судебно-медицинской экспертизы Департамента здравоохранения г. Москвы, заслуженный врач РФ, д.м.н., профессор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лавский Григорий Иосифо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Департамента здравоохранения Ленинградской области, заслуженный врач РФ, д.м.н., профессор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>Зороастров Олег Маркович</w:t>
      </w:r>
      <w:r>
        <w:rPr/>
        <w:t xml:space="preserve"> – начальник бюро судебно-медицинской экспертизы  Департамента здравоохранения Тюменской области, заведующий кафедрой судебной медицины Тюменской государственной медицинской академии, д.м.н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 xml:space="preserve">Кинле Александр Федорович </w:t>
      </w:r>
      <w:r>
        <w:rPr/>
        <w:t>– заведующий кафедрой судебной медицины Российской медицинской академии последипломного образования, заслуженный врач РФ, к.м.н., доцент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дов Сергей Юрье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Департамента здравоохранения Томской област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>Кладов Сергей Юрьевич</w:t>
      </w:r>
      <w:r>
        <w:rPr/>
        <w:t xml:space="preserve"> – начальник бюро судебно-медицинской экспертизы Департамента здравоохранения Томской области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>Колкутин Виктор Викторович</w:t>
      </w:r>
      <w:r>
        <w:rPr/>
        <w:t xml:space="preserve"> – начальник 111 ЦСМ и КЭ МО РФ, главный судебно-медицинский эксперт Минобороны России, д.м.н., профессор, полковник медицинской службы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ев Владимир Павлович</w:t>
      </w:r>
      <w:r>
        <w:rPr>
          <w:rFonts w:cs="Times New Roman" w:ascii="Times New Roman" w:hAnsi="Times New Roman"/>
          <w:sz w:val="24"/>
          <w:szCs w:val="24"/>
        </w:rPr>
        <w:t xml:space="preserve"> - заведующий кафедрой судебной медицины Омской государственной медицинской академии, д.м.н., профессор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 xml:space="preserve">Крюков Виталий Николаевич </w:t>
      </w:r>
      <w:r>
        <w:rPr/>
        <w:t>– профессор кафедры судебной медицины Российского государственного медицинского университета, заслуженный деятель науки РФ, д.м.н., профессор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нцов Сергей Иванович</w:t>
      </w:r>
      <w:r>
        <w:rPr>
          <w:rFonts w:cs="Times New Roman" w:ascii="Times New Roman" w:hAnsi="Times New Roman"/>
          <w:sz w:val="24"/>
          <w:szCs w:val="24"/>
        </w:rPr>
        <w:t xml:space="preserve"> - начальник бюро судебно-медицинской экспертизы Департамента здравоохранения Калужской области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льцев Алексей Евгенье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Департамента здравоохранения Кировской области, д.м.н., профессор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чукаев Азрет Маштаевич </w:t>
      </w:r>
      <w:r>
        <w:rPr>
          <w:rFonts w:cs="Times New Roman" w:ascii="Times New Roman" w:hAnsi="Times New Roman"/>
          <w:sz w:val="24"/>
          <w:szCs w:val="24"/>
        </w:rPr>
        <w:t>– начальник бюро судебно-медицинской экспертизы Минздрава Кабардино-Балкарской Республик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 xml:space="preserve">Неволин Николай Иванович </w:t>
      </w:r>
      <w:r>
        <w:rPr/>
        <w:t>- начальник бюро судебно-медицинской экспертизы Минздрава Свердловской области, заслуженный врач РФ, к.м.н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клюдов Юрий Алексеевич</w:t>
      </w:r>
      <w:r>
        <w:rPr>
          <w:rFonts w:cs="Times New Roman" w:ascii="Times New Roman" w:hAnsi="Times New Roman"/>
          <w:sz w:val="24"/>
          <w:szCs w:val="24"/>
        </w:rPr>
        <w:t xml:space="preserve"> – заведующий кафедрой судебной медицины Саратовского государственного медицинского университета, д.м.н., профессор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игматулин Наиль Шамилье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Минздрава Республики Татарстан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>Новоселов Владимир Павлович</w:t>
      </w:r>
      <w:r>
        <w:rPr/>
        <w:t xml:space="preserve"> - начальник бюро судебно-медицинской экспертизы  Департамента здравоохранения Новосибирской области, заведующий кафедрой судебной медицины Новосибирской государственной медицинской академии, заслуженный врач РФ, д.м.н., профессор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ньков Игорь Васильевич -</w:t>
      </w:r>
      <w:r>
        <w:rPr>
          <w:rFonts w:cs="Times New Roman" w:ascii="Times New Roman" w:hAnsi="Times New Roman"/>
          <w:sz w:val="24"/>
          <w:szCs w:val="24"/>
        </w:rPr>
        <w:t xml:space="preserve"> начальник бюро судебно-медицинской экспертизы Департамента здравоохранения Ханты-Мансийского автономного округа, к.м.н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>Пашинян Гурген Амаякович</w:t>
      </w:r>
      <w:r>
        <w:rPr/>
        <w:t xml:space="preserve"> – заведующий кафедрой судебной медицины Московского государственного медико-стоматологического университета, заслуженный деятель науки РФ, д.м.н., профессор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 xml:space="preserve">Плаксин Владислав Олегович </w:t>
      </w:r>
      <w:r>
        <w:rPr/>
        <w:t>– заведующий кафедрой судебной медицины Российского государственного медицинского университета, Председатель ВОСМ, д.м.н., профессор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 xml:space="preserve">Ривенсон Михаил Семенович </w:t>
      </w:r>
      <w:r>
        <w:rPr/>
        <w:t>– начальник бюро судебно-медицинской экспертизы Минздрава Московской области, Заслуженный врач РФ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менов Александр Сергее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Департамента здравоохранения Владимирской области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ирнов Владимир Васильевич</w:t>
      </w:r>
      <w:r>
        <w:rPr>
          <w:rFonts w:cs="Times New Roman" w:ascii="Times New Roman" w:hAnsi="Times New Roman"/>
          <w:sz w:val="24"/>
          <w:szCs w:val="24"/>
        </w:rPr>
        <w:t xml:space="preserve"> – заведующий кафедрой судебной медицины Ярославской медицинской академии, к.м.н., профессор. 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окин Арнольд Григорье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Департамента здравоохранения Костромской области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терев Александр Дмитрие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Департамента здравоохранения Ярославской области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лейшер Михаил Рувимо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Департамента здравоохранения Липецкой област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 xml:space="preserve">Хохлов Владимир Васильевич </w:t>
      </w:r>
      <w:r>
        <w:rPr/>
        <w:t>- начальник бюро судебно-медицинской экспертизы Департамента здравоохранения Смоленской области, заведующий кафедрой судебной медицины Смоленской государственной медицинской академии, заслуженный врач РФ, д.м.н., профессор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>Чикун Владимир Иванович</w:t>
      </w:r>
      <w:r>
        <w:rPr/>
        <w:t xml:space="preserve"> - начальник бюро судебно-медицинской экспертизы  Департамента здравоохранения Красноярского края, заведующий кафедрой судебной медицины Красноярской государственной медицинской академии, к.м.н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Щеголев Сергей Борисович </w:t>
      </w:r>
      <w:r>
        <w:rPr>
          <w:rFonts w:cs="Times New Roman" w:ascii="Times New Roman" w:hAnsi="Times New Roman"/>
          <w:sz w:val="24"/>
          <w:szCs w:val="24"/>
        </w:rPr>
        <w:t>- начальник бюро судебно-медицинской экспертизы Департамента здравоохранения Псковской области.</w:t>
      </w:r>
    </w:p>
    <w:p>
      <w:pPr>
        <w:pStyle w:val="HTM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делев Николай Серафимович</w:t>
      </w:r>
      <w:r>
        <w:rPr>
          <w:rFonts w:cs="Times New Roman" w:ascii="Times New Roman" w:hAnsi="Times New Roman"/>
          <w:sz w:val="24"/>
          <w:szCs w:val="24"/>
        </w:rPr>
        <w:t xml:space="preserve"> - начальник бюро судебно-медицинской экспертизы  Департамента здравоохранения Нижегородской области, заведующий кафедрой судебной медицины Нижегородской государственной медицинской академии, д.м.н., профессо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0:55:00Z</dcterms:created>
  <dc:creator>123</dc:creator>
  <dc:description/>
  <cp:keywords/>
  <dc:language>en-US</dc:language>
  <cp:lastModifiedBy>Клевно</cp:lastModifiedBy>
  <dcterms:modified xsi:type="dcterms:W3CDTF">2006-08-28T08:46:00Z</dcterms:modified>
  <cp:revision>8</cp:revision>
  <dc:subject/>
  <dc:title>Приложение № 1</dc:title>
</cp:coreProperties>
</file>