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ЧЕТ</w:t>
      </w:r>
    </w:p>
    <w:p>
      <w:pPr>
        <w:pStyle w:val="Normal"/>
        <w:jc w:val="center"/>
        <w:rPr/>
      </w:pPr>
      <w:r>
        <w:rPr>
          <w:b/>
        </w:rPr>
        <w:t>О РАБОТЕ ВСЕРОССИЙСКОЙ НАУЧНО-ПРАКТИЧЕСКОЙ КОНФЕРЕНЦИИ С МЕЖДУНАРОДНЫМ УЧАСТИЕМ «АКТУАЛЬНЫЕ ВОПРОСЫ СУДЕБНОЙ МЕДИЦИНЫ И ЭКСПЕРТНОЙ ПРКТИКИ НА СОВРЕМЕННОМ ЭТАПЕ» И ТЕМАТИЧЕСКОЙ ВЫСТАВКИ «СУДЕБНО-МЕДИЦИНСКАЯ ЭКСПЕРТИЗА И КРИМИНАЛИСТИКА», ПОСВЯЩЕННЫЕ 75-ЛЕТИЮ РОССИЙСКОГО ЦЕНТРА СУДЕБНО-МЕДИЦИНСКОЙ ЭКСПЕРТИЗЫ</w:t>
      </w:r>
    </w:p>
    <w:p>
      <w:pPr>
        <w:pStyle w:val="Normal"/>
        <w:ind w:firstLine="709"/>
        <w:jc w:val="both"/>
        <w:rPr>
          <w:b/>
          <w:b/>
        </w:rPr>
      </w:pPr>
      <w:r>
        <w:rPr>
          <w:b/>
        </w:rPr>
      </w:r>
    </w:p>
    <w:p>
      <w:pPr>
        <w:pStyle w:val="Normal"/>
        <w:ind w:firstLine="709"/>
        <w:jc w:val="both"/>
        <w:rPr/>
      </w:pPr>
      <w:r>
        <w:rPr/>
        <w:t>В период с 17 по 20 октября 2006 г. в г. Москве в павильоне № 69 Всероссийского Выставочного Центра (ВВЦ) состоялась Всероссийская научно-практическая конференция с международным участием «Актуальные вопросы судебной медицины и экспертной практики на современном этапе» и тематическая выставка «Судебно-медицинская экспертиза и криминалистика», посвященные 75-летию Российского центра судебно-медицинской экспертизы.</w:t>
      </w:r>
    </w:p>
    <w:p>
      <w:pPr>
        <w:pStyle w:val="Normal"/>
        <w:ind w:firstLine="709"/>
        <w:jc w:val="both"/>
        <w:rPr/>
      </w:pPr>
      <w:r>
        <w:rPr/>
        <w:t xml:space="preserve">Конференция и выставка были проведены в рамках </w:t>
      </w:r>
      <w:r>
        <w:rPr>
          <w:lang w:val="en-US"/>
        </w:rPr>
        <w:t>X</w:t>
      </w:r>
      <w:r>
        <w:rPr/>
        <w:t>-го международного форума средств обеспечения безопасности государства «ИНТЕРПОЛИТЕХ - 2006», организатором которого выступили Министерство внутренних дел Российской Федерации и выставочная компания ЗАО «ИНТЕРПОЛИТЕХ».</w:t>
      </w:r>
    </w:p>
    <w:p>
      <w:pPr>
        <w:pStyle w:val="Normal"/>
        <w:ind w:firstLine="709"/>
        <w:jc w:val="both"/>
        <w:rPr/>
      </w:pPr>
      <w:r>
        <w:rPr/>
        <w:t>Организаторами юбилейной конференции являлись: Министерство здравоохранения и социального развития Российской Федерации, Российская академия медицинских наук, Федеральное агентство по здравоохранению и социальному развитию, Российский центр судебно-медицинской экспертизы, Всероссийское общество судебных медиков.</w:t>
      </w:r>
    </w:p>
    <w:p>
      <w:pPr>
        <w:pStyle w:val="Normal"/>
        <w:ind w:firstLine="709"/>
        <w:jc w:val="both"/>
        <w:rPr/>
      </w:pPr>
      <w:r>
        <w:rPr/>
        <w:t>В работе конференции приняли участие более 400 человек из всех регионов Российской Федерации, а также Республики Украина, Республики Беларусь, Республики Казахстан, Республики Молдова, Китайской Народной Республики, Монголии, Словакии.</w:t>
      </w:r>
    </w:p>
    <w:p>
      <w:pPr>
        <w:pStyle w:val="Normal"/>
        <w:ind w:firstLine="709"/>
        <w:jc w:val="both"/>
        <w:rPr/>
      </w:pPr>
      <w:r>
        <w:rPr/>
        <w:t>Среди них представители Министерства здравоохранения и социального развития Российской Федерации, Федерального агентства по здравоохранению и социальному развитию, Федеральной службы по надзору в сфере здравоохранения и социального развития, Российской академии медицинских наук, Генеральной прокуратуры Российской Федерации, Верховного суда Российской Федерации, руководители и сотрудники бюро судебно-медицинской экспертизы органов управления здравоохранением субъектов Российской Федерации, заведующие и преподаватели кафедр судебной медицины государственных образовательных учреждений высшего профессионального образования Российской Федерации, руководители государственных судебно-экспертных учреждений Министерства юстиции Российской Федерации, Министерства внутренних дел Российской Федерации, Федеральной службы безопасности Российской Федерации, Федеральной службы по контролю за оборотом наркотиков Российской Федерации, Федеральной таможенной службы Российской Федерации, руководители и сотрудники зарубежных судебно-медицинских экспертных учреждений, представители фирм поставщиков медико-криминалистического оборудования.</w:t>
      </w:r>
    </w:p>
    <w:p>
      <w:pPr>
        <w:pStyle w:val="Normal"/>
        <w:ind w:firstLine="709"/>
        <w:jc w:val="both"/>
        <w:rPr/>
      </w:pPr>
      <w:r>
        <w:rPr/>
        <w:t xml:space="preserve">В день открытия конференции с приветственными словами и поздравлениями в адрес ее участников и Российского центра судебно-медицинской экспертизы выступили: Р.А. Хальфин - заместитель Министра здравоохранения и социального развития Российской Федерации; В.А. Прохоров - руководитель Федерального агентства по здравоохранению и социальному развитию, И.Ф. Серегина - заместитель руководителя Федеральной службы по надзору в сфере здравоохранения и социального развития, Т.В. Аверьянова - первый заместитель начальника Экспертно-криминалистического центра МВД России, Ю.И. Леканов - начальник  Управления криминалистики Генеральной прокуратуры Российской Федерации, О.Д. Мишнев - главный патологоанатом Минздравсоцразвития России, Л.В. Кактурский - директор ГУ «НИИ морфологии человека РАМН», С.Н. Пузин - директор ФГУ «Федеральное бюро медико-социальной экспертизы», В.В. Колкутин - главный судебно-медицинский эксперт Минобороны России, Н.Н. Лобанов - директор ФГУ «Российский федеральный центр судебной экспертизы при Минюсте России», А.М. Черенков - начальник экспертно-криминалистического управления ФСКН России, Г.А. Пашинян - председатель Всероссийского общества судебных медиков, Ю.Д. Сергеев - президент Национальной ассоциации медицинского права, И.М. Ахметзянов - генеральный директор Издательского центра «Кадры России </w:t>
      </w:r>
      <w:r>
        <w:rPr>
          <w:lang w:val="en-US"/>
        </w:rPr>
        <w:t>XXI</w:t>
      </w:r>
      <w:r>
        <w:rPr/>
        <w:t>», В.Г. Бурчинский - начальник Главного бюро судебно-медицинской экспертизы Минздрава Республики Украина, Ю.А. Гусаков - главный государственный судебно-медицинский эксперт Республики Беларусь, Ш.А. Вартанян - директор Республиканского научно-практического центра судебной медицины Минздрава Республики Армения, Б.Т. Кураметов - заместитель директора Центра судебной медицины Минздрава Республики Казахстан, Пурэвжав Раваг - заместитель директора Национального центра судебных исследований Министерства юстиции и внутренних дел Монголии, Лю Яо - председатель Судебно-медицинской ассоциации Китая, И.Н. Кувшинов - заместитель директора Центра судебной медицины при Минздравсоцразвития Республики Молдова.</w:t>
      </w:r>
    </w:p>
    <w:p>
      <w:pPr>
        <w:pStyle w:val="Normal"/>
        <w:ind w:firstLine="709"/>
        <w:jc w:val="both"/>
        <w:rPr/>
      </w:pPr>
      <w:r>
        <w:rPr/>
        <w:t>В адрес Российского центра судебно-медицинской экспертизы и участников конференции также поступили приветственные адреса от начальника Экспертно-криминалистического Центра МВД России В.В. Мартынова, Генерального директора Объединения судебно-медицинской экспертизы и патологической анатомии Минздрава Азербайджанской Республики Ш.М. Мусаева, Главного судебно-медицинского эксперта Минздрава Республики Узбекистан З.А. Гиясова, Министра здравоохранения Республики Армения Н.Р. Давидяна.</w:t>
      </w:r>
    </w:p>
    <w:p>
      <w:pPr>
        <w:pStyle w:val="Normal"/>
        <w:ind w:firstLine="709"/>
        <w:jc w:val="both"/>
        <w:rPr/>
      </w:pPr>
      <w:r>
        <w:rPr/>
        <w:t>С основным докладом «Российскому центру судебно-медицинской экспертизы – 75 лет. Теория и практика судебной медицины: взгляд в будущее» выступил директор ФГУ «РЦСМЭ Росздрава», доктор медицинских наук, профессор В.А. Клевно.</w:t>
      </w:r>
    </w:p>
    <w:p>
      <w:pPr>
        <w:pStyle w:val="Normal"/>
        <w:ind w:firstLine="709"/>
        <w:jc w:val="both"/>
        <w:rPr/>
      </w:pPr>
      <w:r>
        <w:rPr/>
        <w:t>На пленарных заседаниях конференции были заслушаны 37 докладов, а также представлены 56 стендовых докладов, посвященные наиболее актуальным вопросам судебной медицины и экспертной практики.</w:t>
      </w:r>
    </w:p>
    <w:p>
      <w:pPr>
        <w:pStyle w:val="Normal"/>
        <w:ind w:firstLine="709"/>
        <w:jc w:val="both"/>
        <w:rPr/>
      </w:pPr>
      <w:r>
        <w:rPr/>
        <w:t>Доклад директора РЦСМЭ, доктора медицинских наук, профессора В.А.Клевно</w:t>
      </w:r>
      <w:r>
        <w:rPr>
          <w:bCs/>
        </w:rPr>
        <w:t xml:space="preserve"> «Российскому центру судебно-медицинской экспертизы – 75 лет. Теория и практика судебной медицины: взгляд в будущее» был посвящен концептуальным проблемам судебно-медицинской экспертизы, связанным с реформированием судебно-медицинской экспертной деятельности в Российской Федерации и </w:t>
      </w:r>
      <w:r>
        <w:rPr/>
        <w:t>в первую очередь с необходимостью новых принципиальных подходов, определяющих достоверность и точность судебно-медицинских заключений.</w:t>
      </w:r>
    </w:p>
    <w:p>
      <w:pPr>
        <w:pStyle w:val="Normal"/>
        <w:ind w:firstLine="709"/>
        <w:jc w:val="both"/>
        <w:rPr/>
      </w:pPr>
      <w:r>
        <w:rPr/>
        <w:t xml:space="preserve">Докладчик отметил, что переход от качественных показателей производства судебно-медицинских экспертиз к количественным показателям представляет собой достаточно сложную проблему, требующую глубокой научной разработки. </w:t>
      </w:r>
    </w:p>
    <w:p>
      <w:pPr>
        <w:pStyle w:val="Normal"/>
        <w:ind w:firstLine="709"/>
        <w:jc w:val="both"/>
        <w:rPr/>
      </w:pPr>
      <w:r>
        <w:rPr/>
        <w:t>Появление метода генетического анализа ДНК для целей молекулярно-генетической индивидуализации человека, судебно-медицинской идентификации личности и установления биологического родства поставило перед судебными медиками не только в области экспертизы вещественных доказательств, но и во всех других направлениях экспертной деятельности, новые научные и практические задачи. В первую очередь к новым задачам следует отнести разработку критериев определения достоверности результатов экспертных исследований, в том числе методов документирования полученных результатов, утверждение диагностических стандартов, которые должны быть положены в основу судебно-медицинских диагностических методов исследования, а также применение методов математической оценки результатов различных экспертиз с целью определения вероятностных показателей достоверности этих результатов.</w:t>
      </w:r>
    </w:p>
    <w:p>
      <w:pPr>
        <w:pStyle w:val="Normal"/>
        <w:ind w:firstLine="709"/>
        <w:jc w:val="both"/>
        <w:rPr/>
      </w:pPr>
      <w:r>
        <w:rPr/>
        <w:t>В своем докладе «Подготовка кадров докторов и кандидатов наук по судебной медицине» Ученый секретарь РЦСМЭ, кандидат медицинских наук, доцент О.А. Панфиленко отметил, что подготовка научных и научно-педагогических кадров высшей квалификации в области судебной медицины имеет чрезвычайно</w:t>
      </w:r>
      <w:r>
        <w:rPr>
          <w:b/>
        </w:rPr>
        <w:t xml:space="preserve"> </w:t>
      </w:r>
      <w:r>
        <w:rPr/>
        <w:t>большое значение для развития и совершенствования судебно-медицинской науки и практики. РЦСМЭ с самого начала своей деятельности уделял этому вопросу самое серьезное внимание. Диссертационный совет РЦСМЭ проводит интенсивную работу по научной аттестации судебно-медицинских кадров. К настоящему времени в нем защищено 63 докторских и 170 кандидатских диссертаций, из которых 11 докторских и 43 кандидатских диссертаций выполнено сотрудниками, аспирантами и соискателями Центра.</w:t>
      </w:r>
    </w:p>
    <w:p>
      <w:pPr>
        <w:pStyle w:val="Normal"/>
        <w:ind w:firstLine="709"/>
        <w:jc w:val="both"/>
        <w:rPr/>
      </w:pPr>
      <w:r>
        <w:rPr/>
        <w:t>В заключение было отмечено, что подготовка научных и научно-педагогических кадров высшей квалификации не является исключительной прерогативой одного Российского центра судебно-медицинской экспертизы. В этой работе в тесном взаимодействии с Центром активное участие должны принимать и кафедры судебной медицины государственных образовательных учреждений.</w:t>
      </w:r>
    </w:p>
    <w:p>
      <w:pPr>
        <w:pStyle w:val="Normal"/>
        <w:ind w:firstLine="709"/>
        <w:jc w:val="both"/>
        <w:rPr/>
      </w:pPr>
      <w:r>
        <w:rPr/>
        <w:t>В докладе заведующего оргметодотделом РЦСМЭ заслуженного врача РД, кандидата медицинских наук, доцента Б.М. Лисянского «О необходимости подготовки ведомственной нормативной правовой документации, регулирующей судебно-медицинскую экспертную деятельность» содержалась информация о деятельности рабочей группы по формированию проектов ряда таких нормативных правовых актов. К настоящему времени подготовлен для внесения в Минздравсоцразвития России пакет нормативных правовых документов, соответствующих требованиям законодательства Российской Федерации.</w:t>
      </w:r>
    </w:p>
    <w:p>
      <w:pPr>
        <w:pStyle w:val="Normal"/>
        <w:ind w:firstLine="709"/>
        <w:jc w:val="both"/>
        <w:rPr/>
      </w:pPr>
      <w:r>
        <w:rPr/>
        <w:t>Заведующий отделом научных проблем РЦСМЭ, заслуженный врач РФ, доктор медицинских наук, профессор А.В.Капустин в своем докладе «Современные проблемы судебно-медицинской экспертизы тяжести вреда здоровью» отметил, что экспертиза тяжести вреда здоровью включает ряд сложных и неразработанных проблем.</w:t>
      </w:r>
    </w:p>
    <w:p>
      <w:pPr>
        <w:pStyle w:val="Normal"/>
        <w:ind w:firstLine="709"/>
        <w:jc w:val="both"/>
        <w:rPr/>
      </w:pPr>
      <w:r>
        <w:rPr/>
        <w:t>К ним следует отнести краткость статей УК РФ, содержащих ряд терминов, относящихся к вреду здоровья, причем эти термины только названы, но не охарактеризованы, что затрудняет их достаточно четкое единообразное понимание. По мнению докладчика это не упущение законодателя, а следствие понимания им того, что многие из этих терминов по своему содержанию являются медицинскими, в связи с чем, они должны быть охарактеризованы судебными медиками именно с медицинской точки зрения, что и должно быть отражено в соответствующем нормативном документе.</w:t>
      </w:r>
    </w:p>
    <w:p>
      <w:pPr>
        <w:pStyle w:val="Normal"/>
        <w:ind w:firstLine="709"/>
        <w:jc w:val="both"/>
        <w:rPr/>
      </w:pPr>
      <w:r>
        <w:rPr/>
        <w:t>К числу таких терминов следует отнести: вред здоровью, опасность для жизни вреда здоровью, трудоспособность, особенно общая, кратковременное и длительное расстройство здоровья, в частности, конкретные показатели длительности расстройства здоровья, являющиеся критериями вреда здоровью средней тяжести и легкого вреда здоровью, а также обоснование показателя стойкой утраты общей трудоспособности, разграничивающего легкий и средней тяжести вред здоровью.</w:t>
      </w:r>
    </w:p>
    <w:p>
      <w:pPr>
        <w:pStyle w:val="Normal"/>
        <w:ind w:firstLine="709"/>
        <w:jc w:val="both"/>
        <w:rPr/>
      </w:pPr>
      <w:r>
        <w:rPr/>
        <w:t>Заведующий отделом судебно-медицинского исследования вещественных доказательств РЦСМЭ, доктор медицинских наук, профессор Р.С. Сахаров и ведущий сотрудник того же отдела, кандидат медицинских наук Г.С.Юдина в докладе «История становления, состояние и перспективы развития судебно-биологической экспертизы» привели историческую справку, касающуюся становлению и развитию подразделений НИИ судебной медицины и РЦСМЭ. В докладе отмечена огромная роль ряда известных ученых и практиков в области судебно-биологических исследований, перечислены наиболее актуальные разработки сотрудников отдела, обозначены проблемы судебной биологии и определены пути их решения.</w:t>
      </w:r>
    </w:p>
    <w:p>
      <w:pPr>
        <w:pStyle w:val="Normal"/>
        <w:ind w:firstLine="709"/>
        <w:jc w:val="both"/>
        <w:rPr/>
      </w:pPr>
      <w:r>
        <w:rPr/>
        <w:t xml:space="preserve">С докладом «О проблемах становлении и дальнейшего развития судебно-биологической экспертизы» выступил заведующий отделом судебно-медицинских генетических научных и экспертных исследований РЦСМЭ, лауреат Государственной премии, доктор биологических наук, профессор П.Л. Иванов. </w:t>
      </w:r>
      <w:r>
        <w:rPr>
          <w:bCs/>
        </w:rPr>
        <w:t xml:space="preserve">В своем выступлении он отметил, что </w:t>
      </w:r>
      <w:r>
        <w:rPr/>
        <w:t xml:space="preserve">технологии молекулярно-генетической индивидуализации человека на сегодняшний день являются наиболее доказательным методом анализа биологического материала при производстве судебно-медицинской экспертизы. </w:t>
      </w:r>
      <w:r>
        <w:rPr>
          <w:rFonts w:eastAsia="MS Mincho;ＭＳ 明朝"/>
        </w:rPr>
        <w:t xml:space="preserve">Докладчик </w:t>
      </w:r>
      <w:r>
        <w:rPr/>
        <w:t>констатировал, что действительно, за истекшие годы в России сформировалось</w:t>
      </w:r>
      <w:r>
        <w:rPr>
          <w:b/>
          <w:bCs/>
        </w:rPr>
        <w:t xml:space="preserve"> </w:t>
      </w:r>
      <w:r>
        <w:rPr/>
        <w:t>новое научно-практическое направление</w:t>
      </w:r>
      <w:r>
        <w:rPr>
          <w:b/>
          <w:bCs/>
        </w:rPr>
        <w:t xml:space="preserve">, </w:t>
      </w:r>
      <w:r>
        <w:rPr/>
        <w:t xml:space="preserve">которое имеет свою исследовательскую и экспертную школу. </w:t>
      </w:r>
      <w:r>
        <w:rPr>
          <w:rFonts w:eastAsia="MS Mincho;ＭＳ 明朝"/>
        </w:rPr>
        <w:t xml:space="preserve">Это особый вид исследований, новое комплексное знание, которое развивается на стыке наук, в русле молекулярной генетики и судебной медицины. </w:t>
      </w:r>
      <w:r>
        <w:rPr/>
        <w:t xml:space="preserve">На основании проведенных исследований и </w:t>
      </w:r>
      <w:r>
        <w:rPr>
          <w:rFonts w:eastAsia="MS Mincho;ＭＳ 明朝"/>
        </w:rPr>
        <w:t xml:space="preserve">обобщения полученных результатов </w:t>
      </w:r>
      <w:r>
        <w:rPr/>
        <w:t xml:space="preserve">были подготовлены и утверждены Минздравом РФ необходимые нормативно-правовые документы. Эти разработки послужили </w:t>
      </w:r>
      <w:r>
        <w:rPr>
          <w:rFonts w:eastAsia="MS Mincho;ＭＳ 明朝"/>
        </w:rPr>
        <w:t xml:space="preserve">научно-методической основой для системного внедрения молекулярно-генетических методов идентификации личности и определения биологического родства в практику работы судебно-медицинской службы России, </w:t>
      </w:r>
      <w:r>
        <w:rPr/>
        <w:t>придали этим методам официальный экспертный статус, обеспечили их требуемый высокий уровень и применение в рамках международных правовых норм.</w:t>
      </w:r>
    </w:p>
    <w:p>
      <w:pPr>
        <w:pStyle w:val="Style15"/>
        <w:ind w:firstLine="709"/>
        <w:jc w:val="both"/>
        <w:rPr/>
      </w:pPr>
      <w:r>
        <w:rPr>
          <w:rFonts w:eastAsia="MS Mincho;ＭＳ 明朝" w:cs="Times New Roman" w:ascii="Times New Roman" w:hAnsi="Times New Roman"/>
          <w:sz w:val="24"/>
          <w:szCs w:val="24"/>
        </w:rPr>
        <w:t xml:space="preserve">Докладчик особо отметил, что в ближайшей перспективе неизбежно будут повышаться научно-методические и технические требования к молекулярно-генетическим лабораториям. Поэтому поддержание большого количества мелких и малоэффективных генетических подразделений (часто имеющих в штате всего одного-единственного начинающего эксперта), нецелесообразно. Наоборот, необходимо укрупнение и централизация генетических подразделений, возможно, в небольшом числе базовых бюро СМЭ. Тогда деятельность этих подразделений можно будет ориентировать и на международный уровень. </w:t>
      </w:r>
      <w:r>
        <w:rPr>
          <w:rFonts w:cs="Times New Roman" w:ascii="Times New Roman" w:hAnsi="Times New Roman"/>
          <w:sz w:val="24"/>
          <w:szCs w:val="24"/>
        </w:rPr>
        <w:t>В свою очередь в этом аспекте неотложной задачей становится унификация методической базы отечественных генетических лабораторий и разработка для них соответствующих национальных стандартов, совместимых с существующими зарубежными.</w:t>
      </w:r>
    </w:p>
    <w:p>
      <w:pPr>
        <w:pStyle w:val="Normal"/>
        <w:ind w:firstLine="709"/>
        <w:jc w:val="both"/>
        <w:rPr/>
      </w:pPr>
      <w:r>
        <w:rPr/>
        <w:t>Доклад заведующего отделом идентификации личности РЦСМЭ, заслуженного врача РФ, доктора медицинских наук, профессора В.Н. Звягина «Состояние и задачи дальнейшего развития идентификации личности медико-криминалистическими методами исследования» был посвящен наиболее перспективным научно-исследовательским разработкам отдела, который является головным подразделением, курирующим разработку методов медико-криминалистической идентификации личности в Российской Федерации.</w:t>
      </w:r>
    </w:p>
    <w:p>
      <w:pPr>
        <w:pStyle w:val="Normal"/>
        <w:widowControl w:val="false"/>
        <w:autoSpaceDE w:val="false"/>
        <w:ind w:firstLine="709"/>
        <w:jc w:val="both"/>
        <w:rPr/>
      </w:pPr>
      <w:r>
        <w:rPr/>
        <w:t>В докладе обозначены основные научные направления деятельности отдела идентификации личности, к которым относятся разработка компьютерно ориентированных методов идентификации личности с использованием спектральных, микроскопических, рентгенологических, антропологических методов исследования объектов биологического происхождения (труп, части трупа, скелетированные останки, фрагменты сожженных костей, зольные остатки).</w:t>
      </w:r>
    </w:p>
    <w:p>
      <w:pPr>
        <w:pStyle w:val="Normal"/>
        <w:ind w:firstLine="709"/>
        <w:jc w:val="both"/>
        <w:rPr/>
      </w:pPr>
      <w:r>
        <w:rPr/>
        <w:t>Доклад заведующего танатологическим отделом РЦСМЭ, доктора медицинских наук Д.В. Богомолова и старшего научного сотрудника этого отдела, кандидата медицинских наук И.Н. Богомоловой был посвящен проблемам и задачам дальнейшего развития судебно-медицинской экспертизы трупа. Авторами доклада отмечено, что наиболее наукоемкой областью судебной медицины является судебно-медицинская танатология в широком смысле этого слова – теоретический фундамент экспертизы трупа. Изменившаяся за последние годы структура причин насильственной смерти ставит перед судебными медиками новые вопросы, решение которых требует проведения научных исследований и разработки новых методов. В докладе отмечена необходимость планирования и координирования научных исследований, выполняемых в различных регионах, обозначены наиболее актуальные темы, требующие дальнейшей разработки.</w:t>
      </w:r>
    </w:p>
    <w:p>
      <w:pPr>
        <w:pStyle w:val="TextBody"/>
        <w:spacing w:lineRule="auto" w:line="240"/>
        <w:ind w:firstLine="709"/>
        <w:rPr/>
      </w:pPr>
      <w:r>
        <w:rPr>
          <w:sz w:val="24"/>
          <w:szCs w:val="24"/>
        </w:rPr>
        <w:t>Заведующий отделом судебно-химических и химико-токсикологических научных и экспертных исследований РЦСМЭ, доктор фарм. наук Е.М. Саломатин в своем докладе «Задачи и направления дальнейшего развития методов химико-токсикологического анализа и их использование для судебно-медицинской экспертизы» определил основные направления научных и экспертных исследований по судебной и токсикологической химии. По мнению автора доклада к ним следуют отнести: разработку и совершенствование методик судебно-химического и химико-токсикологического определения этанола, его аналогов и различных органических растворителей; обнаружение и количественное определение наркотических и психотропных веществ в трупном материале; проведение анализа исследуемых методик с целью достоверной судебно-медицинской интерпретации полученных результатов; разработка в аналитическом отношении методики определения в биологическом и трупном материале различных наркотических средств, психотропных и лекарственных веществ, пестицидных препаратов и других соединений, а также методик определения веществ, обнаруженных в случаях комбинированных отравлений, исследования лекарственных препаратов с просроченным сроком действия и химико-токсикологического исследования продуктов их разложения; решение вопросов оснащения судебно-химических отделений БСМЭ современным базовым аналитическим оборудованием, переподготовки кадров экспертов-химиков, финансирования судебно-химических отделений, контроль качества экспертных исследований и др.</w:t>
      </w:r>
    </w:p>
    <w:p>
      <w:pPr>
        <w:pStyle w:val="Normal1"/>
        <w:ind w:firstLine="709"/>
        <w:jc w:val="both"/>
        <w:rPr>
          <w:sz w:val="24"/>
          <w:szCs w:val="24"/>
        </w:rPr>
      </w:pPr>
      <w:r>
        <w:rPr>
          <w:sz w:val="24"/>
          <w:szCs w:val="24"/>
        </w:rPr>
        <w:t xml:space="preserve">В докладе заведующего отделением математического и программного обеспечения судебно-медицинской экспертизы РЦСМЭ, кандидата технических наук, доцента О.В. Самоходской было отмечено, что в Российском центре судебно-медицинской экспертизы ведется разработка программных средств автоматизации статистического учета и анализа судебно-медицинских экспертиз по отделам бюро судебно-медицинской экспертизы. Программные средства разрабатываются как объектно-ориентированные приложения операционной системы </w:t>
      </w:r>
      <w:r>
        <w:rPr>
          <w:i/>
          <w:sz w:val="24"/>
          <w:szCs w:val="24"/>
          <w:lang w:val="en-US"/>
        </w:rPr>
        <w:t>Windows</w:t>
      </w:r>
      <w:r>
        <w:rPr>
          <w:i/>
          <w:sz w:val="24"/>
          <w:szCs w:val="24"/>
        </w:rPr>
        <w:t xml:space="preserve"> </w:t>
      </w:r>
      <w:r>
        <w:rPr>
          <w:sz w:val="24"/>
          <w:szCs w:val="24"/>
        </w:rPr>
        <w:t xml:space="preserve">с использованием инструментального средства </w:t>
      </w:r>
      <w:r>
        <w:rPr>
          <w:i/>
          <w:sz w:val="24"/>
          <w:szCs w:val="24"/>
        </w:rPr>
        <w:t>Delphi (Borland International, Inc</w:t>
      </w:r>
      <w:r>
        <w:rPr>
          <w:sz w:val="24"/>
          <w:szCs w:val="24"/>
        </w:rPr>
        <w:t xml:space="preserve">.). </w:t>
      </w:r>
    </w:p>
    <w:p>
      <w:pPr>
        <w:pStyle w:val="Normal1"/>
        <w:suppressAutoHyphens w:val="true"/>
        <w:ind w:firstLine="709"/>
        <w:jc w:val="both"/>
        <w:rPr>
          <w:sz w:val="24"/>
          <w:szCs w:val="24"/>
        </w:rPr>
      </w:pPr>
      <w:r>
        <w:rPr>
          <w:sz w:val="24"/>
          <w:szCs w:val="24"/>
        </w:rPr>
        <w:t xml:space="preserve">При разработке программных средств учитывается необходимость их эксплуатации в многопользовательском сетевом режиме, при котором одну и ту же базу экспертиз могут пополнять и редактировать 5-7 человек одновременно (с использованием нескольких компьютеров). </w:t>
      </w:r>
    </w:p>
    <w:p>
      <w:pPr>
        <w:pStyle w:val="Normal"/>
        <w:ind w:firstLine="709"/>
        <w:jc w:val="both"/>
        <w:rPr/>
      </w:pPr>
      <w:r>
        <w:rPr/>
        <w:t>В докладе академика Лю Яо – председателя Судебно-медицинской ассоциации Китая была затронута структура построения судебно-медицинской службы Китайской Народной Республики. В частности отмечено, что государственные судебно-медицинские экспертные учреждения являются подведомственными Министерству общественной безопасности Китая. Докладчик привел показатели работы судебно-медицинской службы Китая, отметил роль судебно-медицинской ассоциации в развитии судебной медицины и экспертной практики страны. С более подробным выступлением господин Лю Яо обещал выступить на страницах российского журнала «Судебно-медицинская экспертиза».</w:t>
      </w:r>
    </w:p>
    <w:p>
      <w:pPr>
        <w:pStyle w:val="Normal"/>
        <w:ind w:firstLine="709"/>
        <w:jc w:val="both"/>
        <w:rPr/>
      </w:pPr>
      <w:r>
        <w:rPr/>
        <w:t>Доклад начальника ГГЦ СМ и КЭ, главного судебно-медицинского эксперта Минобороны России, доктора медицинских наук, профессора В.В. Колкутина «Опыт судебно-медицинского обеспечения органов военной юстиции в условиях контртеррористической операции на Северном Кавказе в 1999-2001 гг.» был посвящен опыту экспертных учреждений Минобороны России по взаимодействию с органами военной юстиции в случаях локальных вооруженных конфликтов по решению важнейшей задачи максимально полного и достоверного установления личности погибших, законодательной процедуре и алгоритму процесса опознания.</w:t>
      </w:r>
    </w:p>
    <w:p>
      <w:pPr>
        <w:pStyle w:val="Normal"/>
        <w:ind w:firstLine="709"/>
        <w:jc w:val="both"/>
        <w:rPr/>
      </w:pPr>
      <w:r>
        <w:rPr/>
        <w:t>Как было отмечено в докладе - отличительной правовой особенностью контртеррористической операции на Северном Кавказе в 1999-2001 гг. явился тот факт, что во всех случаях гибели или травмирования российских военнослужащих органы военной юстиции выносили постановления о назначении экспертиз. Исходя из этого, в процессе данной операции приходилось не только совершенствовать систему тылового обеспечения по принятию, исследованию и отправке тел погибших российских военнослужащих, но и планировать производство максимально полноценных экспертных исследований. Совокупность указанных мер позволила решить поставленные задачи и обеспечить органы военной юстиции необходимым экспертным сопровождением предварительного следствия во всех периодах контртеррористической операции.</w:t>
      </w:r>
    </w:p>
    <w:p>
      <w:pPr>
        <w:pStyle w:val="Normal"/>
        <w:ind w:firstLine="709"/>
        <w:jc w:val="both"/>
        <w:rPr/>
      </w:pPr>
      <w:r>
        <w:rPr/>
        <w:t>В докладе заведующего кафедрой судебной медицины РГМУ, доктора медицинских наук, профессора В.О. Плаксина «Этапы становления судебно-медицинской службы России» подробно, в исторической последовательности освещены этапы становления и развития судебной медицины в России. Большое внимание автор доклада уделил этапам деятельности судебно-медицинских экспертных учреждений в СССР, РСФСР и Российской Федерации, выдающимся деятелям судебной медицины и организаторам судебно-медицинской службы, а также вопросам преподавания на кафедрах судебной медицины.</w:t>
      </w:r>
    </w:p>
    <w:p>
      <w:pPr>
        <w:pStyle w:val="Normal"/>
        <w:ind w:firstLine="709"/>
        <w:jc w:val="both"/>
        <w:rPr/>
      </w:pPr>
      <w:r>
        <w:rPr/>
        <w:t>Начальник бюро судебно-медицинской экспертизы Тюменской области, заведующий кафедрой судебной медицины ТГМА, заслуженный врач РФ, доктор медицинских наук О.М. Зороастров в докладе «О проблемах структурных преобразований судебно-медицинской экспертизы Российской Федерации» отметил, что организация судебно-медицинской службы Российской Федерации требует проведения целого ряда мероприятий, направленных на структурное и организационное ее преобразование с созданием соответствующих нормативных документов, регламентирующих ее. Следует окончательно определиться в том, что судебно-медицинская служба России должна оставаться в системе государственного здравоохранения. Автор доклада считает, что вывод судебно-медицинской службы из системы здравоохранения повлечет за собой осложнения с использованием помещений БСМЭ, подготовкой кадров, аттестацией врачей и средних медицинского персонала, получением льгот сотрудников экспертных учреждений и др. Кроме того, в настоящее время исчезла вертикаль между Российским судебно-медицинским центром и судебно-медицинскими учреждениями в регионах. Отсутствуют действенные механизмы влияния Российского судебно-медицинского центра на экспертную деятельность территориальных бюро СМЭ.</w:t>
      </w:r>
    </w:p>
    <w:p>
      <w:pPr>
        <w:pStyle w:val="Normal"/>
        <w:ind w:firstLine="709"/>
        <w:jc w:val="both"/>
        <w:rPr/>
      </w:pPr>
      <w:r>
        <w:rPr/>
        <w:t xml:space="preserve">Доклад начальника Ленинградского областного бюро судебно-медицинской экспертизы, заслуженного врача РФ, доктора медицинских наук, профессора Г.И. Заславского, его заместителя, заслуженного деятеля науки РФ, доктора медицинских наук, профессора В.Л. Попова и </w:t>
      </w:r>
      <w:r>
        <w:rPr>
          <w:color w:val="000000"/>
        </w:rPr>
        <w:t>заведующего танатологическим отделом,</w:t>
      </w:r>
      <w:r>
        <w:rPr>
          <w:color w:val="FF0000"/>
        </w:rPr>
        <w:t xml:space="preserve"> </w:t>
      </w:r>
      <w:r>
        <w:rPr>
          <w:color w:val="000000"/>
        </w:rPr>
        <w:t>кандидата медицинских наук И.Е. Лобана</w:t>
      </w:r>
      <w:r>
        <w:rPr/>
        <w:t xml:space="preserve"> «Участие судебно-медицинской службы в реализации приоритетного национального проекта в области здравоохранения» содержал информацию об опыте работы БСМЭ по трем направлениям в рамках реализации вышеназванного Проекта: изучение структуры и динамики причин смерти на судебно-медицинском материале; анализ пре- и постмортальной диагностики сердечно-сосудистых заболеваний; а также диагностика отравления алкоголем. По мнению авторов доклада, как показали проведенные исследования, возможности судебно-медицинской службы в этом направлении, могут быть дополнительно структурированы и расширены.</w:t>
      </w:r>
    </w:p>
    <w:p>
      <w:pPr>
        <w:pStyle w:val="Normal"/>
        <w:ind w:firstLine="709"/>
        <w:jc w:val="both"/>
        <w:rPr/>
      </w:pPr>
      <w:r>
        <w:rPr/>
        <w:t>Начальник Московского областного бюро судебно-медицинской экспертизы, заслуженный врач РФ М.С. Ривенсон в докладе «О проблемах и направлениях развития судебно-медицинской службы Российской Федерации» обозначил ряд актуальных проблем, требующих своего решения по дальнейшему развитию судебно-медицинской экспертной деятельности в стране. Разделы своего доклада автор посвятил следующим вопросам: о Федеральном государственном учреждении - Российском центре судебно-медицинской экспертизы; о ведомственной принадлежности судебно-медицинской экспертизы; о перспективах организационного развития практической судебно-медицинской танатологии; о перспективах развития организационной структуры практической судебной химии и перспективах развития аналитической диагностики наркологического опьянения и отравлений; о проблемах медицинской криминалистики и судебно-медицинской экспертной идентификации личности.</w:t>
      </w:r>
    </w:p>
    <w:p>
      <w:pPr>
        <w:pStyle w:val="Normal"/>
        <w:ind w:firstLine="709"/>
        <w:jc w:val="both"/>
        <w:rPr/>
      </w:pPr>
      <w:r>
        <w:rPr/>
        <w:t>В заключении докладчик высказал пожелание, что все эти и другие особо важные проблемы судебно-медицинской экспертной деятельности будут обсуждаться на заседаниях возрожденного консультативного совета и на страницах профессионального судебно-медицинского журнала прежде, чем эти они будут решены изданием приказов, инструкций, положений, изменить которые подчас уже невозможно.</w:t>
      </w:r>
    </w:p>
    <w:p>
      <w:pPr>
        <w:pStyle w:val="Normal"/>
        <w:shd w:fill="FFFFFF" w:val="clear"/>
        <w:ind w:firstLine="709"/>
        <w:jc w:val="both"/>
        <w:rPr/>
      </w:pPr>
      <w:r>
        <w:rPr/>
        <w:t>В выступлении начальника бюро судебно-медицинской экспертизы Рязанской области, кандидата медицинских наук Н.А. Тяжлова с докладом «Новая модель судебно-медицинской экспертизы России с позиции региона» было подчеркнуто, что роль РЦСМЭ должна быть усилена в организационном отношении. Возможным механизмом этого усиления может стать придание БСМЭ статуса федеральных государственных учреждений. Это повлечет за собой и положительные изменения в их финансировании, материально-техническом и организационно-методическом обеспечении, а также будет способствовать решению вопросов передачи в федеральную собственность принадлежащих БСМЭ помещений, позволит создать крупные окружные центры молекулярно-генетических, токсикологических и др. исследований.</w:t>
      </w:r>
    </w:p>
    <w:p>
      <w:pPr>
        <w:pStyle w:val="Normal"/>
        <w:ind w:firstLine="709"/>
        <w:jc w:val="both"/>
        <w:rPr/>
      </w:pPr>
      <w:r>
        <w:rPr>
          <w:spacing w:val="-2"/>
        </w:rPr>
        <w:t>Докладчик отметил, что актуальным направлением деятельности РЦСМЭ</w:t>
      </w:r>
      <w:r>
        <w:rPr/>
        <w:t xml:space="preserve"> остается разработка и </w:t>
      </w:r>
      <w:r>
        <w:rPr>
          <w:spacing w:val="-1"/>
        </w:rPr>
        <w:t>внедрение федеральных стандартов проведения различных видов экспертных исследований.</w:t>
      </w:r>
    </w:p>
    <w:p>
      <w:pPr>
        <w:pStyle w:val="Normal"/>
        <w:ind w:firstLine="709"/>
        <w:jc w:val="both"/>
        <w:rPr/>
      </w:pPr>
      <w:r>
        <w:rPr>
          <w:spacing w:val="-1"/>
        </w:rPr>
        <w:t>Начальник бюро судебно-медицинской экспертизы Республики Татарстан, заслуженный врач РТ Н.Ш. Нигматуллин в докладе «Состояние и перспективы развития районных судебно-медицинских отделений Республиканского БСМЭ МЗ Республики Татарстан» сообщил об опыте работы по организации судебно-медицинской экспертной деятельности районных и межрайонных отделений бюро и мероприятиях, направленных на повышение качества экспертных исследований.</w:t>
      </w:r>
    </w:p>
    <w:p>
      <w:pPr>
        <w:pStyle w:val="Normal"/>
        <w:ind w:firstLine="709"/>
        <w:jc w:val="both"/>
        <w:rPr/>
      </w:pPr>
      <w:r>
        <w:rPr>
          <w:spacing w:val="-1"/>
        </w:rPr>
        <w:t>Учитывая существующие и нерешенные проблемы, затрудняющие нормальное функционирование этих подразделений в целом по России докладчик предложил РЦСМЭ</w:t>
      </w:r>
      <w:r>
        <w:rPr/>
        <w:t xml:space="preserve"> рассмотреть вопрос о необходимости создания целевой программы реабилитации районных судебно-медицинских отделений с последующим обращением к Правительству РФ о необходимости укрепления судебно-медицинской службы в целом.</w:t>
      </w:r>
    </w:p>
    <w:p>
      <w:pPr>
        <w:pStyle w:val="Normal"/>
        <w:ind w:firstLine="709"/>
        <w:jc w:val="both"/>
        <w:rPr/>
      </w:pPr>
      <w:r>
        <w:rPr/>
        <w:t>Доклад начальника бюро судебно-медицинской экспертизы Приморского края, кандидата медицинских наук А.В. Кирдяпкиной, зам. начальника по экспертной работе А.А. Сапрыкина и зав. кафедрой судебной медицины ВГМУ, доктора медицинских наук О.А. Дмитириевой «К вопросу о законности непроцессуальных видов деятельности судебно-медицинских экспертов» был посвящен проблемам, связанным с исследованиями трупов и живых лиц, произведенных без соответствующего постановления или определения судебно-следственных органов. В связи с этим в докладе были подняты вопросы о процессуальном статусе врача, производящего такие исследования, о нормативной правовой базе, регламентирующей такие виды деятельности экспертов БСМЭ, финансировании экспертных учреждений, при осуществлении непроцессуальных видов деятельности и др.</w:t>
      </w:r>
    </w:p>
    <w:p>
      <w:pPr>
        <w:pStyle w:val="Normal"/>
        <w:ind w:firstLine="709"/>
        <w:jc w:val="both"/>
        <w:rPr/>
      </w:pPr>
      <w:r>
        <w:rPr/>
        <w:t>Докладчик отметил, что РЦСМЭ необходимо обратить особое внимание на процессуальные основы деятельности судебно-медицинских экспертов, инициировать принятие нормативных актов на уровне Правительства РФ, регламентирующих всестороннюю деятельность (возможно и осуществление непроцессуальных видов деятельности) судебно-медицинских экспертов в Российской Федерации.</w:t>
      </w:r>
    </w:p>
    <w:p>
      <w:pPr>
        <w:pStyle w:val="Normal"/>
        <w:ind w:firstLine="709"/>
        <w:jc w:val="both"/>
        <w:rPr/>
      </w:pPr>
      <w:r>
        <w:rPr/>
        <w:t>Начальник бюро судебно-медицинской экспертизы Ямало-Ненецкого автономного округа Ю.В. Васильев в докладе «Особенности работы БСМЭ в условиях Крайнего Севера» поделился опытом деятельности бюро в условиях обслуживания обширной территории округа, отметил проблемы, связанные с выездом на места происшествия, а также транспортировкой вещественных доказательств в лабораторные подразделения.</w:t>
      </w:r>
    </w:p>
    <w:p>
      <w:pPr>
        <w:pStyle w:val="Normal"/>
        <w:ind w:firstLine="709"/>
        <w:jc w:val="both"/>
        <w:rPr/>
      </w:pPr>
      <w:r>
        <w:rPr/>
        <w:t>В заключении автор доклада остановился на положительных тенденциях в материально-техническом и профессиональном обеспечении БСМЭ, которые имели место в последние годы.</w:t>
      </w:r>
    </w:p>
    <w:p>
      <w:pPr>
        <w:pStyle w:val="Normal"/>
        <w:ind w:firstLine="709"/>
        <w:jc w:val="both"/>
        <w:rPr/>
      </w:pPr>
      <w:r>
        <w:rPr/>
        <w:t>Доклад председателя Правления ВОСМ, заслуженного деятеля науки РФ, доктора медицинских наук, профессора  Г.А. Пашиняна был посвящен научным и экспертным проблемам комплексной судебно-медицинской стоматологической идентификации личности. Автор остановился на ряде новых, объективных методах исследований, разработанных на кафедре судебной медицины МГМСУ, которые позволили установить ряд новых признаков расширяющих современные возможности идентификации. Предложенный им и его учениками комплекс визуальных и инструментальных методов исследования не требует значительных материальных затрат и дорогостоящей аппаратуры прост в применении и может быть внедрен в практику бюро судебно-медицинской экспертизы и других учреждений и ведомств с целью оптимизации и интенсификации процесса связанного вопросами идентификации личности.</w:t>
      </w:r>
    </w:p>
    <w:p>
      <w:pPr>
        <w:pStyle w:val="Normal"/>
        <w:ind w:firstLine="709"/>
        <w:jc w:val="both"/>
        <w:rPr/>
      </w:pPr>
      <w:r>
        <w:rPr/>
        <w:t>В своем выступлении Г.А. Пашинян определил задачи ВОСМ на ближайшую перспективу, среди которых решение задач по дальнейшему развития судебно-медицинской науки и экспертной практики, а также участие ВОСМ в работе по осуществлению национальных проектов в области здравоохранения.</w:t>
      </w:r>
    </w:p>
    <w:p>
      <w:pPr>
        <w:pStyle w:val="Normal"/>
        <w:ind w:firstLine="709"/>
        <w:jc w:val="both"/>
        <w:rPr/>
      </w:pPr>
      <w:r>
        <w:rPr/>
        <w:t>Проблемы судебно-медицинского установления давности наступлении смерти были обозначены в докладе заведующего кафедрой судебной медицины ИГМА, заслуженного врача РФ, доктора медицинских наук, профессора В.И. Витера и ассистента этой же кафедры, кандидата медицинских наук А.Ю.Вавилова.</w:t>
      </w:r>
    </w:p>
    <w:p>
      <w:pPr>
        <w:pStyle w:val="Normal"/>
        <w:ind w:firstLine="709"/>
        <w:jc w:val="both"/>
        <w:rPr/>
      </w:pPr>
      <w:r>
        <w:rPr/>
        <w:t>В докладе профессора кафедры судебной медицины СГМУ, доктора медицинских наук Ю.А. Неклюдова и начальника бюро судебно-медицинской экспертизы Саратовской области Л.А. Арсентьева «О роли РЦСМЭ в формировании научно-экспертной Саратовской школы судебных медиков» была дана историческая справка о тесном научном и практическом сотрудничестве НИИ судебной медицины, РЦСМЭ с кафедрой судебной медицины Саратовского медицинского института и региональным БСМЭ. В последнее десятилетие весь коллектив Саратовской кафедры судебной медицины в своих научных исследованиях перешедший целиком на проблему идентификации личности, по согласованию с руководителем соответствующего отдела РЦСМЭ сменил объект научных изысканий и провел несколько приоритетных работ по изучению возможностей определения возраста по морфологической структуре мягких тканей и внутренних органов человека. В этом направлении сотрудниками кафедры за период с 1997 по 2006 выполнено и успешно защищено 4 кандидатских и одна докторская диссертации.</w:t>
      </w:r>
    </w:p>
    <w:p>
      <w:pPr>
        <w:pStyle w:val="Normal"/>
        <w:ind w:firstLine="709"/>
        <w:jc w:val="both"/>
        <w:rPr/>
      </w:pPr>
      <w:r>
        <w:rPr/>
        <w:t>Заведующий кафедрой судебной медицины МИМСР, доцент кафедры судебной медицины РГМУ, профессор И.В. Буромский в докладе «Перспективы развития системы преподавания судебной медицины в медицинском ВУЗе России» подчеркнул, что формирование профессиональной компетентности специалиста в любой области наиболее эффективно достигается при неуклонном соблюдении принципа непрерывности, этапности и преемственности образования в сочетании с унификацией преподавания. Автор доклада остановился на вузовском и послевузовском этапах постижения профессиональных судебно-медицинских знаний, а также вопросах непрерывности профессионального образования.</w:t>
      </w:r>
    </w:p>
    <w:p>
      <w:pPr>
        <w:pStyle w:val="Normal"/>
        <w:ind w:firstLine="709"/>
        <w:jc w:val="both"/>
        <w:rPr/>
      </w:pPr>
      <w:r>
        <w:rPr/>
        <w:t>Доклад заведующего кафедрой судебной медицины РМАПО, заслуженного врача РФ, кандидата медицинских наук, доцента А.Ф. Кинле «О последипломной подготовке врачей судебно-медицинских экспертов: состояние, проблемы и перспективы» был посвящен вопросам последипломного образования специалистов для судебно-медицинских экспертных учреждений. Автор доклада поделился опытом работы кафедры судебной медицины РМАПО по организации и проведению циклов профессиональной переподготовки и тематического усовершенствования по судебно-медицинской экспертизе.</w:t>
      </w:r>
    </w:p>
    <w:p>
      <w:pPr>
        <w:pStyle w:val="Normal"/>
        <w:ind w:firstLine="709"/>
        <w:jc w:val="both"/>
        <w:rPr/>
      </w:pPr>
      <w:r>
        <w:rPr/>
        <w:t>«Научная и экспертная школы судебных медиков Нижегородской области в подготовке кадров для государственных судебно-медицинских экспертных учреждений Приволжского федерального округа» - с таким наименованием был представлен доклад начальника бюро судебно-медицинской экспертизы Нижегородской области, заведующего кафедрой судебной медицины НГМА, заслуженного врача РФ, доктора медицинских наук, профессора Н.С. Эделева. В докладе приведены сведения о выдающихся ученых - представителях Нижегородской школы судебных медиков, внесших неоценимый вклад в отечественную судебную медицину. В докладе было отмечено, что в настоящее время, в наблюдаемом подъеме активности на всех направлениях развития судебной медицины важную роль играет и деятельность РЦСМЭ.</w:t>
      </w:r>
    </w:p>
    <w:p>
      <w:pPr>
        <w:pStyle w:val="Normal"/>
        <w:ind w:firstLine="709"/>
        <w:jc w:val="both"/>
        <w:rPr/>
      </w:pPr>
      <w:r>
        <w:rPr/>
        <w:t>В своем докладе «О приведении судебно-медицинской документации в соответствие с требованиями федерального законодательства по вопросам назначения и производства судебно-медицинских экспертиз» начальник бюро судебно-медицинской экспертизы Пермской области В.И. Перминов и заместитель начальника В.Н. Коротун обсудили вопросы процессуальных и непроцессуальных формах судебно-медицинской деятельности - судебно-медицинская экспертиза и исследование (их назначение, проведение и оформление результатов). В настоящее время возникла необходимость обновления форм судебно-медицинской документации и приведения её в соответствие с требованиями федерального законодательства по вопросам назначения и производства судебно-медицинских экспертиз и исследований. Авторами доклада внесены конкретные предложения по обновлению существующих форм судебно-медицинских документов.</w:t>
      </w:r>
    </w:p>
    <w:p>
      <w:pPr>
        <w:pStyle w:val="Normal"/>
        <w:ind w:firstLine="709"/>
        <w:jc w:val="both"/>
        <w:rPr/>
      </w:pPr>
      <w:r>
        <w:rPr/>
        <w:t>Проблемам коллегиального экспертного судебно-медицинского познания был посвящен доклад начальника бюро судебно-медицинской экспертизы Самарской области, заведующего кафедрой судебной медицины СГМУ, заслуженного врача РФ доктора медицинских наук А.П. Ардашкина, а также его сотрудников Е.А. Сиротина и Е.В. Пономарева. В докладе было отмечено, что научно обоснованные подходы к организации и производству судебно-медицинских экспертиз коллегиальным субъектом до настоящего времени не разработаны. Однако, как свидетельствует практика, проблемы, связанные с коллегиальным производством судебных экспертиз, остаются, что делает необходимым их анализ и разработку соответствующих научно обоснованных рекомендаций.</w:t>
      </w:r>
    </w:p>
    <w:p>
      <w:pPr>
        <w:pStyle w:val="Normal"/>
        <w:ind w:firstLine="709"/>
        <w:jc w:val="both"/>
        <w:rPr/>
      </w:pPr>
      <w:r>
        <w:rPr/>
        <w:t>Авторами доклада предложен анализ существующих проблем коллегиального производства судебно-медицинских экспертиз условно разделенный на три группы: проблемы нормативно-правового характера; проблемы организационного характера; проблемы познавательного характера.</w:t>
      </w:r>
    </w:p>
    <w:p>
      <w:pPr>
        <w:pStyle w:val="Normal"/>
        <w:ind w:firstLine="709"/>
        <w:jc w:val="both"/>
        <w:rPr/>
      </w:pPr>
      <w:r>
        <w:rPr/>
        <w:t>Начальник бюро судебно-медицинской экспертизы Республики Коми, кандидат медицинских наук Э.С. Наумов в докладе «Особенности и структура мотивации персонала региональных бюро судебно-медицинской экспертизы» в своем докладе привел интересные данные проведенного анкетирования сотрудников ряда региональных бюро БСМЭ. Полученные данные позволили составить тестовые показатели – ранжирование мотивационных факторов у персонала БСМЭ по таким показателям как: заработная плата, дополнительные материальные стимулы, стабильность учреждения, социальная защищенность, возможность обучения, авторитет руководителя и др.</w:t>
      </w:r>
    </w:p>
    <w:p>
      <w:pPr>
        <w:pStyle w:val="TextBody"/>
        <w:spacing w:lineRule="auto" w:line="240"/>
        <w:ind w:firstLine="709"/>
        <w:rPr/>
      </w:pPr>
      <w:r>
        <w:rPr>
          <w:sz w:val="24"/>
          <w:szCs w:val="24"/>
        </w:rPr>
        <w:t>В докладе «Роль бюро судебно-медицинской экспертизы в улучшении качества медицинской помощи» начальник бюро судебно-медицинской экспертизы г. Москвы, заслуженный врач РФ, доктор медицинских наук, профессор В.В Жаров отметил, что Бюро оказывает активную и разностороннюю помощь столичному здравоохранению. Этот раздел работы включает изучение причин скоропостижной и внезапной смерти в условиях мегаполиса, систематический анализ и информация органов здравоохранения о некоторых видах насильственной смерти, таких как холодовая травма, отравления алкоголем и его суррогатами, отравления наркотическими и лекарственными веществами, забор биологического материала для научных и клинических целей, предоставление базы для занятий студентов, ординаторов, аспирантов медицинских ВУЗов, разработки новых методик оперативного вмешательства и многое, многое другое. Наряду с этим перечнем совместных видов деятельности первостепенное значение для работы бюро в этом направлении имеет оценка качества оказания медицинской помощи населению. Департамент здравоохранения города Москвы уделяет большое внимание вопросам повышения качества стационарной и поликлинической медицинской помощи. Немаловажное значение в этом аспекте приобретает систематическая работа Бюро судебно-медицинской экспертизы, направленная на анализ и оценку качества лечения по результатам судебно-медицинских исследований трупов, материалам уголовных и гражданских дел, надзорного производства, рассмотрения жалоб и заявлений граждан о ненадлежащем исполнении лицами медицинского персонала профессионального долга.</w:t>
      </w:r>
    </w:p>
    <w:p>
      <w:pPr>
        <w:pStyle w:val="Normal"/>
        <w:ind w:firstLine="709"/>
        <w:jc w:val="both"/>
        <w:rPr/>
      </w:pPr>
      <w:r>
        <w:rPr/>
        <w:t>В докладе начальника бюро судебно-медицинской экспертизы Смоленской области, заведующего кафедрой судебной медицины СГМА, заслуженного врача РФ, доктора медицинских наук, профессора В.В. Хохлова и зав. моргом № 11 бюро судебно-медицинской экспертизы г. Москвы, кандидата медицинских наук, доцента С.П. Фадеева «О целесообразности разработки комплексной программы управления качеством производства судебно-медицинских экспертиз» было отмечено, что реализация путей обеспечения бездефектного производства экспертиз возможна с помощью ряда</w:t>
      </w:r>
      <w:r>
        <w:rPr>
          <w:b/>
          <w:bCs/>
        </w:rPr>
        <w:t xml:space="preserve"> </w:t>
      </w:r>
      <w:r>
        <w:rPr/>
        <w:t xml:space="preserve">основных групп факторов, определяющих функционирование системы качества судебно-медицинской экспертизы, к которым следует отнести: новые формы организации и управления; методы контроля качества; совершенствование материально-технической базы бюро судебно-медицинской экспертизы; автоматизация технологических процессов на основе использования современного оборудования. В докладе предложен апробированный </w:t>
      </w:r>
      <w:r>
        <w:rPr>
          <w:bCs/>
        </w:rPr>
        <w:t>программный комплекс «анализ судебно-медицинской экспертизы трупа»</w:t>
      </w:r>
      <w:r>
        <w:rPr/>
        <w:t xml:space="preserve"> обеспечивающий автоматизацию расчета коэффициента уровня качества экспертизы (УКЭ) с помощью персонального компьютера.</w:t>
      </w:r>
    </w:p>
    <w:p>
      <w:pPr>
        <w:pStyle w:val="Normal"/>
        <w:ind w:firstLine="709"/>
        <w:jc w:val="both"/>
        <w:rPr/>
      </w:pPr>
      <w:r>
        <w:rPr/>
        <w:t>Зав. отделением судебно-медицинского обеспечения ликвидации последствии чрезвычайных ситуаций РЦСМЭ, заслуженный врач РФ, доктор медицинских наук С.С. Абрамов в своем докладе остановился на вопросах развития системы судебно-медицинского обеспечения ликвидации последствий террористических актов и ЧС с многочисленными человеческими жертвами. Докладчик в своем выступлении представил четкую систему методов исследований, направленных на решение идентификационных задач.</w:t>
      </w:r>
    </w:p>
    <w:p>
      <w:pPr>
        <w:pStyle w:val="Normal"/>
        <w:ind w:firstLine="709"/>
        <w:jc w:val="both"/>
        <w:rPr/>
      </w:pPr>
      <w:r>
        <w:rPr/>
        <w:t>В докладе начальника бюро судебно-медицинской экспертизы Ростовской области Ю.П. Джуха и заведующего кафедрой судебной медицины РГМУ, доктора медицинских наук, профессора В.И. Акопова «Опыт работы БСМЭ Ростовской области в условиях ЧС с многочисленными человеческими жертвами» были представлены рекомендации, связанные с организацией работ по ликвидации последствий ЧС, с массовой гибелью людей.</w:t>
      </w:r>
    </w:p>
    <w:p>
      <w:pPr>
        <w:pStyle w:val="Normal"/>
        <w:ind w:firstLine="709"/>
        <w:jc w:val="both"/>
        <w:rPr/>
      </w:pPr>
      <w:r>
        <w:rPr/>
        <w:t>Начальник бюро судебно-медицинской экспертизы Кабардино-Балкарской Республики, заслуженный врач КБР А.М. Мечукаев в своем докладе проанализировал многолетние экспертные данные, связанные со случаями гибели альпинистов при совершении восхождений на Эльбрус. Большой опыт проведения экспертных исследований трупов лиц, умерших от различных причин в условиях высокогорья позволил автору доклада выработать определенную методологию экспертных действий, а также рекомендации по прогнозированию  возможных чрезвычайных ситуаций.</w:t>
      </w:r>
    </w:p>
    <w:p>
      <w:pPr>
        <w:pStyle w:val="Normal"/>
        <w:ind w:firstLine="709"/>
        <w:jc w:val="both"/>
        <w:rPr/>
      </w:pPr>
      <w:r>
        <w:rPr/>
        <w:t>Доклад начальника бюро судебно-медицинской экспертизы Кировской области, зав. кафедрой судебной медицины КГМА, доктора медицинских наук А.Е. Мальцева, ассистентов кафедры судебной медицины Е.В. Абдулиной и В.Л. Сергеева был посвящен судебно-медицинской идентификации тупых твердых предметов. По мнению авторов доклада задача идентификации тупого твердого предмета по повреждениям тела является многоплановой и не может решаться только по какому-либо одному признаку, эффективность ее решения напрямую связана с учетом всех факторов и условий травмы, свойств воздействовавшей поверхности и особенностей повреждения, которые необходимо тщательно выявлять, регистрировать и обрабатывать с учетом степени достоверности.</w:t>
      </w:r>
    </w:p>
    <w:p>
      <w:pPr>
        <w:pStyle w:val="Normal"/>
        <w:ind w:firstLine="709"/>
        <w:jc w:val="both"/>
        <w:rPr/>
      </w:pPr>
      <w:r>
        <w:rPr/>
        <w:t>С докладом «Состояние и направление судебно-медицинских исследований смертельных отравлений наркотиками и опиатами» выступил начальник Калининградского бюро судебно-медицинской экспертизы, доктор медицинских наук Ю.Е. Морозов. В докладе отмечалось, что ежегодно возрастающее количество смертельных отравлений наркотиками определяет актуальность выяснения причин этой тенденции, оценки полноты и качества секционных и судебно-химических исследований, а также прогнозирования смертности в целях повышения эффективности посмертной судебно-медицинской диагностики в этих случаях.</w:t>
      </w:r>
    </w:p>
    <w:p>
      <w:pPr>
        <w:pStyle w:val="Normal"/>
        <w:ind w:firstLine="709"/>
        <w:jc w:val="both"/>
        <w:rPr/>
      </w:pPr>
      <w:r>
        <w:rPr/>
        <w:t>Среди приоритетных задач, которые стоят перед Российской судебно-медицинской службой, по мнению автора доклада, является разработка федеральной программы, мероприятия которой были бы направлены на улучшение качества диагностики случаев смертельных отравлений различными наркотиками, а также химико-токсикологических исследований биосред.</w:t>
      </w:r>
    </w:p>
    <w:p>
      <w:pPr>
        <w:pStyle w:val="Normal"/>
        <w:ind w:firstLine="709"/>
        <w:jc w:val="both"/>
        <w:rPr/>
      </w:pPr>
      <w:r>
        <w:rPr/>
        <w:t>Начальник бюро судебно-медицинской экспертизы Ставропольского края, заслуженный врач РФ, кандидат медицинских наук А.В. Копылов в своем докладе, посвященном вопросам судебно-медицинской диагностике острой и хронической каннабинойдной интоксикации представил информацию по</w:t>
      </w:r>
      <w:r>
        <w:rPr>
          <w:color w:val="000000"/>
        </w:rPr>
        <w:t xml:space="preserve"> установлению морфологических критериев для диагностики острой и хронической каннабинойдной интоксикации при судебно-медицинской экспертизе трупа. </w:t>
      </w:r>
      <w:r>
        <w:rPr/>
        <w:t>Установление закономерности морфологических изменений внутренних органов позволяют в совокупности с результатами лабораторных судебно-медицинских исследований осуществлять судебно-медицинскую диагностику острой и хронической каннабинойдной интоксикации в судебно-медицинской практике.</w:t>
      </w:r>
    </w:p>
    <w:p>
      <w:pPr>
        <w:pStyle w:val="1"/>
        <w:numPr>
          <w:ilvl w:val="0"/>
          <w:numId w:val="0"/>
        </w:numPr>
        <w:tabs>
          <w:tab w:val="left" w:pos="708" w:leader="none"/>
        </w:tabs>
        <w:suppressAutoHyphens w:val="true"/>
        <w:spacing w:lineRule="auto" w:line="240" w:before="0" w:after="0"/>
        <w:ind w:left="0" w:firstLine="709"/>
        <w:rPr>
          <w:sz w:val="24"/>
          <w:szCs w:val="24"/>
        </w:rPr>
      </w:pPr>
      <w:r>
        <w:rPr>
          <w:sz w:val="24"/>
          <w:szCs w:val="24"/>
        </w:rPr>
        <w:t>В докладе «Методы абдоминальной идентификации» начальник бюро судебно-медицинской экспертизы Красноярского края, кандидат медицинских наук, доцент В.И. Чикун привел данные, касающиеся закономерности постмортальной изменчивости форм и размеров живота, его передней стенки Доказана возможность эффективного использования полученных данных при решении сложных экспертных вопросов при определении причины и давности смерти, идентификации личности. Форма живота и конфигурация его передней стенки изучалась с помощью лапарометрической методики в трех анатомических плоскостях (фронтальной, сагиттальной, горизонтальной) и в 4 дополнительных - косых.</w:t>
      </w:r>
    </w:p>
    <w:p>
      <w:pPr>
        <w:pStyle w:val="Normal"/>
        <w:ind w:firstLine="709"/>
        <w:jc w:val="both"/>
        <w:rPr/>
      </w:pPr>
      <w:r>
        <w:rPr/>
        <w:t>Решением конкурсной комиссии РЦСМЭ дипломами за лучшие стендовые доклады были награждены следующие работы: С.С. Абрамов, В.А. Ляненко (г. Москва) «Идентификация личности фрагментированных трупов при ЧП с многочисленными человеческими жертвами»; Т.П. Козлова (г. Москва) «Особенности оценки тяжести вреда здоровью у детей»; Ю.В. Назаров (г. Санкт-Петербург) «Возможности рентгенографии при судебно-медицинской экспертизе огнестрельных повреждений, причиняемых эластичными снарядами»; Е.В. Абдуллина, А.Е. Мальцев, В.Л. Сергеев (г. Киров) «Судебно-медицинская оценка повреждений волос при ударах тупыми предметами»; Н.А. Зыкова, М.С. Ривенсон (Московская область) «Использование программы статистического учета в работе отдела сложных экспертиз БСМЭ Московской области», Гандболд Сурен (Монголия) «Наблюдение успешного применения методов молекулярной генетики в случаях спорного отцовства».</w:t>
      </w:r>
    </w:p>
    <w:p>
      <w:pPr>
        <w:pStyle w:val="Normal"/>
        <w:ind w:firstLine="709"/>
        <w:jc w:val="both"/>
        <w:rPr/>
      </w:pPr>
      <w:r>
        <w:rPr/>
        <w:t xml:space="preserve">В заключительный день юбилейной конференции, посвященной 75-летию Российского центра судебно-медицинской экспертизы, были подведены итоги форума судебных медиков России. </w:t>
      </w:r>
    </w:p>
    <w:p>
      <w:pPr>
        <w:pStyle w:val="Normal"/>
        <w:ind w:firstLine="709"/>
        <w:jc w:val="both"/>
        <w:rPr/>
      </w:pPr>
      <w:r>
        <w:rPr/>
        <w:t>Всем авторам пленарных и стендовых докладов были вручены сертификаты участников конференции.</w:t>
      </w:r>
    </w:p>
    <w:p>
      <w:pPr>
        <w:pStyle w:val="Normal"/>
        <w:tabs>
          <w:tab w:val="clear" w:pos="708"/>
          <w:tab w:val="left" w:pos="360" w:leader="none"/>
        </w:tabs>
        <w:ind w:firstLine="709"/>
        <w:jc w:val="both"/>
        <w:rPr/>
      </w:pPr>
      <w:r>
        <w:rPr/>
        <w:t xml:space="preserve">Большая группа судебных медиков и государственных судебно-медицинских экспертных учреждений России, за активное участие в подготовке и проведении конференции и заслуги перед отечественной судебной медициной была отмечена благодарностью РЦСМЭ и награждена медалями и почетными знаками (список награжденных прилагается). </w:t>
      </w:r>
    </w:p>
    <w:p>
      <w:pPr>
        <w:pStyle w:val="Normal"/>
        <w:tabs>
          <w:tab w:val="clear" w:pos="708"/>
          <w:tab w:val="left" w:pos="360" w:leader="none"/>
        </w:tabs>
        <w:ind w:firstLine="709"/>
        <w:jc w:val="both"/>
        <w:rPr/>
      </w:pPr>
      <w:r>
        <w:rPr/>
        <w:t xml:space="preserve">На протяжении всех дней работы конференции, ее участники имели возможность ознакомиться с выставочной экспозицией «Судебная медицинская экспертиза и криминалистика», посвященной 75-летию РЦСМЭ и проходившей в рамках международного форума «Интерполитех-2006». На выставочных стендах известных фирм, среди которых </w:t>
      </w:r>
      <w:r>
        <w:rPr>
          <w:lang w:val="en-US"/>
        </w:rPr>
        <w:t>InterLab</w:t>
      </w:r>
      <w:r>
        <w:rPr/>
        <w:t xml:space="preserve"> </w:t>
      </w:r>
      <w:r>
        <w:rPr>
          <w:lang w:val="en-US"/>
        </w:rPr>
        <w:t>Inc</w:t>
      </w:r>
      <w:r>
        <w:rPr/>
        <w:t xml:space="preserve"> (рук. Веденин Александр Николаевич), НЕОЛАБ ЭлЭлСи (рук. Сорокин Владимир Игоревич), ООО «Мобильные системы» (рук. Артемов Александр Викторович), ООО «МоДиТех» (рук. Петров Сергей Борисович), </w:t>
      </w:r>
      <w:r>
        <w:rPr>
          <w:lang w:val="en-US"/>
        </w:rPr>
        <w:t>Leica</w:t>
      </w:r>
      <w:r>
        <w:rPr/>
        <w:t xml:space="preserve"> </w:t>
      </w:r>
      <w:r>
        <w:rPr>
          <w:lang w:val="en-US"/>
        </w:rPr>
        <w:t>Microsystems</w:t>
      </w:r>
      <w:r>
        <w:rPr/>
        <w:t xml:space="preserve"> (рук. Лавров Дмитрий Анатольевич). </w:t>
      </w:r>
      <w:r>
        <w:rPr>
          <w:lang w:val="en-US"/>
        </w:rPr>
        <w:t>Carl</w:t>
      </w:r>
      <w:r>
        <w:rPr/>
        <w:t xml:space="preserve"> </w:t>
      </w:r>
      <w:r>
        <w:rPr>
          <w:lang w:val="en-US"/>
        </w:rPr>
        <w:t>Zeiss</w:t>
      </w:r>
      <w:r>
        <w:rPr/>
        <w:t xml:space="preserve"> (рук. Игельник Максим Семенович), </w:t>
      </w:r>
      <w:r>
        <w:rPr>
          <w:lang w:val="en-US"/>
        </w:rPr>
        <w:t>Applied</w:t>
      </w:r>
      <w:r>
        <w:rPr/>
        <w:t xml:space="preserve"> </w:t>
      </w:r>
      <w:r>
        <w:rPr>
          <w:lang w:val="en-US"/>
        </w:rPr>
        <w:t>Biosystems</w:t>
      </w:r>
      <w:r>
        <w:rPr/>
        <w:t xml:space="preserve"> (рук. Ненюков Александр Кириллович), ООО «ДИА М» (рук. Аваков Артур Суренович), ООО «ЛабМетод ЛТД» (рук. Колтовой Николай Алексеевич), ЧПУП «АЛЕКСАНДР СОКОЛОВ» (рук. Камелев Андрей Васильевич, Беларусь), ООО "Издательский Центр "Кадры России ХХ</w:t>
      </w:r>
      <w:r>
        <w:rPr>
          <w:lang w:val="en-US"/>
        </w:rPr>
        <w:t>I</w:t>
      </w:r>
      <w:r>
        <w:rPr/>
        <w:t>" (рук. Ахметзянов Илгиз Максумович), НПО «СПЕКТРОН» (рук. Ходжаев Сергей Бахтиярович), ООО «ТЕКАН» (рук. Арсенин Сергей Леонидович), были представлены специальное оборудование, одежда и расходные материалы для производства судебно-медицинских экспертиз.</w:t>
      </w:r>
    </w:p>
    <w:p>
      <w:pPr>
        <w:pStyle w:val="Normal"/>
        <w:ind w:firstLine="708"/>
        <w:jc w:val="both"/>
        <w:rPr>
          <w:u w:val="single"/>
        </w:rPr>
      </w:pPr>
      <w:r>
        <w:rPr>
          <w:u w:val="single"/>
        </w:rPr>
      </w:r>
    </w:p>
    <w:p>
      <w:pPr>
        <w:pStyle w:val="Normal"/>
        <w:ind w:firstLine="708"/>
        <w:jc w:val="both"/>
        <w:rPr/>
      </w:pPr>
      <w:r>
        <w:rPr>
          <w:u w:val="single"/>
        </w:rPr>
        <w:t>Приложение:</w:t>
      </w:r>
      <w:r>
        <w:rPr/>
        <w:t xml:space="preserve"> на 9 листах</w:t>
      </w:r>
    </w:p>
    <w:p>
      <w:pPr>
        <w:pStyle w:val="Normal"/>
        <w:ind w:firstLine="709"/>
        <w:jc w:val="both"/>
        <w:rPr/>
      </w:pPr>
      <w:r>
        <w:rPr/>
      </w:r>
    </w:p>
    <w:p>
      <w:pPr>
        <w:pStyle w:val="Normal"/>
        <w:ind w:firstLine="709"/>
        <w:jc w:val="both"/>
        <w:rPr/>
      </w:pPr>
      <w:r>
        <w:rPr/>
        <w:t>Заведующий</w:t>
      </w:r>
    </w:p>
    <w:p>
      <w:pPr>
        <w:pStyle w:val="Normal"/>
        <w:ind w:firstLine="709"/>
        <w:jc w:val="both"/>
        <w:rPr/>
      </w:pPr>
      <w:r>
        <w:rPr/>
        <w:t>Организационно-методическим отделом</w:t>
      </w:r>
    </w:p>
    <w:p>
      <w:pPr>
        <w:pStyle w:val="Normal"/>
        <w:ind w:firstLine="709"/>
        <w:jc w:val="both"/>
        <w:rPr/>
      </w:pPr>
      <w:r>
        <w:rPr/>
        <w:t>ФГУ «РЦСМЭ Росздрава»,</w:t>
      </w:r>
    </w:p>
    <w:p>
      <w:pPr>
        <w:pStyle w:val="Normal"/>
        <w:ind w:firstLine="709"/>
        <w:jc w:val="both"/>
        <w:rPr/>
      </w:pPr>
      <w:r>
        <w:rPr/>
        <w:t>Главный ученый секретарь ВОСМ,</w:t>
      </w:r>
    </w:p>
    <w:p>
      <w:pPr>
        <w:pStyle w:val="Normal"/>
        <w:ind w:firstLine="709"/>
        <w:jc w:val="both"/>
        <w:rPr/>
      </w:pPr>
      <w:r>
        <w:rPr/>
        <w:t>Заслуженный врач РД, к.м.н., доцент</w:t>
        <w:tab/>
        <w:tab/>
        <w:tab/>
        <w:tab/>
        <w:tab/>
        <w:t>Б.М. Лисянский</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0" w:firstLine="35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писок 1"/>
    <w:basedOn w:val="Normal"/>
    <w:qFormat/>
    <w:pPr>
      <w:widowControl w:val="false"/>
      <w:numPr>
        <w:ilvl w:val="0"/>
        <w:numId w:val="1"/>
      </w:numPr>
      <w:spacing w:lineRule="auto" w:line="360" w:before="0" w:after="240"/>
      <w:jc w:val="both"/>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0:38:00Z</dcterms:created>
  <dc:creator>Kanceliara</dc:creator>
  <dc:description/>
  <cp:keywords/>
  <dc:language>en-US</dc:language>
  <cp:lastModifiedBy>Клевно</cp:lastModifiedBy>
  <dcterms:modified xsi:type="dcterms:W3CDTF">2006-10-30T17:08:00Z</dcterms:modified>
  <cp:revision>13</cp:revision>
  <dc:subject/>
  <dc:title>ОТЧЕТ 75</dc:title>
</cp:coreProperties>
</file>