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97790</wp:posOffset>
                </wp:positionV>
                <wp:extent cx="2590800" cy="259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59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ФЕДЕРАЛЬНОЕ</w:t>
                            </w:r>
                            <w:r>
                              <w:rPr>
                                <w:spacing w:val="-2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ГОСУДАРСТВЕННОЕ  УЧРЕЖДЕНИ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10"/>
                              </w:rPr>
                            </w:pPr>
                            <w:r>
                              <w:rPr>
                                <w:spacing w:val="-2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 xml:space="preserve">РОССИЙСКИЙ ЦЕНТР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 xml:space="preserve">СУДЕБНО-МЕДИЦИНСКО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 xml:space="preserve">ФЕДЕРАЛЬНОГО АГЕНТСТВ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spacing w:val="-2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23242, г. Москва, ул. Садовая-Кудринская, д.3, к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л/факс 254-32-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rc-sme-rf@mtu-net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«  06   »   февраля   2007 г. №   230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04.2pt;mso-wrap-distance-left:9.05pt;mso-wrap-distance-right:9.05pt;mso-wrap-distance-top:0pt;mso-wrap-distance-bottom:0pt;margin-top:7.7pt;mso-position-vertical-relative:text;margin-left: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ФЕДЕРАЛЬНОЕ</w:t>
                      </w:r>
                      <w:r>
                        <w:rPr>
                          <w:spacing w:val="-2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ГОСУДАРСТВЕННОЕ  УЧРЕЖДЕНИЕ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10"/>
                        </w:rPr>
                      </w:pPr>
                      <w:r>
                        <w:rPr>
                          <w:spacing w:val="-2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 xml:space="preserve">РОССИЙСКИЙ ЦЕНТР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 xml:space="preserve">СУДЕБНО-МЕДИЦИНСКОЙ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 xml:space="preserve">ФЕДЕРАЛЬНОГО АГЕНТСТВ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18"/>
                        </w:rPr>
                      </w:pPr>
                      <w:r>
                        <w:rPr>
                          <w:spacing w:val="-20"/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23242, г. Москва, ул. Садовая-Кудринская, д.3, к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л/факс 254-32-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rc-sme-rf@mtu-net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«  06   »   февраля   2007 г. №   230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</wp:posOffset>
                </wp:positionH>
                <wp:positionV relativeFrom="paragraph">
                  <wp:posOffset>120015</wp:posOffset>
                </wp:positionV>
                <wp:extent cx="3036570" cy="1863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86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а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юро судебно-медицинской экспертиз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ов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Заведующи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федрами (курсами) судебной медици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У ВПО и ДПО Росздрав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Руководителям фир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146.7pt;mso-wrap-distance-left:9.05pt;mso-wrap-distance-right:9.05pt;mso-wrap-distance-top:0pt;mso-wrap-distance-bottom:0pt;margin-top:9.45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а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юро судебно-медицинской экспертиз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ов управления здравоохранением субъектов Российской Федерации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Заведующи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федрами (курсами) судебной медици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У ВПО и ДПО Росздрав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Руководителям фир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по спис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285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«В дополнение к письму РЦСМЭ от 16.01.07г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66 «О проведении конференции в Рязани»»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рамках проводимой в г. Рязани в период с 15 по 16 марта 2007 г. Всероссийской научно-практической конференции «Актуальные вопросы судебно-медицинской экспертизы потерпевших, подозреваемых, обвиняемых и других лиц», в холле гостиницы «ЛОВЕЧ» (г. Рязань) будет организована выставка современного лабораторного и медико-криминалистического оборудования для производства судебно-медицинских экспертиз.</w:t>
      </w:r>
    </w:p>
    <w:p>
      <w:pPr>
        <w:pStyle w:val="Normal"/>
        <w:ind w:firstLine="540"/>
        <w:jc w:val="both"/>
        <w:rPr/>
      </w:pPr>
      <w:r>
        <w:rPr/>
        <w:t>Известные фирмы-производители и поставщики медико-криминалистического оборудования на своих выставочных стендах представят для участников конференции и Пленума ВОСМ свою продукцию и информацию о предприятии. Участие в выставке позволит расширить деловые контакты между начальниками бюро судебно-медицинской экспертизы субъектов Российской Федерации и руководителями фирм, а также внедрить лучшие образцы техники и оборудования в экспертную практику.</w:t>
      </w:r>
    </w:p>
    <w:p>
      <w:pPr>
        <w:pStyle w:val="Normal"/>
        <w:ind w:firstLine="540"/>
        <w:jc w:val="both"/>
        <w:rPr/>
      </w:pPr>
      <w:r>
        <w:rPr/>
        <w:t xml:space="preserve">Заявки на участие в выставке следует направлять до 20 февраля 2007 г. по адресу: Россия, 129223, Москва, а/я 10, ЗАО «Бизон», директору выставки Хузину Талгату Гареевичу. Тел/факс +7(495)9374081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medte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terpolit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40"/>
        <w:jc w:val="both"/>
        <w:rPr/>
      </w:pPr>
      <w:r>
        <w:rPr/>
        <w:t xml:space="preserve">Условия проведения конференции, выставки и размещения в гостинице «ЛОВЕЧ» (г. Рязань) смотри в письмах </w:t>
      </w:r>
      <w:r>
        <w:rPr>
          <w:b/>
        </w:rPr>
        <w:t xml:space="preserve">РЦСМЭ от 16.01.07г № 66 «О проведении конференции в Рязани» и БСМЭ Рязанской области </w:t>
      </w:r>
      <w:r>
        <w:rPr/>
        <w:t>от 15 января 2007 г. № 22 «У</w:t>
      </w:r>
      <w:r>
        <w:rPr>
          <w:b/>
        </w:rPr>
        <w:t>ведомление о проведении конференции»</w:t>
      </w:r>
    </w:p>
    <w:p>
      <w:pPr>
        <w:pStyle w:val="Normal"/>
        <w:tabs>
          <w:tab w:val="clear" w:pos="708"/>
          <w:tab w:val="left" w:pos="5166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Справки по телефонам: </w:t>
      </w:r>
    </w:p>
    <w:p>
      <w:pPr>
        <w:pStyle w:val="Normal"/>
        <w:tabs>
          <w:tab w:val="clear" w:pos="708"/>
          <w:tab w:val="left" w:pos="5166" w:leader="none"/>
        </w:tabs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16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г. Москве</w:t>
      </w:r>
      <w:r>
        <w:rPr>
          <w:sz w:val="22"/>
          <w:szCs w:val="22"/>
        </w:rPr>
        <w:t xml:space="preserve"> +7 (495) 254-32-49 или 951-62-86 – Лисянский Борис Михайлович;</w:t>
      </w:r>
    </w:p>
    <w:p>
      <w:pPr>
        <w:pStyle w:val="Normal"/>
        <w:tabs>
          <w:tab w:val="clear" w:pos="708"/>
          <w:tab w:val="left" w:pos="516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+7(495)937-40-81 – Хузин Талгат Гареевич</w:t>
      </w:r>
    </w:p>
    <w:p>
      <w:pPr>
        <w:pStyle w:val="Normal"/>
        <w:ind w:firstLine="540"/>
        <w:rPr/>
      </w:pPr>
      <w:r>
        <w:rPr>
          <w:sz w:val="22"/>
          <w:szCs w:val="22"/>
          <w:u w:val="single"/>
        </w:rPr>
        <w:t xml:space="preserve">В г. Рязани </w:t>
      </w:r>
      <w:r>
        <w:rPr>
          <w:sz w:val="22"/>
          <w:szCs w:val="22"/>
        </w:rPr>
        <w:t xml:space="preserve"> +7 (4912) 24-34-22 или 8-910-641-40-40 – Тяжлов Николай Андреевич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+7 (4912) 24-34-23; 24-34-95; 24-34-96; или 8-920-637-00-62 - Сашин Александр Викторович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+7 (4912) 24-34-23; 24-34-95; 24-34-96; или 8-920-630-35-25 - Свинцов Александр Викторович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3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важением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Центра </w:t>
            </w:r>
          </w:p>
          <w:p>
            <w:pPr>
              <w:pStyle w:val="Normal"/>
              <w:rPr/>
            </w:pPr>
            <w:r>
              <w:rPr/>
              <w:t>доктор медицинских наук, профессор</w:t>
            </w:r>
          </w:p>
        </w:tc>
        <w:tc>
          <w:tcPr>
            <w:tcW w:w="528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В.А. Клевно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смаилова Л.И. +7(495)2543249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78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166" w:leader="none"/>
      </w:tabs>
      <w:ind w:firstLine="54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c-sme-rf@mtu-net.ru" TargetMode="External"/><Relationship Id="rId6" Type="http://schemas.openxmlformats.org/officeDocument/2006/relationships/hyperlink" Target="mailto:medtech@interpolitex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42:00Z</dcterms:created>
  <dc:creator>РЦ СМЭ</dc:creator>
  <dc:description/>
  <cp:keywords/>
  <dc:language>en-US</dc:language>
  <cp:lastModifiedBy>Клевно</cp:lastModifiedBy>
  <cp:lastPrinted>2007-01-18T11:23:00Z</cp:lastPrinted>
  <dcterms:modified xsi:type="dcterms:W3CDTF">2007-02-06T14:42:00Z</dcterms:modified>
  <cp:revision>2</cp:revision>
  <dc:subject/>
  <dc:title>ДОГОВОР №____</dc:title>
</cp:coreProperties>
</file>