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академия медицинских нау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агентство по здравоохранению и социальному развит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ий центр судебно-медицинск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е общество судебных мед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е здравоохранения Ряза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ро судебно-медицинской экспертизы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Рязанский государственный медицинский универ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4827" w:dyaOrig="4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45pt;height:105.35pt" filled="f" o:ole="">
            <v:imagedata r:id="rId3" o:title=""/>
          </v:shape>
          <o:OLEObject Type="Embed" ProgID="" ShapeID="ole_rId2" DrawAspect="Content" ObjectID="_1965026310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  Р   О   Г   Р   А   М   М  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СЕРОССИЙСКОЙ НАУЧНО-ПРАКТИЧЕСКОЙ КОНФЕРЕН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ВОПРО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ЕБНО-МЕДИЦИНСКОЙ ЭКСПЕРТИЗЫ ПОТЕРПЕВШИХ, ПОДОЗРЕВАЕМЫХ, ОБВИНЯЕМЫХ И ДРУГ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 – 16 марта 2007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язан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Ы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инистерство здравоохранения и социального развития РФ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оссийская академия медицинских нау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оссийский центр судебно-медицинской экспертиз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российское общество судебных медик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ение здравоохранения Рязан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юро судебно-медицинской экспертиз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язанский государственный медицин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ОРГАНИЗАТОРЫ ВЫСТАВКИ: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ОВК «БИЗОН»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  <w:t xml:space="preserve">ЗАО «ИНТЕРПОЛИТЕХ» </w:t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Cs/>
          <w:caps/>
          <w:sz w:val="22"/>
          <w:szCs w:val="22"/>
        </w:rPr>
      </w:pPr>
      <w:r>
        <w:rPr>
          <w:bCs/>
          <w:cap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РЕГЛАМЕНТ МЕРОПРИЯТИЙ: </w:t>
      </w:r>
    </w:p>
    <w:p>
      <w:pPr>
        <w:pStyle w:val="Normal"/>
        <w:autoSpaceDE w:val="false"/>
        <w:spacing w:before="80" w:after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4329"/>
      </w:tblGrid>
      <w:tr>
        <w:trPr>
          <w:trHeight w:val="79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участников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г. Рязань, гостиница «Ловеч» с 12.00 час 14-го марта 2007 г., проезд до остановки вокзал «Рязань-2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г. Рязань, пл. Димитрова 4, конференц-зал гостиницы «Ловеч» 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я участников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  <w:u w:val="single"/>
              </w:rPr>
              <w:t>в день заезда:</w:t>
            </w:r>
            <w:r>
              <w:rPr>
                <w:b/>
                <w:sz w:val="22"/>
                <w:szCs w:val="22"/>
              </w:rPr>
              <w:t xml:space="preserve"> 14 марта 2007 г. с 12.00 час в гостинице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ие конференц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в 10.00 час 15 марта 2007 г. в конференц-зале гостиницы 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арные заседан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15 марта 2007 г. с 10.00 час до 17.00час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марта 2007 г. с 10.00 час до 13.00 час.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ндовые доклад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15 – 16 марта 2007 г. В фойе конференц-зала гостиницы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выстав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15 – 16 марта 2007 г. В фойе конференц-зале гостиницы «Ловеч»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бусная экскурс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16 марта 2007 г. с 14.00 до 18.00 час по Рязани с посещением «Есенинских мест» (с. Константиново)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ние работы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марта 2007 г. 18.00 ча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  Р   О   Г   Р   А   М   М   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сероссийской научно-практической конферен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уальные вопросы судебно-медицинской экспертизы потерпевших, подозреваемых, обвиняемых и других лиц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Е Р В Ы Й   Д Е Н Ь  РАБОТ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15 марта 2007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ВЕТСТВИЯ УЧАСТНИКАМ КОНФЕРЕНЦИИ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00 - 10.3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А.В. Смирнов – доктор медицинских наук, начальник Управления здравоохранения Рязанской области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В.А. Клевно – директор ФГУ «РЦСМЭ Росздрава», д.м.н.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Ю.М. Рыжков – прокурор области, государственный советник юстиции 3-го класса, Заслуженный юрист РФ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А.П. Музюкин – председатель областного суда, государственный советник юстиции 3-го класса, Заслуженный юрист РФ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Н.А. Тяжлов – к.м.н., начальник ГУЗ Бюро судебно-медицинской экспертизы Рязанской области </w:t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60" w:after="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1" w:leader="none"/>
          <w:tab w:val="left" w:pos="8188" w:leader="none"/>
        </w:tabs>
        <w:jc w:val="center"/>
        <w:outlineLvl w:val="0"/>
        <w:rPr/>
      </w:pPr>
      <w:r>
        <w:rPr>
          <w:b/>
          <w:sz w:val="24"/>
          <w:szCs w:val="24"/>
        </w:rPr>
        <w:t xml:space="preserve">Д О К Л А Д Ы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30-11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 Проблемы судебно-медицинской экспертизы живых лиц в современном уголовном судопроизводстве - </w:t>
      </w:r>
      <w:r>
        <w:rPr>
          <w:bCs/>
          <w:i/>
          <w:sz w:val="22"/>
          <w:szCs w:val="22"/>
        </w:rPr>
        <w:t>30 минут.</w:t>
      </w:r>
      <w:r>
        <w:rPr>
          <w:bCs/>
          <w:sz w:val="22"/>
          <w:szCs w:val="22"/>
        </w:rPr>
        <w:t xml:space="preserve"> Директор ФГУ РЦСМЭ Росздрава, д.м.н., профессор</w:t>
      </w:r>
      <w:r>
        <w:rPr>
          <w:b/>
          <w:bCs/>
          <w:sz w:val="22"/>
          <w:szCs w:val="22"/>
        </w:rPr>
        <w:t xml:space="preserve"> В.А. КЛЕВНО </w:t>
      </w:r>
      <w:r>
        <w:rPr>
          <w:bCs/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2. Проблемы экспертной оценки вреда здоровью в результате дефектов оказания медицинской помощи </w:t>
      </w:r>
      <w:r>
        <w:rPr>
          <w:bCs/>
          <w:sz w:val="24"/>
          <w:szCs w:val="24"/>
        </w:rPr>
        <w:t xml:space="preserve">-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Председатель Правления ВОСМ, Заслуженный деятель науки РФ, д.м.н., профессор </w:t>
      </w:r>
      <w:r>
        <w:rPr>
          <w:b/>
          <w:sz w:val="22"/>
          <w:szCs w:val="22"/>
        </w:rPr>
        <w:t>Г.А. ПАШИНЯН</w:t>
      </w:r>
      <w:r>
        <w:rPr>
          <w:sz w:val="22"/>
          <w:szCs w:val="22"/>
        </w:rPr>
        <w:t xml:space="preserve"> 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 Роль и место традиционных серологических и молекулярно-генетических методов исследования в экспертизе спорного отцовства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в. отделом судебно-медицинских молекулярно-генетических научных и экспертных исследований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Лауреат государственной премии России, д.б.н., профессор</w:t>
      </w:r>
      <w:r>
        <w:rPr>
          <w:b/>
          <w:sz w:val="22"/>
          <w:szCs w:val="22"/>
        </w:rPr>
        <w:t xml:space="preserve"> П.Л. ИВАНОВ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4. Особенности судебно-медицинской экспертизы в случаях причинения самоповреждений и искусственных болезней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Главный судебно-медицинский эксперт Минобороны России, начальник 111 ГГЦ СМ и КЭ МО РФ, д.м.н., профессор </w:t>
      </w:r>
      <w:r>
        <w:rPr>
          <w:b/>
          <w:sz w:val="22"/>
          <w:szCs w:val="22"/>
        </w:rPr>
        <w:t>В.В. КОЛКУТИН</w:t>
      </w:r>
      <w:r>
        <w:rPr>
          <w:sz w:val="22"/>
          <w:szCs w:val="22"/>
        </w:rPr>
        <w:t xml:space="preserve"> (Москва)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.30 - 12.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. Кофе – брейк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УДЕБНО-МЕДИЦИНСКАЯ ЭКСПЕРТИЗА И КРИМИНАЛИСТИК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2.00 – 13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9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Опыт проведения комиссионных экспертиз по установлению состояния опьянения в Нижегородском областном бюро судебно-медицинской экспертизы </w:t>
      </w:r>
      <w:r>
        <w:rPr>
          <w:sz w:val="24"/>
          <w:szCs w:val="24"/>
        </w:rPr>
        <w:t xml:space="preserve">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>. Начальник БСМЭ Нижегородской области, зав. кафедрой судебной медицины ГОУ ВПО Н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, профессор </w:t>
      </w:r>
      <w:r>
        <w:rPr>
          <w:b/>
          <w:sz w:val="22"/>
          <w:szCs w:val="22"/>
        </w:rPr>
        <w:t xml:space="preserve">Н.С. ЭДЕЛЕВ </w:t>
      </w:r>
      <w:r>
        <w:rPr>
          <w:sz w:val="22"/>
          <w:szCs w:val="22"/>
        </w:rPr>
        <w:t xml:space="preserve">(Нижний Новгород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6. О применении федеральных стандартов диагностики при экспертной оценке тяжести вреда здоровью в связи с ЧМТ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Зав. отделом сложных экспертиз БСМЭ Рязанской области, главный внештатный эксперт Управления здравоохранения Рязанской области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Ю.В. ДУБО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Ря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7. Применение количественных методов определения алкоголя при медицинском освидетельствовании живых лиц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Смоленской области, зав. кафедрой судебной медицины ГОУ ВПО СГМА</w:t>
      </w:r>
      <w:r>
        <w:rPr>
          <w:bCs/>
          <w:sz w:val="22"/>
          <w:szCs w:val="22"/>
        </w:rPr>
        <w:t xml:space="preserve"> Росздрава,</w:t>
      </w:r>
      <w:r>
        <w:rPr>
          <w:sz w:val="22"/>
          <w:szCs w:val="22"/>
        </w:rPr>
        <w:t xml:space="preserve"> Заслуженный врач РФ, д.м.н., профессор</w:t>
      </w:r>
      <w:r>
        <w:rPr>
          <w:b/>
          <w:sz w:val="22"/>
          <w:szCs w:val="22"/>
        </w:rPr>
        <w:t xml:space="preserve"> В.В. ХОХЛОВ </w:t>
      </w:r>
      <w:r>
        <w:rPr>
          <w:sz w:val="22"/>
          <w:szCs w:val="22"/>
        </w:rPr>
        <w:t xml:space="preserve">(Смоленс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8. О компетенции судебно-медицинского эксперта в случаях определения степени вреда причинённого здоровью человека 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Д.м.н., профессор каф. криминологии и организации профилактики преступления Академии ФСИН России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И.Б. БОЙКО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Ря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9. Установление степени тяжести вреда, причинённого здоровью человека при возникновении последствий в силу так называемых, «случайных обстоятельств» 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>. Начальник БСМЭ Тюменской области, зав. кафедрой судебной медицины ГОУ ВПО Т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доцент </w:t>
      </w:r>
      <w:r>
        <w:rPr>
          <w:b/>
          <w:sz w:val="22"/>
          <w:szCs w:val="22"/>
        </w:rPr>
        <w:t xml:space="preserve">О.М. ЗОРОАСТРОВ </w:t>
      </w:r>
      <w:r>
        <w:rPr>
          <w:sz w:val="22"/>
          <w:szCs w:val="22"/>
        </w:rPr>
        <w:t xml:space="preserve">(Тюме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0. Судебно-медицинское освидетельствование подозреваемых с целью установления возраста и тождества личности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отделом идентификации личности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Заслуженный врач РФ, д.м.н., профессор</w:t>
      </w:r>
      <w:r>
        <w:rPr>
          <w:b/>
          <w:sz w:val="22"/>
          <w:szCs w:val="22"/>
        </w:rPr>
        <w:t xml:space="preserve"> В.Н. ЗВЯГИН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удебно- медицинская экспертиза живых лиц, пострадавших при совершении восхождения на Эльбрус – </w:t>
      </w:r>
      <w:r>
        <w:rPr>
          <w:i/>
          <w:sz w:val="22"/>
          <w:szCs w:val="22"/>
        </w:rPr>
        <w:t>10 минут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в. курсом судебной медицины ГОУ ВПО КБГУ Рособразования, к.м.н. </w:t>
      </w:r>
      <w:r>
        <w:rPr>
          <w:b/>
          <w:sz w:val="22"/>
          <w:szCs w:val="22"/>
        </w:rPr>
        <w:t xml:space="preserve">А.М. МЕЧУКАЕВ </w:t>
      </w:r>
      <w:r>
        <w:rPr>
          <w:sz w:val="22"/>
          <w:szCs w:val="22"/>
        </w:rPr>
        <w:t xml:space="preserve">(Нальчи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2. Возможности использования компьютерной кардиоинтервалографии в экспертной оценке лёгких форм черепно-мозговой травмы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Ярославской области</w:t>
      </w:r>
      <w:r>
        <w:rPr>
          <w:b/>
          <w:sz w:val="22"/>
          <w:szCs w:val="22"/>
        </w:rPr>
        <w:t xml:space="preserve"> А. Д. ТЕТЕРЕВ, </w:t>
      </w:r>
      <w:r>
        <w:rPr>
          <w:sz w:val="22"/>
          <w:szCs w:val="22"/>
        </w:rPr>
        <w:t>зав. отделом экспертизы потерпевших, обвиняемых и др. лиц</w:t>
      </w:r>
      <w:r>
        <w:rPr>
          <w:b/>
          <w:sz w:val="22"/>
          <w:szCs w:val="22"/>
        </w:rPr>
        <w:t xml:space="preserve"> Н.В. МАЛАХОВ </w:t>
      </w:r>
      <w:r>
        <w:rPr>
          <w:sz w:val="22"/>
          <w:szCs w:val="22"/>
        </w:rPr>
        <w:t>(Ярославль)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60"/>
        <w:rPr>
          <w:sz w:val="22"/>
          <w:szCs w:val="22"/>
        </w:rPr>
      </w:pPr>
      <w:r>
        <w:rPr>
          <w:b/>
          <w:sz w:val="22"/>
          <w:szCs w:val="22"/>
        </w:rPr>
        <w:t>13. Некоторые экономико-правовые аспекты оказания платных медицинских услуг в отделе экспертизы потерпевших, обвиняемых и других лиц БСМЭ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БСМЭ МЗ РК, к.м.н., </w:t>
      </w:r>
      <w:r>
        <w:rPr>
          <w:b/>
          <w:sz w:val="22"/>
          <w:szCs w:val="22"/>
        </w:rPr>
        <w:t>Э.С. НАУМОВ</w:t>
      </w:r>
      <w:r>
        <w:rPr>
          <w:sz w:val="22"/>
          <w:szCs w:val="22"/>
        </w:rPr>
        <w:t xml:space="preserve"> (Сыктывкар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13.30 - 14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/>
      </w:pPr>
      <w:r>
        <w:rPr>
          <w:b/>
          <w:i/>
          <w:iCs/>
          <w:sz w:val="24"/>
          <w:szCs w:val="24"/>
        </w:rPr>
        <w:t xml:space="preserve">Перерыв на обед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сУДЕБНО-МЕДИЦИНСКАЯ ЭКСПЕРТИЗА И КРИМИНАЛИСТИК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14.00 - 16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Опыт психотерапии социально-стрессовых расстройств у работников БСМЭ, участвующих в экспертных мероприятиях по опознанию жертв авиакатастроф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Ростовской области </w:t>
      </w:r>
      <w:r>
        <w:rPr>
          <w:b/>
          <w:sz w:val="22"/>
          <w:szCs w:val="22"/>
        </w:rPr>
        <w:t>Ю.П. ДЖУХА</w:t>
      </w:r>
      <w:r>
        <w:rPr>
          <w:sz w:val="22"/>
          <w:szCs w:val="22"/>
        </w:rPr>
        <w:t xml:space="preserve"> (Ростов на Дону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5. Организационные и методические вопросы экспертизы живых лиц в столичном мегаполисе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БСМЭ ДЗ Москвы, Заслуженный врач РФ, д.м.н., профессор </w:t>
      </w:r>
      <w:r>
        <w:rPr>
          <w:b/>
          <w:sz w:val="22"/>
          <w:szCs w:val="22"/>
        </w:rPr>
        <w:t xml:space="preserve">В.В. ЖАРОВ, </w:t>
      </w:r>
      <w:r>
        <w:rPr>
          <w:sz w:val="22"/>
          <w:szCs w:val="22"/>
        </w:rPr>
        <w:t xml:space="preserve">зав. отделом экспертизы потерпевших, обвиняемых и других лиц БСМЭ ДЗ Москвы - </w:t>
      </w:r>
      <w:r>
        <w:rPr>
          <w:b/>
          <w:sz w:val="22"/>
          <w:szCs w:val="22"/>
        </w:rPr>
        <w:t xml:space="preserve">Т.А. КВАША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6. Правовые, организационные и методические проблемы судебно-медицинской экспертизы живых лиц </w:t>
      </w:r>
      <w:r>
        <w:rPr>
          <w:sz w:val="24"/>
          <w:szCs w:val="24"/>
        </w:rPr>
        <w:t xml:space="preserve">– </w:t>
      </w:r>
      <w:r>
        <w:rPr>
          <w:i/>
          <w:sz w:val="22"/>
          <w:szCs w:val="22"/>
        </w:rPr>
        <w:t>10 минут</w:t>
      </w:r>
      <w:r>
        <w:rPr>
          <w:sz w:val="24"/>
          <w:szCs w:val="24"/>
        </w:rPr>
        <w:t xml:space="preserve">. Начальник кафедры судебной медицины </w:t>
      </w:r>
      <w:r>
        <w:rPr>
          <w:sz w:val="22"/>
          <w:szCs w:val="22"/>
        </w:rPr>
        <w:t>ГОУ ВПО</w:t>
      </w:r>
      <w:r>
        <w:rPr>
          <w:sz w:val="24"/>
          <w:szCs w:val="24"/>
        </w:rPr>
        <w:t xml:space="preserve"> ВМА </w:t>
      </w:r>
      <w:r>
        <w:rPr>
          <w:sz w:val="22"/>
          <w:szCs w:val="22"/>
        </w:rPr>
        <w:t xml:space="preserve">им. С.М. Кирова МО РФ, д.м.н. </w:t>
      </w:r>
      <w:r>
        <w:rPr>
          <w:b/>
          <w:sz w:val="22"/>
          <w:szCs w:val="22"/>
        </w:rPr>
        <w:t>И.А. ТОЛМАЧЁВ</w:t>
      </w:r>
      <w:r>
        <w:rPr>
          <w:sz w:val="22"/>
          <w:szCs w:val="22"/>
        </w:rPr>
        <w:t xml:space="preserve">, к.м.н. </w:t>
      </w:r>
      <w:r>
        <w:rPr>
          <w:b/>
          <w:sz w:val="22"/>
          <w:szCs w:val="22"/>
        </w:rPr>
        <w:t>В.В. АЛЬШЕВСКИЙ</w:t>
      </w:r>
      <w:r>
        <w:rPr>
          <w:sz w:val="22"/>
          <w:szCs w:val="22"/>
        </w:rPr>
        <w:t xml:space="preserve"> (С-Петер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7. Закон и практика освидетельствования  - как способ формирования доказательств в уголовном процессе -</w:t>
      </w:r>
      <w:r>
        <w:rPr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Самарской области, зав. кафедрой судебной медицины ГОУ ВПО С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 </w:t>
      </w:r>
      <w:r>
        <w:rPr>
          <w:b/>
          <w:bCs/>
          <w:sz w:val="22"/>
          <w:szCs w:val="22"/>
        </w:rPr>
        <w:t xml:space="preserve">А.П. АРДАШКИН </w:t>
      </w:r>
      <w:r>
        <w:rPr>
          <w:bCs/>
          <w:sz w:val="22"/>
          <w:szCs w:val="22"/>
        </w:rPr>
        <w:t xml:space="preserve">(Самар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8. Методика судебно-медицинского исследования потерпевших, обвиняемых и др. лиц с целью установления биологического возраста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Консультант 111 ГГЦ СМ и КЭ МО РФ, д.м.н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А.В. КОВАЛЁ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19. Судебно-медицинская экспертиза тяжести вреда здоровью: новые нормативные документы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Воронежской области, Президент судебно-медицинской ассоциации ЦФО, Заслуженный врач РФ, д.м.н., профессор,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 xml:space="preserve">В.Г. ДОНЦОВ </w:t>
      </w:r>
      <w:r>
        <w:rPr>
          <w:sz w:val="22"/>
          <w:szCs w:val="22"/>
        </w:rPr>
        <w:t xml:space="preserve">(Воронеж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0. Определение степени вреда причинённого здоровью в результате оказания некачественной медицинской помощи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м. начальника БСМЭ Краснодарского края </w:t>
      </w:r>
      <w:r>
        <w:rPr>
          <w:b/>
          <w:sz w:val="22"/>
          <w:szCs w:val="22"/>
        </w:rPr>
        <w:t xml:space="preserve">О.Б. ШИЛОНОСОВ, </w:t>
      </w:r>
      <w:r>
        <w:rPr>
          <w:sz w:val="22"/>
          <w:szCs w:val="22"/>
        </w:rPr>
        <w:t>проректор, зав кафедрой судебной медицины ГОУ ВПО К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профессор </w:t>
      </w:r>
      <w:r>
        <w:rPr>
          <w:b/>
          <w:sz w:val="22"/>
          <w:szCs w:val="22"/>
        </w:rPr>
        <w:t>В.А. ПОРОДЕНКО</w:t>
      </w:r>
      <w:r>
        <w:rPr>
          <w:sz w:val="22"/>
          <w:szCs w:val="22"/>
        </w:rPr>
        <w:t xml:space="preserve"> (Краснодар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1. Состояние судебно-медицинской экспертизы половых состояний в БСМЭ СЗФО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</w:t>
      </w:r>
      <w:r>
        <w:rPr>
          <w:b/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м. начальника БСМЭ Ленинградской области, Заслуженный деятель науки РСФСР, д.м.н., профессор </w:t>
      </w:r>
      <w:r>
        <w:rPr>
          <w:b/>
          <w:bCs/>
          <w:sz w:val="22"/>
          <w:szCs w:val="22"/>
        </w:rPr>
        <w:t>В.Л. ПОПОВ</w:t>
      </w:r>
      <w:r>
        <w:rPr>
          <w:sz w:val="22"/>
          <w:szCs w:val="22"/>
        </w:rPr>
        <w:t xml:space="preserve"> (Ленинградская област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2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Возможности серологических и молекулярно-генетических методов исследования при производстве экспертиз спорного происхождения детей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ДЗ Москвы, Заслуженный врач РФ, д.м.н., профессор </w:t>
      </w:r>
      <w:r>
        <w:rPr>
          <w:b/>
          <w:sz w:val="22"/>
          <w:szCs w:val="22"/>
        </w:rPr>
        <w:t xml:space="preserve">В.В. ЖАРОВ, </w:t>
      </w:r>
      <w:r>
        <w:rPr>
          <w:sz w:val="22"/>
          <w:szCs w:val="22"/>
        </w:rPr>
        <w:t xml:space="preserve">зав. отделением молекулярно-генетических методов исследования, БСМЭ ДЗ Москвы, к.м.н. - </w:t>
      </w:r>
      <w:r>
        <w:rPr>
          <w:b/>
          <w:sz w:val="22"/>
          <w:szCs w:val="22"/>
        </w:rPr>
        <w:t>М.В. ИСАЕНКО</w:t>
      </w:r>
      <w:r>
        <w:rPr>
          <w:sz w:val="22"/>
          <w:szCs w:val="22"/>
        </w:rPr>
        <w:t xml:space="preserve"> 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удебно-медицинская оценка септических состояний у потерпевших 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 Зав. кафедрой судебной медицины ГОУ ВПО К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д.м.н., профессор </w:t>
      </w:r>
      <w:r>
        <w:rPr>
          <w:b/>
          <w:sz w:val="22"/>
          <w:szCs w:val="22"/>
        </w:rPr>
        <w:t>Г.М. ХАРИН</w:t>
      </w:r>
      <w:r>
        <w:rPr>
          <w:bCs/>
          <w:sz w:val="22"/>
          <w:szCs w:val="22"/>
        </w:rPr>
        <w:t xml:space="preserve">, к.м.н. </w:t>
      </w:r>
      <w:r>
        <w:rPr>
          <w:b/>
          <w:bCs/>
          <w:sz w:val="22"/>
          <w:szCs w:val="22"/>
        </w:rPr>
        <w:t>А.З. ШАКИРОВА</w:t>
      </w:r>
      <w:r>
        <w:rPr>
          <w:bCs/>
          <w:sz w:val="22"/>
          <w:szCs w:val="22"/>
        </w:rPr>
        <w:t xml:space="preserve"> (Казан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4. Актуальные вопросы экспертизы утраты профессиональной трудоспособности у бывших военнослужащих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м. начальника БСМЭ Свердловской области </w:t>
      </w:r>
      <w:r>
        <w:rPr>
          <w:b/>
          <w:sz w:val="22"/>
          <w:szCs w:val="22"/>
        </w:rPr>
        <w:t>Ю.Г. СУРКОВ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Екатерин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25. Оценка степени вреда здоровью по материалам комиссионных  экспертиз - 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отделением сложных экспертиз № 2 ФГУ РЦСМЭ Росздрава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Е.Н. ЧЕРКАЛИН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26. Особенности  производства комплексных судебно-медицинских и судебно-психиатрических экспертиз при оценке тяжести вреда здоровью у лиц, пострадавших в результате террористического акта в г. Беслане 1-3 сентября 2004 года </w:t>
      </w:r>
      <w:r>
        <w:rPr>
          <w:sz w:val="24"/>
          <w:szCs w:val="24"/>
        </w:rPr>
        <w:t xml:space="preserve">–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И.о. начальника БСМЭ МЗ РСО-Алания, </w:t>
      </w:r>
      <w:r>
        <w:rPr>
          <w:b/>
          <w:sz w:val="22"/>
          <w:szCs w:val="22"/>
        </w:rPr>
        <w:t xml:space="preserve">Л.С. САБАНОВА; </w:t>
      </w:r>
      <w:r>
        <w:rPr>
          <w:sz w:val="22"/>
          <w:szCs w:val="22"/>
        </w:rPr>
        <w:t xml:space="preserve">зав. отделом экспертизы потерпевших, обвиняемых и др. лиц </w:t>
      </w:r>
      <w:r>
        <w:rPr>
          <w:b/>
          <w:sz w:val="22"/>
          <w:szCs w:val="22"/>
        </w:rPr>
        <w:t>А.М. АККАЛАЕВ;</w:t>
      </w:r>
      <w:r>
        <w:rPr>
          <w:sz w:val="22"/>
          <w:szCs w:val="22"/>
        </w:rPr>
        <w:t xml:space="preserve"> зав. отделом судебно-психиатрических экспертиз Республиканской психиатрической больницы МЗ РСО-Алания </w:t>
      </w:r>
      <w:r>
        <w:rPr>
          <w:b/>
          <w:sz w:val="22"/>
          <w:szCs w:val="22"/>
        </w:rPr>
        <w:t>Р.Х. БИЦИЕВА</w:t>
      </w:r>
      <w:r>
        <w:rPr>
          <w:sz w:val="22"/>
          <w:szCs w:val="22"/>
        </w:rPr>
        <w:t xml:space="preserve"> (Владикавказ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7. Некоторые альтернативы и перспективы структурной реорганизации отдела экспертизы потерпевших, обвиняемых и других лиц БСМЭ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 З</w:t>
      </w:r>
      <w:r>
        <w:rPr>
          <w:sz w:val="22"/>
          <w:szCs w:val="22"/>
        </w:rPr>
        <w:t>ав. отделом экспертизы потерпевших, обвиняемых и др. лиц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БСМЭ Свердловской области </w:t>
      </w:r>
      <w:r>
        <w:rPr>
          <w:b/>
          <w:sz w:val="22"/>
          <w:szCs w:val="22"/>
        </w:rPr>
        <w:t>И.В. ЯКУНИНА</w:t>
      </w:r>
      <w:r>
        <w:rPr>
          <w:sz w:val="22"/>
          <w:szCs w:val="22"/>
        </w:rPr>
        <w:t xml:space="preserve"> (Екатеринбург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2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собенности установления тяжести вреда здоровью при  изолированных переломах скуловых костей  - </w:t>
      </w:r>
      <w:r>
        <w:rPr>
          <w:i/>
          <w:sz w:val="22"/>
          <w:szCs w:val="22"/>
        </w:rPr>
        <w:t xml:space="preserve">10  минут. </w:t>
      </w:r>
      <w:r>
        <w:rPr>
          <w:sz w:val="22"/>
          <w:szCs w:val="22"/>
        </w:rPr>
        <w:t>Врач судебно-медицинский эксперт отдела экспертизы потерпевших, обвиняемых и др. лиц БСМЭ ДЗ Москвы -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Е.Н. ГРИГОРЬЕВА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ния по доклада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/>
      </w:pPr>
      <w:r>
        <w:rPr>
          <w:b/>
          <w:sz w:val="24"/>
          <w:szCs w:val="24"/>
        </w:rPr>
        <w:t xml:space="preserve">16.30 – 18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стендовых докладов,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вободное время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ищеский ужин в ресторане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Карамболь» начало в 18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 О Р О Й   Д Е Н Ь   Р А Б О Т 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 марта 2007 год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00 – 11.3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должение работы конференции – доклады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ленум Правления ВОС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29. Организационно-методические вопросы определения степени утраты общей и профессиональной трудоспособности на примере БСМЭ Смоленской области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Начальник БСМЭ Смоленской области, зав. кафедрой судебной медицины ГОУ ВПО СГМА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 xml:space="preserve">, Заслуженный врач РФ, д.м.н., профессор </w:t>
      </w:r>
      <w:r>
        <w:rPr>
          <w:b/>
          <w:sz w:val="22"/>
          <w:szCs w:val="22"/>
        </w:rPr>
        <w:t>В.В. ХОХЛОВ</w:t>
      </w:r>
      <w:r>
        <w:rPr>
          <w:sz w:val="22"/>
          <w:szCs w:val="22"/>
        </w:rPr>
        <w:t xml:space="preserve">; зав. отделом экспертизы потерпевших, обвиняемых  и др. лиц БСМЭ Смоленской области </w:t>
      </w:r>
      <w:r>
        <w:rPr>
          <w:b/>
          <w:sz w:val="22"/>
          <w:szCs w:val="22"/>
        </w:rPr>
        <w:t>Г.М. КОНОНОВА</w:t>
      </w:r>
      <w:r>
        <w:rPr>
          <w:sz w:val="22"/>
          <w:szCs w:val="22"/>
        </w:rPr>
        <w:t xml:space="preserve"> (Смоленск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0. Судебно-портретная идентификация живых лиц и трупов как вид судебно-медицинской медико-криминалистической экспертизы</w:t>
      </w:r>
      <w:r>
        <w:rPr>
          <w:sz w:val="22"/>
          <w:szCs w:val="22"/>
        </w:rPr>
        <w:t xml:space="preserve"> - Зав. отделом СМО ЧС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Заслуженный врач РФ, д.м.н.</w:t>
      </w:r>
      <w:r>
        <w:rPr>
          <w:b/>
          <w:sz w:val="22"/>
          <w:szCs w:val="22"/>
        </w:rPr>
        <w:t xml:space="preserve"> С.С. АБРАМОВ </w:t>
      </w:r>
      <w:r>
        <w:rPr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3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дкий случай механической асфиксии вследствие сдавливания шеи, груди и живота телом удава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4"/>
          <w:szCs w:val="24"/>
        </w:rPr>
        <w:t xml:space="preserve"> Начальник БСМЭ Ставропольского края, Заслуженный врач РФ, к.м.н. </w:t>
      </w:r>
      <w:r>
        <w:rPr>
          <w:b/>
          <w:sz w:val="24"/>
          <w:szCs w:val="24"/>
        </w:rPr>
        <w:t xml:space="preserve">А.В. КОПЫЛОВ </w:t>
      </w:r>
      <w:r>
        <w:rPr>
          <w:sz w:val="24"/>
          <w:szCs w:val="24"/>
        </w:rPr>
        <w:t xml:space="preserve">(Ставропол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2. О необходимости единого содержания основных понятий при экспертизе тяжести вреда здоровью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м. начальника БСМЭ Ленинградской области, Заслуженный деятель науки РСФСР, д.м.н., профессор </w:t>
      </w:r>
      <w:r>
        <w:rPr>
          <w:b/>
          <w:bCs/>
          <w:sz w:val="22"/>
          <w:szCs w:val="22"/>
        </w:rPr>
        <w:t>В.Л. ПОПОВ</w:t>
      </w:r>
      <w:r>
        <w:rPr>
          <w:sz w:val="22"/>
          <w:szCs w:val="22"/>
        </w:rPr>
        <w:t xml:space="preserve"> (Ленинградская область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3. Проблемные вопросы судебно-медицинского определения степени утраты профессиональной трудоспособност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 бывших военнослужащих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Врач судебно-медицинский эксперт отдела сложных экспертиз БСМЭ Ростовской области</w:t>
      </w:r>
      <w:r>
        <w:rPr>
          <w:b/>
          <w:sz w:val="22"/>
          <w:szCs w:val="22"/>
        </w:rPr>
        <w:t xml:space="preserve"> Е.Ю. БЕЛОГРУДОВ</w:t>
      </w:r>
      <w:r>
        <w:rPr>
          <w:sz w:val="22"/>
          <w:szCs w:val="22"/>
        </w:rPr>
        <w:t xml:space="preserve"> (Ростов на Дону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34. Гименология как нау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курсом судебной медицины ГОУ ВПО СГУ Рособразования, д.м.н., профессор </w:t>
      </w:r>
      <w:r>
        <w:rPr>
          <w:b/>
          <w:sz w:val="22"/>
          <w:szCs w:val="22"/>
        </w:rPr>
        <w:t>А.Н. САМОЙЛИЧЕНКО</w:t>
      </w:r>
      <w:r>
        <w:rPr>
          <w:sz w:val="22"/>
          <w:szCs w:val="22"/>
        </w:rPr>
        <w:t xml:space="preserve"> (Сургут)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 xml:space="preserve">35. К проблеме судебно-медицинской экспертизы тяжести вреда здоровью по фактам закрытых переломов длинных трубчатых костей 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Доцент кафедры судебной медицины ГОУ ВПО СГМУ</w:t>
      </w:r>
      <w:r>
        <w:rPr>
          <w:bCs/>
          <w:sz w:val="22"/>
          <w:szCs w:val="22"/>
        </w:rPr>
        <w:t xml:space="preserve"> Росздрава</w:t>
      </w:r>
      <w:r>
        <w:rPr>
          <w:sz w:val="22"/>
          <w:szCs w:val="22"/>
        </w:rPr>
        <w:t>, к.м.н.</w:t>
      </w:r>
      <w:r>
        <w:rPr>
          <w:b/>
          <w:sz w:val="22"/>
          <w:szCs w:val="22"/>
        </w:rPr>
        <w:t xml:space="preserve"> С.Н. КУЛИКОВ </w:t>
      </w:r>
      <w:r>
        <w:rPr>
          <w:sz w:val="22"/>
          <w:szCs w:val="22"/>
        </w:rPr>
        <w:t>(Самара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36. К вопросу о судебно-медицинской оценке степени вреда причинённого здоровью при термической травме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Зав. отделом экспертизы потерпевших, обвиняемых и др. лиц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БСМЭ Иркутской области </w:t>
      </w:r>
      <w:r>
        <w:rPr>
          <w:b/>
          <w:sz w:val="22"/>
          <w:szCs w:val="22"/>
        </w:rPr>
        <w:t>Е.Г. ИЛЬИНСКАЯ</w:t>
      </w:r>
      <w:r>
        <w:rPr>
          <w:sz w:val="22"/>
          <w:szCs w:val="22"/>
        </w:rPr>
        <w:t xml:space="preserve"> (Иркутск)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>37.Опыт применения цифровой фотографии при судебно-медицинской экспертизе потерпевших, обвиняемых и др. лиц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– 10 минут</w:t>
      </w:r>
      <w:r>
        <w:rPr>
          <w:sz w:val="22"/>
          <w:szCs w:val="22"/>
        </w:rPr>
        <w:t xml:space="preserve">. Зав. отделом экспертизы потерпевших, обвиняемых и др. лиц БСМЭ Ивановской области </w:t>
      </w:r>
      <w:r>
        <w:rPr>
          <w:b/>
          <w:sz w:val="22"/>
          <w:szCs w:val="22"/>
        </w:rPr>
        <w:t>М.В. МОЛОКОВ</w:t>
      </w:r>
      <w:r>
        <w:rPr>
          <w:sz w:val="22"/>
          <w:szCs w:val="22"/>
        </w:rPr>
        <w:t xml:space="preserve"> (Иваново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30 – 12.0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, осмотр выставки и стендовых докладов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2.00 – 13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УГЛЫЙ СТОЛ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ения по докладам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бсуждение стендовых докладов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формация представителей фирм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Награждение участников совещания 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«За лучшие стендовые доклады»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нятие решения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д 13.00 - 14.00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4.00 - 18.0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Автобусная экскурсия по городу Рязани с посещением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Есенинских мест» (с. Константиново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sectPr>
      <w:footerReference w:type="default" r:id="rId4"/>
      <w:footerReference w:type="first" r:id="rId5"/>
      <w:type w:val="nextPage"/>
      <w:pgSz w:orient="landscape" w:w="8420" w:h="11906"/>
      <w:pgMar w:left="851" w:right="851" w:gutter="0" w:header="0" w:top="1021" w:footer="709" w:bottom="102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ктив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22:08:00Z</dcterms:created>
  <dc:creator>Свинцов</dc:creator>
  <dc:description/>
  <cp:keywords/>
  <dc:language>en-US</dc:language>
  <cp:lastModifiedBy>admin</cp:lastModifiedBy>
  <cp:lastPrinted>2007-03-07T11:07:00Z</cp:lastPrinted>
  <dcterms:modified xsi:type="dcterms:W3CDTF">2007-03-08T09:10:00Z</dcterms:modified>
  <cp:revision>9</cp:revision>
  <dc:subject/>
  <dc:title>Министерство здравоохранения и социального развития</dc:title>
</cp:coreProperties>
</file>