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боте Всероссийской научно-практической конференци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Актуальные вопросы судебно-медицинской экспертизы потерпевших, подозреваемых, обвиняемых и других лиц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- 16 марта 2007 года в городе Рязани состоялась Всероссийская научно-практическая конференция «Актуальные вопросы судебно-медицинской экспертизы потерпевших, подозреваемых, обвиняемых и других ли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конференции приняли участие 155 человек из 63 регионов России, в том числе: начальники бюро судебно-медицинской экспертизы (38 человек); заместители начальников (17 человек); заведующие отделами и отделениями БСМЭ (54 человека); заведующие кафедрами, профессора и доценты кафедр и курсов судебной медицины (14 человек); директор ФГУ «РЦСМЭ Росздрава» профессор В.А.Клевно и заведующие структурными подразделениями РЦСМЭ; главный судебно-медицинский эксперт, начальник 111 ГГЦСМиКЭ Минобороны России профессор В.В.Колкутин; представители прокуратуры и суда Рязанской области; начальник Управления здравоохранения Рязанской области А.В. Смирнов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иветствиями выступили: Т.Н.Панфилова – заместитель председателя правительства Рязанской области по социальным вопросам, А.В.Смирнов - начальник Управления здравоохранения Рязанской области, А.В.Занин - председатель Московского районного суда города Рязани, С.Н.Колесников - заместитель начальника отдела следственного управления прокуратуры области, Н.А.Тяжлов - начальник Рязанского областного бюро СМЭ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сновном докладе директора РЦСМЭ профессора В.А.Клевно были освещены проблемы судебно-медицинской экспертизы живых лиц в современном уголовном судопроизводстве. Отмечено, что при ежегодном росте объёма выполненных экспертиз и обследований живых лиц в Российской Федерации, количество судебно-медицинских экспертов, занятых производством данных исследований остаётся практически на одном уровне. Нагрузка на одного врача судебно-медицинского эксперта отдела экспертизы потерпевших, обвиняемых и др. лиц в среднем по РФ превышает нормативную в 1,5 раза. Структура проводимых экспертиз и исследований в отношении живых лиц, как отмечено в докладе, представлена следующим образом: 97% составляют экспертизы вреда здоровью, 2% - экспертизы половых состояний и 1% приходится на прочие (в числе которых – определение возраста, рубцов, установление утраты профессиональной трудоспособности). Учитывая указанное соотношение видов экспертных исследований, основное внимание докладчика было направлено на вопросы, касающиеся экспертиз вреда здоровью. На протяжении последних 10-лет БСМЭ осуществляют производство этих экспертиз, не имея законодательных нормативных актов Российской Федерации и нормативных правовых документов Министерства здравоохранения и социального развития Российской Федерации, которые регулировали бы их производство в строгом соответствии с УК РФ, вступившим в действие с 1 января 1997 года. </w:t>
      </w:r>
      <w:r>
        <w:rPr>
          <w:color w:val="000000"/>
          <w:spacing w:val="-1"/>
          <w:sz w:val="28"/>
          <w:szCs w:val="28"/>
        </w:rPr>
        <w:t xml:space="preserve">Исходя из требований Федерального закона от 02.02.2006 N 23-ФЗ «О внесении изменений в статью 52 Основ законодательства Российской Федерации об охране здоровья граждан» Министерством здравоохранения и социального развития Российской Федерации был разработан и представлен на утверждение Правительства Российской Федерации Порядок определения степени тяжести вреда, причиненного здоровью человека. Настоящий Порядок предписывает Минздравсоцразвития России разработать и утвердить Перечень квалифицирующих признаков (критериев) определения степени тяжести вреда, причиненного здоровью человека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Таким образом, в</w:t>
      </w:r>
      <w:r>
        <w:rPr>
          <w:sz w:val="28"/>
          <w:szCs w:val="28"/>
        </w:rPr>
        <w:t xml:space="preserve"> ближайшее время должны быть утверждены соответствующие нормативные правовые документы Правительством Российской Федерации и Минздравсоцразвития России, что позволит судебно-медицинским экспертам использовать единые критерии при определении степени тяжести вреда, причиненного здоровью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как было отмечено в докладе, появление этих новых нормативных документов не снимает достаточно большого числа вопросов, над которыми придется поработать не только специалистам Российского центра судебно-медицинской экспертизы, но и кафедр (курсов) судебной медицины и БСМЭ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в выступлении был, затронут ряд терминологических понятий, без четкого представления о которых судебно-медицинская экспертиза определения вреда, причиненного здоровью человека, не может быть безупречн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исленные вопросы нуждаются не только в научной разработке, но и в закреплении ее результатов в новых нормативных правовых документах, над которыми судебным медикам предстоит поработать в ближайшее время, чтобы подвести под практическую работу экспертов новое научное и методическое осн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чиком также было обращено внимание присутствующих на еще одну первостепенную проблему в экспертизе вреда здоровью, связанную с использованием сведений из медицински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состоит в том, что в настоящее время судебно-медицинские эксперты в исследовательской части своего заключения не отражают содержания проведенного исследования этих сведений и полученных при этом результатов, как это предусмотрено п. 9 ч. 1 ст. 204 УПК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учшем случае в первом абзаце исследовательской части заключения эксперта, посвященной исследованию медицинского документа, более или менее подробному конспекту медицинского документа предшествует перечень применявшихся при этом методов исследования. В худшем случае нет и этого. Но, даже формальное не исполнение требований УПК РФ при получении такого доказательства, как экспертиза, в соответствии с положениями п. 3 ч. 2 ст. 75 УПК РФ (в условиях состязательности сторон в суде) позволяет признать такую экспертизу недопустимым доказательством. В последующей части выступления докладчик затронул вопросы экспертизы половых состояний, утраты общей и профессиональной трудоспособности и ряд друг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ыступлении заведующего отделом судебно-медицинских молекулярно-генетических научных и экспертных исследований РЦСМЭ профессора П.Л.Иванова «Роль и место традиционных серологических и молекулярно-генетических методов исследования в экспертизе спорного отцовства» проведено сравнение серологических и молекулярно-генетических методов в части их значимости в экспертизах спорного отцовства. Отмечено, что традиционные серологические методы в лучшем случае позволяют исключить отцовство в отношении конкретного ребёнка и никогда не могут подтвердить отцовство ответчика (истца). Это связано с рядом объективных причин, в частности с тем, что фенотипические признаки не являются 100% отражением генотипа человека и их наследование не всегда чётко коррелирует с наследованием генотипа. Выступающий убедительно доказал преимущества генного анализа в данных экспертизах и в заключении отметил, что молекулярно-генетические и биологические экспертные исследования имеют разные методические и организационные основы, к ним применяются разные лицензионные требования, предусмотрены разные виды отчётности и, учитывая указанные обстоятельства, счёл возможным не рекомендовать проведение молекулярно-генетических исследований в судебно-биологических отделениях БСМЭ, а организовывать, там где это необходимо, самостоятельные структурные подразд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удебно-медицинский эксперт Минобороны России профессор В.В.Колкутин в своем выступлении охарактеризовал особенности проведения судебно-медицинской экспертизы в случаях причинения самоповреждений и искусственных болезней. Выступление сопровождалось информативной презентацией, в которой были представлены схемы действий следственных органов и экспертных комиссий при расследовании названых случаев у военнослужащих и призыв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ом проведения комиссионных экспертиз по установлению состояния опьянения в Нижегородском областном бюро поделился начальник БСМЭ Нижегородской области, зав. кафедрой судебной медицины НГМА профессор Н.С.Эделев. Он информировал, что комиссионные экспертизы  по установлению состояния опьянения  по определениям судов в Нижегородской области выполняются в отделе сложных экспертиз. Для этого в штаты отдела дополнительно были приняты врач-эксперт нарколог и врач-эксперт невролог. За период с 2004 по 2006 годы в Нижегородском бюро выполнено 413 таких экспертиз, причем за это же время проведено освидетельствований водителей наркологической службой – 122.297. Таким образом, число экспертиз состояния опьянения по отношению к освидетельствованиям  составило 0,3%. Из 413 экспертиз в 374 первичные заключения были измен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сложных экспертиз БСМЭ Рязанской области Ю.В.Дубов в своём выступлении «О применении федеральных стандартов диагностики при экспертной оценке тяжести вреда здоровью в связи с ЧМТ» отразил моменты, связанные с изменениями в деятельности судебно-медицинского эксперта в связи с принятием федеральных стандартов обследования пострадавших с черепно-мозговой травмой. Назван ряд положений приказов: Минздравмедпрома России от 08.04.1996 № 134, </w:t>
      </w:r>
      <w:r>
        <w:rPr>
          <w:bCs/>
          <w:sz w:val="28"/>
          <w:szCs w:val="28"/>
        </w:rPr>
        <w:t xml:space="preserve">Минздрава РФ от 16 июля 2001 N 269, </w:t>
      </w:r>
      <w:r>
        <w:rPr>
          <w:sz w:val="28"/>
          <w:szCs w:val="28"/>
        </w:rPr>
        <w:t>Минздравсоцразвития России от 14.06.2006 № 487, в частности предусматривающих к</w:t>
      </w:r>
      <w:r>
        <w:rPr>
          <w:bCs/>
          <w:sz w:val="28"/>
          <w:szCs w:val="28"/>
        </w:rPr>
        <w:t>омплекс исследований при подозрении на черепно-мозговую трав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 применения количественных методов определения алкоголя при медицинском освидетельствовании живых лиц было посвящено выступление начальника БСМЭ Смоленской области, заведующего кафедрой судебной медицины СГМА профессора В.В.Хохлова. Предложены формулы расчета концентрации алкоголя в крови обследуемого в какое-либо определённое время до освидетельствования при наличии ряда исходных данных, озвучены факторы, влияющие на изменение концентрации алкоголя в крови человека. Предложены способы ориентировочной оценки количества употреблённого алкогольного напитка. Описаны факторы, оказывающие влияние на наркотическое действие, степень опьянения и тяжесть интоксикации этанол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ыступлении профессора кафедры криминологии и организации профилактики преступления АПУ ФСИН России И.Б.Бойко дана юридическая и правовая оценка действий судебно-медицинского эксперта в случаях определения степени вреда, причинённого здоровью человека. Показана юридическая несостоятельность применения в настоящее время как Правил 1978 года, так и Правил 1996 года. Отмечено, что определение степени тяжести вреда здоровью является правовым вопросом (судебным), а не медицинск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начальника БСМЭ Тюменской области, заведующего кафедрой судебной медицины ТГМА, доцента О.М.Зороастрова было посвящено установлению тяжести вреда, причинённого здоровью человека, при развитии последствий в силу воздействия «случайных обстоятельств». В качестве примера приведён случай из практики, когда у пострадавшего после травмы кожных покровов головы развилось нагноение, остеомиелит теменной кости, внутричерепной абсцесс, который привёл к смерти. В подобных случаях докладчик рекомендует давать комплексную оценку телесных повреждений и развившихся последствий и указывать обстоятельства способствовавшие развитию послед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экспертизы потерпевших, обвиняемых и других лиц БСМЭ Ярославской области Н.В.Малахов, предложил использовать для экспертной оценки лёгких форм черепно-мозговой травмы возможности компьютерной кардиоинтервалографии. Приведено описание исследования у 78 пациентов в 3 клинических группах с различными формами ЧМТ. Полученные результаты помогают провести  дифференцирование некоторых форм ЧМ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выступлении начальника БСМЭ МЗ Республики Коми Э.С.Наумова приведено экономико-правовое обоснование необходимости оказания платных медицинских услуг в отделе экспертизы потерпевших, обвиняемых и других лиц. Показаны </w:t>
      </w:r>
      <w:r>
        <w:rPr>
          <w:bCs/>
          <w:sz w:val="28"/>
          <w:szCs w:val="28"/>
        </w:rPr>
        <w:t>доли затрат при оказании платных услуг в отделе экспертизы живых лиц, рентабельность данного вида работ. Представлены показатели эффективности работы районных отделений БСМЭ при выполнении плат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.П.Джуха – начальник БСМЭ Ростовской области поделилась опытом психотерапии социально-стрессовых расстройств у работников БСМЭ, участвовавших в экспертных мероприятиях по опознанию жертв авиакатастроф. Для выявления и коррекции накопившихся невротических изменений показана значимость и целесообразность участия психолога в работе с сотрудниками БСМЭ несущими значительную психоэмоциональную нагруз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бщении начальника кафедры судебной медицины ВМА им. С.М.Кирова Минобороны России, доктора медицинских наук И.А.Толмачёва затронуты правовые, организационные и методические вопросы судебно-медицинской экспертизы живых лиц. Указано, что ряд проблем вызван следующими причинами: нечёткость правового поля, недостатки материального и административного обеспечения, слабая научная и методическая разработанность некоторых видов экспертиз, отсутствие адекватной современным требованиям базовой подготовки экспер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заведующего отделом экспертизы потерпевших, обвиняемых и других лиц БСМЭ Самарской области Е.А.Сиротина на тему: «Закон и практика освидетельствования – как способ формирования доказательств в уголовном процессе» - показало процессуальную неправомочность освидетельствования, проводимого судебно-медицинским экспертом по поручению следственных органов. Отмечено, что данное действие может производиться только следователем с привлечением при необходимости судебно-медицинского эксперта в качестве специалиста. В то же время указано – так называемые «судебно-медицинские обследования» по личным заявлениям граждан на договорной основе – не противоречат процессуальному законодатель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111 ГГЦСМиКЭ Минобороны России доктор медицинских наук. А.В.Ковалёв предложил вниманию слушателей методику судебно-медицинского исследования потерпевших, обвиняемых и других лиц с целью установления биологического возраста. Приведены формулы расчёта биологического возраста, продемонстрированы фотографии лиц, у которых устанавливался возраст из особо интересных экспертиз выполненных в центре в последнее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е, организационные и технологические проблемы судебно-медицинской экспертизы потерпевших были отражены в выступлении начальника БСМЭ Воронежской области профессора. В.Г.Донцова. Указано на необходимость разработки концепции экспертизы потерпевших, в которой должен быть четко сформулирован статус эксперта, пределы его компетенции, мера его ответственности, соизмеримая с ответственностью врачей, принимающих участие в лечении и в экспертной комиссии. Предложено иное формирование материально-технической базы бюр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ыступлении заместителя начальника БСМЭ Краснодарского края О.Б.Шилоносова затронуты вопросы определения степени вреда, причинённого здоровью в результате оказания некачественной медицинской помощи. Выступающий подробно остановился на проведённой в бюро экспертизе, объектом исследования в которой явились действия врачей осуществлявших лечение ребёнка «К». В результате ненадлежащего исполнения обязанностей лечащего персонала ребёнку в возрасте 2,5 мес., произведена ампутация правой руки. Проведён комплексный анализ действий медицинского персон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БСМЭ Ленинградской области профессор В.Л.Попов в своём сообщении дал подробный анализ судебно-медицинских экспертиз половых состояний в БСМЭ СЗФО. Затронуты организационные и методические вопросы соответствующих экспертиз и обследований, вопросы взаимодействия с правоохранительными органами и ЛПУ при их проведении. Представлены территориальные и временные различия в количестве проводимых экспертиз половых состояний в СЗФ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и серологических и молекулярно-генетических методов исследования при производстве экспертиз спорного происхождения детей охарактеризовала заведующая отделением молекулярно-генетических методов исследования БСМЭ ДЗ Москвы, к.м.н. М.В.Исаенко. В отличие от вышеприведённого выступления профессора П.Л. Иванова, данная тема рассмотрена с несколько иной точки зрения. Суть же доклада сводится к обоснованию преимуществ генного анализа по отношению к традиционным серологическим методам исслед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бщении заведующего кафедрой судебной медицины КГМУ профессора Г.М.Харина представлены некоторые аспекты судебно-медицинской оценки септических состояний у потерпевших. Дана классификация сепсиса, указаны наиболее значимые патогенетические механизмы, сопровождающие его развитие, перечислены факторы, которые необходимо учитывать при формулировании судебно-медицинского диагноза сепси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, затронутая в выступлении заместителя начальника БСМЭ Свердловской области Ю.Г.Суркова, касалась, как вопросов экспертизы утраты профессиональной трудоспособности у бывших военнослужащих, так и вопросов определения утраты общей трудоспособности у лиц, не имеющих профессии. Отмечено, что для определения степени утраты профессиональной трудоспособности необходимо знание множества специальных положений, критериев и условий медицинского и немедицинского характера, которые не включены в программу подготовки врачей судебно-медицинских экспер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экспертизы потерпевших, обвиняемых и других лиц БСМЭ Свердловской области И.В.Якунина, остановилась на вопросах структурной реорганизации данного отдела после вступления в действие Приказа № 35, который утверждал должности постоянных экспертов двух основных отделов бюро. Отмечены те негативные моменты, к которым привело разделение на экспертов, проводящих обследование только живых лиц и экспертов, занимающихся исследованием трупов, предложены варианты исправления сложившейся сит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выступления врача судебно-медицинского эксперта отдела экспертизы потерпевших, обвиняемых и других лиц БСМЭ ДЗ Москвы Е.Н.Григорьевой «Особенности установления тяжести вреда здоровью при изолированных переломах скуловых костей» - полностью отражает его содержание. Приведены сведения статистического характера, проанализированы случаи различной оценки степени тяжести переломов скуловых костей, с учётом проводимого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ём сообщении заведующая отделом экспертизы потерпевших, обвиняемых и других лиц БСМЭ Смоленской области, Г.М.Кононова поделилась опытом проведения комиссионных экспертиз по определению степени утраты общей и профессиональной трудоспособности. Указан способ формирования комиссий и механизм взаимодействия с органами, назначившими экспертизу, позволяющий максимально сократить сроки её про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СМО ЧС РЦСМЭ, доктор медицинских наук С.С.Абрамов информировал аудиторию о работе отдела по проведению экспертиз судебно-портретной идентификации живых лиц и трупов. В докладе озвучены методики проведения исследований по портретной идентификации личности, сообщено о включении ряда разработок в программу цикла «Медико-криминалистичесие методы исследования», проводимого кафедрой судебной медицины РМАПО и РЦСМЭ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бщении начальника БСМЭ Ставропольского края, кандидат медицинских наук А.В.Копылова описан редкий случай, произошедший в январе 2007 года в Ставропольском государственном цирке. В помещении, где содержался крупный удав, обнаружен труп женщины, при судебно-медицинском исследовании которого установлено, что смерть наступила от сдавливания органов шеи, груди и живота телом уд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ыступлении заместителя начальника БСМЭ Ленинградской области профессора В.Л.Попова затронуты вопросы смыслового содержания основных понятий, используемых в судебной медицине при экспертизе тяжести вреда здоровью. Отмечено неоднозначное толкование ряда используемых терминов в нормативных и правовых документах, предложено для рассмотрения судебно-медицинской общественности определение таких понятий как: «Вред здоровью», «Повреждающий фактор», «Пострадавший», «Тяжесть вреда здоровью»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врача судебно-медицинского эксперта отдела сложных экспертиз БСМЭ Ростовской области Е.Ю.Белогрудова касалось проблемных вопросов судебно-медицинского определения степени утраты профессиональной трудоспособности у бывших военнослужащих. Отмечено отсутствие нормативных документов чётко регулирующих действия судебно-медицинских экспертов при проведении подобных экспертиз, что обусловливает неоднозначный подход к установлению процента утраты трудоспособности и в ряде случаев влечёт существенное ухудшение материального положения подэкспер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заведующего курсом судебной медицины Сургутского государственного университета проф. А.Н.Самойличенко посвящено вопросам исследования девственной плевы в судебной медицине. Автор, рассматривая гименологию как неотъемлемую часть медицинской науки, коснулся исторической, моральной, философско-социальной  стороны значения гимена. Указывая на недостаточную освещенность в специальной литературе этой темы, докладчик предлагает желающим ознакомиться с опубликованной им монографией «Судебно-медицинская гименолог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ыступлении доцента кафедры судебной медицины Самарского ГМУ С.Н.Куликова озвучена проблема судебно-медицинской экспертизы тяжести вреда здоровью по фактам закрытых переломов длинных трубчатых костей. Предложено внести изменения в действующие «Правила» и оценивать переломы такой локализации как влекущие тяжкий вред здоровью не по определившемуся исходу, а по опасности возникновения его при неоказании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судебно-медицинской оценки степени вреда причинённого здоровью при термической травме были отражены в докладе заведующей отделом экспертизы потерпевших, обвиняемых и других лиц БСМЭ Иркутской области Е.Г.Ильинской. Она выступила с анализом недочётов действующих в настоящее время по этой теме нормативных документов и предложила внести ряд дополнительных положений в новые «Правила» по разделу термической трав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ом применения цифровой фотографии при судебно-медицинской экспертизе потерпевших, обвиняемых и других лиц, поделился заведующий одноимённым отделом БСМЭ Ивановской области М.В.Молоков. Им отмечено, что цифровая фотосъёмка выявленных при обследовании повреждений в ряде случаев позволяет диагностировать их точнее и достовернее, чем визуальная оценка подлинного повреж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докладов и прениях «за круглым столом» выступили: проф. В.А.Клевно, проф. В.В.Колкутин, проф. В.Л.Попов, проф. В.Г.Папков, проф. В.В.Хохлов, начальник БСМЭ Ростовской области Ю.П.Джуха, помощник Главного военного прокурора Е.Г.Дмитриев, начальник БСМЭ Оренбургской области А.Ю.Громов, врач судебно-медицинский эксперт БСМЭ Республики Мордовия Е.В.Анисимова и друг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ференции были представлены 15 стендовых докладов, из которых 7 отмечены дипломами, лучшим признано стендовое сообщение Рязанского БСМЭ (авторы: начальник – Н.А.Тяжлов, зав. курсом судебной медицины – В.Г.Папков, зав. отделом сложных экспертиз – Ю.В.Дуб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конференции проводилась выставка лабораторного и медико-криминалистического оборудования для производства различных видов судебно-медицинских экспертиз. Организаторы выставки - объединение выставочных компаний «БИЗОН», ЗАО «ИНТЕРПОЛИТЕХ». Свою продукцию представили: ООО «Мобильные системы», ЧПУП «Александр Соколов», ЗАО «Химаналитсервис», ООО «Компания Симас», ООО «Интерген», «Центр Новых Технологий», ООО «Фактор-Мед», ООО «Химинст», фирма «</w:t>
      </w:r>
      <w:r>
        <w:rPr>
          <w:sz w:val="28"/>
          <w:szCs w:val="28"/>
          <w:lang w:val="en-US"/>
        </w:rPr>
        <w:t>Leica</w:t>
      </w:r>
      <w:r>
        <w:rPr>
          <w:sz w:val="28"/>
          <w:szCs w:val="28"/>
        </w:rPr>
        <w:t>», компания «Неолабсервис», ООО «ВидеТес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бсуждения участниками Всероссийской научно-практической конференции «Актуальные вопросы судебно-медицинской экспертизы потерпевших, подозреваемых, обвиняемых и других лиц» было принято следующее реш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сутствие нормативных правовых документов, регулирующих определение степени тяжести вреда, причиненного здоровью человека, адаптированных к современному уголовному, гражданскому и административному судопроизводству, вызывает озабоченность и требует их скорейшей разработки и внедрения в судебно-медицинскую экспертную практи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добрить подготовленные и представленные Российским центром судебно-медицинской экспертизы проекты нормативных правовых документов, регламентирующих экспертную оценку степени тяжести вреда, причиненного здоровью человека, в условиях современного уголовного, гражданского и административного судопроизводства, подготовленные в соответствии с требованиями Федерального закона от 02.02.2006 №23-ФЗ «О внесении изменений в статью 52 Основ законодательства Российской Федерации об охране здоровья гражда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подготовленный проект Порядка определения степени тяжести вреда, причиненного здоровью человека для представления в Правительство Российской Федерации, а также проект Перечня квалифицирующих признаков (критериев) определения степени тяжести вреда, причиненного здоровью человека для утверждения Министерством здравоохранения и социального развития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оссийскому центру судебно-медицинской экспертизы - подготовить пакет документов, регламентирующих организационные и методические аспекты работы отделов судебно-медицинской экспертизы потерпевших, подозреваемых, обвиняемых и других лиц бюро судебно-медицинской экспертизы органов управления здравоохранением субъектов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оссийскому центру судебно-медицинской экспертизы - подготовить методические указания по производству отдельных видов судебно-медицинских экспертиз в отношении потерпевших, подозреваемых, обвиняемых и других лиц, а именно - судебно-медицинской экспертиз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алкогольной и наркотической интокс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самоповреждений и искусственных болез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различных форм черепно-мозговой трав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биологического возра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половых состоя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термической трав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довести до сведения Министерства здравоохранения и социального развития Российской Федерации, Федерального агентства по здравоохранению и социальному развитию, Федеральной службы по надзору в сфере здравоохранения и социального развития, органов управления здравоохранением субъектов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ик БСМЭ Рязанской области, к.м.н.</w:t>
        <w:tab/>
        <w:tab/>
        <w:tab/>
        <w:t>Н.А. Тяжл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сложных экспертиз</w:t>
        <w:tab/>
        <w:tab/>
        <w:tab/>
        <w:t>Ю.В. Дуб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язан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5-16 мая 2007 год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11:00Z</dcterms:created>
  <dc:creator>Свинцов</dc:creator>
  <dc:description/>
  <cp:keywords/>
  <dc:language>en-US</dc:language>
  <cp:lastModifiedBy>Semenov</cp:lastModifiedBy>
  <cp:lastPrinted>2007-04-10T11:12:00Z</cp:lastPrinted>
  <dcterms:modified xsi:type="dcterms:W3CDTF">2007-04-18T08:11:00Z</dcterms:modified>
  <cp:revision>2</cp:revision>
  <dc:subject/>
  <dc:title>ВСЕРОССИЙСКАЯ НАУЧНО-ПРАКТИЧЕСКАЯ КОНФЕРЕНЦИЯ СУДЕБНЫХ МЕДИКОВ «АКТУАЛЬНЫЕ ВОПРОСЫ СУДЕБНО-МЕДИЦИНСКОЙ ЭКСПЕРТИЗЫ ПОТЕРПЕВШИХ, ПОДОЗРЕВАЕМЫХ, ОБВИНЯЕМЫХ И ДРУГИХ ЛИЦ»</dc:title>
</cp:coreProperties>
</file>