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2895600" cy="311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11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5284, г. Москва, ул. Поликарпова, д.12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+7 (495) 9450097; +7 (495) 945216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sme@sudme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  10  »    апреля      2007 г. №  674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4.95pt;mso-wrap-distance-left:9.05pt;mso-wrap-distance-right:9.05pt;mso-wrap-distance-top:0pt;mso-wrap-distance-bottom:0pt;margin-top:7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5284, г. Москва, ул. Поликарпова, д.12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/факс +7 (495) 9450097; +7 (495) 945216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sme@sudmed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«  10  »    апреля      2007 г. №  674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3352800" cy="227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27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ам бюр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дебно-медицинской экспертиз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анов управления здравоохранением субъектов Российской Феде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альского Федерального Округ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м судебно-медицинским экспертам федеральных округ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79.3pt;mso-wrap-distance-left:9.05pt;mso-wrap-distance-right:9.05pt;mso-wrap-distance-top:0pt;mso-wrap-distance-bottom:0pt;margin-top:9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ам бюр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удебно-медицинской экспертиз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рганов управления здравоохранением субъектов Российской Феде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ральского Федерального Округ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м судебно-медицинским экспертам федеральных округо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«О проведении комплексного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ктико-специального учения в Екатеринбурге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центр судебно-медицинской экспертизы Федерального агентства по здравоохранению и социальному развитию сообщает, что в городе Екатеринбурге 24 - 25 мая 2007 года состоится межрегиональное комплексное тактико-специального учение по отработке взаимодействия ББР БСМЭ, медицины катастроф и МЧС Уральского Федерального Округа по ликвидации последствий ЧС с многочисленными человеческими жер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указанного учения является Бюро судебно-медицинской экспертизы Свердловской области. Учение проводится в соответствии с календарным планом работы ФГУ «РЦСМЭ Росздрава» на 2007год (пункт 8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зд участников 23 мая, отъезд 25 мая 2007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весьма сжатые сроки, отведенные для подготовки учений, просим Вас до 24 апреля 2007 года направить заявки по электронной почте: </w:t>
      </w:r>
      <w:hyperlink r:id="rId8">
        <w:r>
          <w:rPr>
            <w:rStyle w:val="InternetLink"/>
            <w:sz w:val="28"/>
            <w:szCs w:val="28"/>
            <w:lang w:val="en-US"/>
          </w:rPr>
          <w:t>bsm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66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hyperlink r:id="rId9">
        <w:r>
          <w:rPr>
            <w:rStyle w:val="InternetLink"/>
            <w:sz w:val="28"/>
            <w:szCs w:val="28"/>
            <w:lang w:val="en-US"/>
          </w:rPr>
          <w:t>sverdob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udm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факсу: 8(343) 240-2952, либо по почте России: 620102, г. Екатеринбург, ул. С.Дерябиной, 41 содержащую информацию, затребованную БСМЭ Свердл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командировать сотрудников для участия в проведении указанного мероприят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равки по телефон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. Москве: +7 9262349478 – Абрамов Сергей Серге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. Екатеринбурге: 8(343) 240-29-52 (приемная) начальник Свердловского областного бюро судебно-медицинской экспертизы - Неволин Николай Иван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343)240-35-54 -  зам. начальника бюро Сурков Юрий Геннад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343) 240-68-04 - зам. начальника бюро Кобелев Юрий Георги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343)240-08-87 – зам. начальника бюро Громов Владимир Семенович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уважением,</w:t>
            </w:r>
          </w:p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Центр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тор медицинских наук, профессор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В.А. Клевно</w:t>
            </w:r>
          </w:p>
        </w:tc>
      </w:tr>
    </w:tbl>
    <w:p>
      <w:pPr>
        <w:pStyle w:val="Normal"/>
        <w:autoSpaceDE w:val="false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маилова Л.И. +7 (495) 9450097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yperlink" Target="mailto:bsme@r66.ru" TargetMode="External"/><Relationship Id="rId9" Type="http://schemas.openxmlformats.org/officeDocument/2006/relationships/hyperlink" Target="mailto:sverdobl@sudmed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02:00Z</dcterms:created>
  <dc:creator>РЦ СМЭ</dc:creator>
  <dc:description/>
  <cp:keywords/>
  <dc:language>en-US</dc:language>
  <cp:lastModifiedBy>Клевно</cp:lastModifiedBy>
  <cp:lastPrinted>2007-02-26T13:18:00Z</cp:lastPrinted>
  <dcterms:modified xsi:type="dcterms:W3CDTF">2007-04-10T10:02:00Z</dcterms:modified>
  <cp:revision>2</cp:revision>
  <dc:subject/>
  <dc:title>ДОГОВОР №____</dc:title>
</cp:coreProperties>
</file>