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11250</wp:posOffset>
            </wp:positionH>
            <wp:positionV relativeFrom="paragraph">
              <wp:posOffset>97155</wp:posOffset>
            </wp:positionV>
            <wp:extent cx="695325" cy="676275"/>
            <wp:effectExtent l="0" t="0" r="0" b="0"/>
            <wp:wrapTopAndBottom/>
            <wp:docPr id="1" name="ger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103505</wp:posOffset>
                </wp:positionV>
                <wp:extent cx="2895600" cy="3208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20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СПУБЛИКА БЕЛАРУСЬ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 xml:space="preserve">ГОСУДАРСТВЕННАЯ СЛУЖБ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 xml:space="preserve">МЕДИЦИНСКИХ СУДЕБНЫХ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ЭКСПЕРТИЗ</w:t>
                            </w:r>
                          </w:p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/>
                              <w:t>220015, г. Минск, 3-ий Короткий пер., д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(8-017) 251-25-29; </w:t>
                            </w:r>
                            <w:r>
                              <w:rPr>
                                <w:sz w:val="20"/>
                              </w:rPr>
                              <w:t>факс: (8-017) 210-20-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gbsme@users.med.by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« 23 » марта 2007 г. № 01-7/5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52.65pt;mso-wrap-distance-left:9.05pt;mso-wrap-distance-right:9.05pt;mso-wrap-distance-top:0pt;mso-wrap-distance-bottom:0pt;margin-top:8.15pt;mso-position-vertical-relative:text;margin-left:-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spacing w:val="-20"/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СПУБЛИКА БЕЛАРУСЬ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 xml:space="preserve">ГОСУДАРСТВЕННАЯ СЛУЖБА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 xml:space="preserve">МЕДИЦИНСКИХ СУДЕБНЫХ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ЭКСПЕРТИЗ</w:t>
                      </w:r>
                    </w:p>
                    <w:p>
                      <w:pPr>
                        <w:pStyle w:val="TextBody"/>
                        <w:spacing w:before="40" w:after="40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/>
                        <w:t>220015, г. Минск, 3-ий Короткий пер., д.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Тел</w:t>
                      </w:r>
                      <w:r>
                        <w:rPr>
                          <w:sz w:val="20"/>
                          <w:lang w:val="en-US"/>
                        </w:rPr>
                        <w:t>.</w:t>
                      </w:r>
                      <w:r>
                        <w:rPr>
                          <w:sz w:val="20"/>
                        </w:rPr>
                        <w:t>:</w:t>
                      </w:r>
                      <w:r>
                        <w:rPr>
                          <w:sz w:val="20"/>
                          <w:lang w:val="en-US"/>
                        </w:rPr>
                        <w:t xml:space="preserve"> (8-017) 251-25-29; </w:t>
                      </w:r>
                      <w:r>
                        <w:rPr>
                          <w:sz w:val="20"/>
                        </w:rPr>
                        <w:t>факс: (8-017) 210-20-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gbsme@users.med.by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« 23 » марта 2007 г. № 01-7/5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3505</wp:posOffset>
                </wp:positionV>
                <wp:extent cx="2895600" cy="32086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20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61340" cy="61912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ЕДЕРАЛЬНОЕ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ГОСУДАРСТВЕН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>РОССИЙСКИЙ ЦЕНТР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СУДЕБНО-МЕДИЦИНСКО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ЭКСПЕРТИЗЫ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ФЕДЕРАЛЬНОГО АГЕНТСТВА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ПО ЗДРАВООХРАНЕНИЮ И СОЦИАЛЬНОМУ РАЗВИТИЮ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(ФГУ РЦСМЭ РОСЗДРАВА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/>
                              <w:t>125284, г. Москва, ул. Поликарпова, д.12/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/факс +7 (495) 9450097; +7 (495) 945216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rc</w:t>
                              </w:r>
                              <w:r>
                                <w:rPr>
                                  <w:rStyle w:val="InternetLink"/>
                                  <w:sz w:val="20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sme</w:t>
                              </w:r>
                              <w:r>
                                <w:rPr>
                                  <w:rStyle w:val="InternetLink"/>
                                  <w:sz w:val="20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rf</w:t>
                              </w:r>
                              <w:r>
                                <w:rPr>
                                  <w:rStyle w:val="InternetLink"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sz w:val="20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; </w:t>
                            </w:r>
                            <w:hyperlink r:id="rId7"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rcsme</w:t>
                              </w:r>
                              <w:r>
                                <w:rPr>
                                  <w:rStyle w:val="InternetLink"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sudmed</w:t>
                              </w:r>
                              <w:r>
                                <w:rPr>
                                  <w:rStyle w:val="InternetLink"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«  21  »   марта     2007 г. №   526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52.65pt;mso-wrap-distance-left:9.05pt;mso-wrap-distance-right:9.05pt;mso-wrap-distance-top:0pt;mso-wrap-distance-bottom:0pt;margin-top:8.1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561340" cy="61912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1" t="-40" r="-5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ЕДЕРАЛЬНОЕ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spacing w:val="-20"/>
                          <w:sz w:val="24"/>
                        </w:rPr>
                        <w:t>ГОСУДАРСТВЕН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>
                          <w:b/>
                          <w:spacing w:val="-20"/>
                        </w:rPr>
                        <w:t>РОССИЙСКИЙ ЦЕНТР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СУДЕБНО-МЕДИЦИНСКО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ЭКСПЕРТИЗЫ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ФЕДЕРАЛЬНОГО АГЕНТСТВА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ПО ЗДРАВООХРАНЕНИЮ И СОЦИАЛЬНОМУ РАЗВИТИЮ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spacing w:val="-20"/>
                          <w:sz w:val="24"/>
                        </w:rPr>
                        <w:t>(ФГУ РЦСМЭ РОСЗДРАВА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/>
                        <w:t>125284, г. Москва, ул. Поликарпова, д.12/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л/факс +7 (495) 9450097; +7 (495) 9452169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</w:rPr>
                        <w:t xml:space="preserve">: </w:t>
                      </w:r>
                      <w:hyperlink r:id="rId9"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rc</w:t>
                        </w:r>
                        <w:r>
                          <w:rPr>
                            <w:rStyle w:val="InternetLink"/>
                            <w:sz w:val="20"/>
                          </w:rPr>
                          <w:t>-</w:t>
                        </w:r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sme</w:t>
                        </w:r>
                        <w:r>
                          <w:rPr>
                            <w:rStyle w:val="InternetLink"/>
                            <w:sz w:val="20"/>
                          </w:rPr>
                          <w:t>-</w:t>
                        </w:r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rf</w:t>
                        </w:r>
                        <w:r>
                          <w:rPr>
                            <w:rStyle w:val="InternetLink"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sz w:val="20"/>
                          </w:rPr>
                          <w:t>-</w:t>
                        </w:r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0"/>
                        </w:rPr>
                        <w:t xml:space="preserve">; </w:t>
                      </w:r>
                      <w:hyperlink r:id="rId10"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rcsme</w:t>
                        </w:r>
                        <w:r>
                          <w:rPr>
                            <w:rStyle w:val="InternetLink"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sudmed</w:t>
                        </w:r>
                        <w:r>
                          <w:rPr>
                            <w:rStyle w:val="InternetLink"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«  21  »   марта     2007 г. №   526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right="-285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 конференции и совещании в г. Минске»</w:t>
      </w:r>
    </w:p>
    <w:p>
      <w:pPr>
        <w:pStyle w:val="Normal"/>
        <w:autoSpaceDE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В соответствии с Планом мероприятий Исполнительного комитета Содружества Независимых Государств на 2007 год, Государственная служба медицинских судебных экспертиз Республики Беларусь и Федеральное государственное учреждение «Российский центр судебно-медицинской экспертизы Федерального агентства по здравоохранению и социальному развитию», приглашают Вас принять участие в работе международной научно-практической конференции «Актуальные вопросы сотрудничества государств-участников СНГ в области судебно-медицинской науки и практики» (далее – Конференция)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В рамках Конференции предполагается провести совещание Главных судебно-медицинских экспертов государств-участников СНГ по вопросам сотрудничества и взаимодействия между государственными судебно-медицинскими экспертными службами и учреждениями (далее – Совещание)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На Конференции и Совещании планируется обсудить современное состояние судебно-медицинской экспертизы в странах-участницах СНГ, включая организационно-правовые вопросы, ДНК-идентификацию, судебно-химические, медико-криминалистические, судебно-психиатрические и другие виды судебно-медицинских экспертных исследований, а также определить основные направления и формы сотрудничества, в том числе и в случаях возникновения чрезвычайных ситуаций.</w:t>
      </w:r>
    </w:p>
    <w:p>
      <w:pPr>
        <w:pStyle w:val="Normal"/>
        <w:ind w:firstLine="708"/>
        <w:jc w:val="both"/>
        <w:rPr/>
      </w:pPr>
      <w:r>
        <w:rPr>
          <w:sz w:val="30"/>
          <w:u w:val="single"/>
        </w:rPr>
        <w:t>Участники Конференции и Совещания</w:t>
      </w:r>
      <w:r>
        <w:rPr>
          <w:sz w:val="30"/>
        </w:rPr>
        <w:t>: Главные судебно-медицинские эксперты государств-участников СНГ.</w:t>
      </w:r>
    </w:p>
    <w:p>
      <w:pPr>
        <w:pStyle w:val="Normal"/>
        <w:ind w:firstLine="708"/>
        <w:jc w:val="both"/>
        <w:rPr/>
      </w:pPr>
      <w:r>
        <w:rPr>
          <w:sz w:val="30"/>
          <w:u w:val="single"/>
        </w:rPr>
        <w:t>Приглашенные</w:t>
      </w:r>
      <w:r>
        <w:rPr>
          <w:sz w:val="30"/>
        </w:rPr>
        <w:t>: Главные СМЭ в Федеральных округах Российской Федерации, гг. Москвы и Санкт-Петербурга, Московской и Ленинградской областей, Председатели судебно-медицинских ассоциаций.</w:t>
      </w:r>
    </w:p>
    <w:p>
      <w:pPr>
        <w:pStyle w:val="Normal"/>
        <w:ind w:firstLine="708"/>
        <w:jc w:val="both"/>
        <w:rPr/>
      </w:pPr>
      <w:r>
        <w:rPr>
          <w:sz w:val="30"/>
          <w:u w:val="single"/>
        </w:rPr>
        <w:t>Время проведения и место проведения</w:t>
      </w:r>
      <w:r>
        <w:rPr>
          <w:sz w:val="30"/>
        </w:rPr>
        <w:t>: 29 мая – 01 июня 2007 года г. Минск, Республика Беларусь, оздоровительный центр «Лазурный». Стоимость проживания вместе с питанием около 15 $ США в сутки. В случае желания участника разместиться в гостинице г. Минска, стоимость проживания будет составлять около 100 $ США.</w:t>
      </w:r>
    </w:p>
    <w:p>
      <w:pPr>
        <w:pStyle w:val="Normal"/>
        <w:ind w:firstLine="708"/>
        <w:jc w:val="both"/>
        <w:rPr/>
      </w:pPr>
      <w:r>
        <w:rPr>
          <w:sz w:val="30"/>
          <w:u w:val="single"/>
        </w:rPr>
        <w:t>Организационный взнос</w:t>
      </w:r>
      <w:r>
        <w:rPr>
          <w:sz w:val="30"/>
        </w:rPr>
        <w:t>: 50 $ США, оплата наличными по прибыт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олее подробную информацию можно получить по телефонам в г. Минске: (8-017) 251 25 29; (8-017) 252 50 44 и в г. Москве: +7 (495) 945 00 97; +7 (495) 9452169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 xml:space="preserve">Об участии в Конференции и Совещании просим сообщить не позднее </w:t>
      </w:r>
      <w:r>
        <w:rPr>
          <w:b/>
          <w:sz w:val="30"/>
        </w:rPr>
        <w:t>16 апреля 2007 года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 xml:space="preserve">По итогам конференции будет издан сборник материалов конференции и совещания. Тезисы докладов направлять по адресу: 220015, Республика Беларусь, г. Минск, 3-й Короткий переулок, д.5, либо по электронной почте: </w:t>
      </w:r>
      <w:hyperlink r:id="rId11">
        <w:r>
          <w:rPr>
            <w:rStyle w:val="InternetLink"/>
            <w:b/>
            <w:i/>
            <w:sz w:val="30"/>
            <w:lang w:val="en-US"/>
          </w:rPr>
          <w:t>ovsiuk</w:t>
        </w:r>
        <w:r>
          <w:rPr>
            <w:rStyle w:val="InternetLink"/>
            <w:b/>
            <w:i/>
            <w:sz w:val="30"/>
          </w:rPr>
          <w:t>@</w:t>
        </w:r>
        <w:r>
          <w:rPr>
            <w:rStyle w:val="InternetLink"/>
            <w:b/>
            <w:i/>
            <w:sz w:val="30"/>
            <w:lang w:val="en-US"/>
          </w:rPr>
          <w:t>rambler</w:t>
        </w:r>
        <w:r>
          <w:rPr>
            <w:rStyle w:val="InternetLink"/>
            <w:b/>
            <w:i/>
            <w:sz w:val="30"/>
          </w:rPr>
          <w:t>.</w:t>
        </w:r>
        <w:r>
          <w:rPr>
            <w:rStyle w:val="InternetLink"/>
            <w:b/>
            <w:i/>
            <w:sz w:val="30"/>
            <w:lang w:val="en-US"/>
          </w:rPr>
          <w:t>ru</w:t>
        </w:r>
      </w:hyperlink>
      <w:r>
        <w:rPr>
          <w:sz w:val="30"/>
        </w:rPr>
        <w:t xml:space="preserve"> не позднее </w:t>
      </w:r>
      <w:r>
        <w:rPr>
          <w:b/>
          <w:sz w:val="30"/>
        </w:rPr>
        <w:t>16 апреля 2007 года.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С уважением,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2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rPr>
                <w:sz w:val="30"/>
              </w:rPr>
            </w:pPr>
            <w: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654050</wp:posOffset>
                  </wp:positionH>
                  <wp:positionV relativeFrom="paragraph">
                    <wp:posOffset>975360</wp:posOffset>
                  </wp:positionV>
                  <wp:extent cx="1332230" cy="72326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4311650</wp:posOffset>
                  </wp:positionH>
                  <wp:positionV relativeFrom="paragraph">
                    <wp:posOffset>1083310</wp:posOffset>
                  </wp:positionV>
                  <wp:extent cx="628650" cy="65722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0"/>
              </w:rPr>
              <w:t xml:space="preserve">Главный государственный 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 xml:space="preserve">судебно-медицинский эксперт 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 xml:space="preserve">Республики Беларусь – начальник 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Государственной службы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медицинских судебных экспертиз,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 xml:space="preserve">к.м.н., доцент                              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 xml:space="preserve">                                         </w:t>
            </w:r>
            <w:r>
              <w:rPr>
                <w:sz w:val="30"/>
              </w:rPr>
              <w:t>Ю.А.Гусаков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 xml:space="preserve">Директор Федерального 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 xml:space="preserve">государственного учреждения 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«Российский центр судебно-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медицинской экспертизы Росздрава»,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 xml:space="preserve">д.м.н., профессор                 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 xml:space="preserve">                                         </w:t>
            </w:r>
            <w:r>
              <w:rPr>
                <w:sz w:val="30"/>
              </w:rPr>
              <w:t>В.А.Клевно</w:t>
            </w:r>
          </w:p>
        </w:tc>
      </w:tr>
    </w:tbl>
    <w:p>
      <w:pPr>
        <w:pStyle w:val="Normal"/>
        <w:autoSpaceDE w:val="fals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Исмаилова Л.И. +7 (495) 9450097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 w:val="2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78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bsme@users.med.by" TargetMode="External"/><Relationship Id="rId4" Type="http://schemas.openxmlformats.org/officeDocument/2006/relationships/hyperlink" Target="mailto:gbsme@users.med.by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rc-sme-rf@mtu-net.ru" TargetMode="External"/><Relationship Id="rId7" Type="http://schemas.openxmlformats.org/officeDocument/2006/relationships/hyperlink" Target="mailto:rcsme@sudmed.ru" TargetMode="External"/><Relationship Id="rId8" Type="http://schemas.openxmlformats.org/officeDocument/2006/relationships/image" Target="media/image2.png"/><Relationship Id="rId9" Type="http://schemas.openxmlformats.org/officeDocument/2006/relationships/hyperlink" Target="mailto:rc-sme-rf@mtu-net.ru" TargetMode="External"/><Relationship Id="rId10" Type="http://schemas.openxmlformats.org/officeDocument/2006/relationships/hyperlink" Target="mailto:rcsme@sudmed.ru" TargetMode="External"/><Relationship Id="rId11" Type="http://schemas.openxmlformats.org/officeDocument/2006/relationships/hyperlink" Target="mailto:ovsiuk@rambler.ru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6:38:00Z</dcterms:created>
  <dc:creator>РЦ СМЭ</dc:creator>
  <dc:description/>
  <dc:language>en-US</dc:language>
  <cp:lastModifiedBy>Межуев</cp:lastModifiedBy>
  <cp:lastPrinted>2007-03-23T09:02:00Z</cp:lastPrinted>
  <dcterms:modified xsi:type="dcterms:W3CDTF">2007-03-23T07:20:00Z</dcterms:modified>
  <cp:revision>7</cp:revision>
  <dc:subject/>
  <dc:title>ДОГОВОР №____</dc:title>
</cp:coreProperties>
</file>