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здравоохранения и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center"/>
        <w:rPr/>
      </w:pPr>
      <w:r>
        <w:rPr>
          <w:b/>
        </w:rPr>
        <w:t>Федеральное агентство по здравоохранению и социальному развит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ий центр судебно-медицинской экспертизы </w:t>
      </w:r>
    </w:p>
    <w:p>
      <w:pPr>
        <w:pStyle w:val="Normal"/>
        <w:jc w:val="center"/>
        <w:rPr/>
      </w:pPr>
      <w:r>
        <w:rPr>
          <w:b/>
        </w:rPr>
        <w:t>Министерство здравоохранения Свердловской области</w:t>
      </w:r>
    </w:p>
    <w:p>
      <w:pPr>
        <w:pStyle w:val="Normal"/>
        <w:jc w:val="center"/>
        <w:rPr/>
      </w:pPr>
      <w:r>
        <w:rPr>
          <w:b/>
        </w:rPr>
        <w:t>Свердловское областное бюро судебно-медицинской экспертиз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Р А М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дебно-медицинского разд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ого тактико-специального 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а здравоохранения Свердл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РАБОТЫ МЕДИЦИНСКИХ СЛУЖБ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ЛИКВИДАЦИИ ПОСЛЕДСТВИЙ РАДИАЦИОННОЙ АВА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БЕЛОЯРСКОЙ АЭ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4 - 25 мая 200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атеринбург</w:t>
      </w:r>
    </w:p>
    <w:p>
      <w:pPr>
        <w:pStyle w:val="Normal"/>
        <w:jc w:val="both"/>
        <w:rPr/>
      </w:pPr>
      <w:r>
        <w:rPr/>
        <w:t>ОРГАНИЗАТОРЫ:</w:t>
      </w:r>
    </w:p>
    <w:p>
      <w:pPr>
        <w:pStyle w:val="Normal"/>
        <w:jc w:val="both"/>
        <w:rPr/>
      </w:pPr>
      <w:r>
        <w:rPr/>
        <w:t xml:space="preserve">Министерство здравоохранения Свердловской области; </w:t>
      </w:r>
    </w:p>
    <w:p>
      <w:pPr>
        <w:pStyle w:val="Normal"/>
        <w:jc w:val="both"/>
        <w:rPr/>
      </w:pPr>
      <w:r>
        <w:rPr/>
        <w:t>Территориальное управление Федеральной службы по надзору в сфере защиты прав потребителей и благополучия человека по Свердловской  области;</w:t>
      </w:r>
    </w:p>
    <w:p>
      <w:pPr>
        <w:pStyle w:val="Normal"/>
        <w:jc w:val="both"/>
        <w:rPr/>
      </w:pPr>
      <w:r>
        <w:rPr/>
        <w:t>Российский центр судебно-медицинской экспертизы;</w:t>
      </w:r>
    </w:p>
    <w:p>
      <w:pPr>
        <w:pStyle w:val="Normal"/>
        <w:jc w:val="both"/>
        <w:rPr/>
      </w:pPr>
      <w:r>
        <w:rPr/>
        <w:t>Свердловское областное бюро судебно-медицинской экспертизы.</w:t>
      </w:r>
    </w:p>
    <w:p>
      <w:pPr>
        <w:pStyle w:val="Normal"/>
        <w:spacing w:before="120" w:after="0"/>
        <w:jc w:val="both"/>
        <w:rPr/>
      </w:pPr>
      <w:r>
        <w:rPr/>
        <w:t>УЧАСТНИКИ УЧЕНИЯ</w:t>
      </w:r>
    </w:p>
    <w:p>
      <w:pPr>
        <w:pStyle w:val="Normal"/>
        <w:jc w:val="both"/>
        <w:rPr/>
      </w:pPr>
      <w:r>
        <w:rPr/>
        <w:t xml:space="preserve">Сотрудники Свердловского областного бюро судебно-медицинской экспертизы, представители прокуратуры Свердловской области, ГУВД Свердловской области, ГУЗ СО «Территориальный центр медицины катастроф», Областной клинической больницы № 1, Свердловского областного онкологического диспансера, ГЭР ФГУЗ «Центр гигиены и эпидемиологии в Верх-Исетском районе г. Екатеринбурга». </w:t>
      </w:r>
    </w:p>
    <w:p>
      <w:pPr>
        <w:pStyle w:val="Normal"/>
        <w:spacing w:before="120" w:after="0"/>
        <w:jc w:val="both"/>
        <w:rPr/>
      </w:pPr>
      <w:r>
        <w:rPr/>
        <w:t xml:space="preserve">УЧАСТНИКИ ПОКАЗА </w:t>
      </w:r>
    </w:p>
    <w:p>
      <w:pPr>
        <w:pStyle w:val="Normal"/>
        <w:jc w:val="both"/>
        <w:rPr/>
      </w:pPr>
      <w:r>
        <w:rPr/>
        <w:t xml:space="preserve">ББР БСМЭ Министерства здравоохранения Свердловской области </w:t>
      </w:r>
    </w:p>
    <w:p>
      <w:pPr>
        <w:pStyle w:val="Normal"/>
        <w:jc w:val="both"/>
        <w:rPr/>
      </w:pPr>
      <w:r>
        <w:rPr/>
        <w:t>ООО «МОБИЛЬНЫЕ СИСТЕМЫ»</w:t>
      </w:r>
    </w:p>
    <w:p>
      <w:pPr>
        <w:pStyle w:val="Normal"/>
        <w:jc w:val="both"/>
        <w:rPr/>
      </w:pPr>
      <w:r>
        <w:rPr/>
        <w:t xml:space="preserve">ООО «ЦЕНТР НОВЫХ ТЕХНОЛОГИЙ» </w:t>
      </w:r>
    </w:p>
    <w:p>
      <w:pPr>
        <w:pStyle w:val="Normal"/>
        <w:spacing w:before="120" w:after="0"/>
        <w:jc w:val="both"/>
        <w:rPr/>
      </w:pPr>
      <w:r>
        <w:rPr/>
        <w:t>ПРИГЛАШЕННЫЕ:</w:t>
      </w:r>
    </w:p>
    <w:p>
      <w:pPr>
        <w:pStyle w:val="Normal"/>
        <w:jc w:val="both"/>
        <w:rPr/>
      </w:pPr>
      <w:r>
        <w:rPr/>
        <w:t xml:space="preserve">Главные судебно-медицинские эксперты  Федеральных округов России </w:t>
      </w:r>
    </w:p>
    <w:p>
      <w:pPr>
        <w:pStyle w:val="Normal"/>
        <w:jc w:val="both"/>
        <w:rPr/>
      </w:pPr>
      <w:r>
        <w:rPr/>
        <w:t>Начальники бюро судебно-медицинской экспертизы субъектов УФО;</w:t>
      </w:r>
    </w:p>
    <w:p>
      <w:pPr>
        <w:pStyle w:val="Normal"/>
        <w:jc w:val="both"/>
        <w:rPr/>
      </w:pPr>
      <w:r>
        <w:rPr/>
        <w:t>Председатели ассоциаций судебно-медицинских экспертов</w:t>
      </w:r>
    </w:p>
    <w:p>
      <w:pPr>
        <w:pStyle w:val="Normal"/>
        <w:jc w:val="both"/>
        <w:rPr/>
      </w:pPr>
      <w:r>
        <w:rPr/>
        <w:t>Главные врачи муниципальных учреждений здравоохранения Свердл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ЛАМЕНТ МЕРОПРИЯТИЙ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>
          <w:trHeight w:val="8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 участников и приглашенны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 мая 2007 года, г. Екатеринбург, гостиница «Свердловск» </w:t>
            </w:r>
          </w:p>
        </w:tc>
      </w:tr>
      <w:tr>
        <w:trPr>
          <w:trHeight w:val="8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З «Свердловский областной онкологический диспансер», </w:t>
            </w:r>
          </w:p>
          <w:p>
            <w:pPr>
              <w:pStyle w:val="Normal"/>
              <w:jc w:val="both"/>
              <w:rPr/>
            </w:pPr>
            <w:r>
              <w:rPr/>
              <w:t>г. Екатеринбург, ул. Соболева, 29</w:t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ень заезда - 23 мая 2007 года в гостинице «Свердловск»</w:t>
            </w:r>
          </w:p>
        </w:tc>
      </w:tr>
      <w:tr>
        <w:trPr>
          <w:trHeight w:val="8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уч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0.00 час 24 мая 2007 года ОГУЗ «Свердловское областное бюро судебно-медицинской экспертизы», г. Екатеринбург,  ул. Серафимы Дерябиной, 41</w:t>
            </w:r>
          </w:p>
        </w:tc>
      </w:tr>
      <w:tr>
        <w:trPr>
          <w:trHeight w:val="8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1.00 до 13.00 час 24 мая 2007 года на территории ГУЗ «Свердловский областной онкологический диспансер», г. Екатеринбург, ул. Соболева, 29</w:t>
            </w:r>
          </w:p>
        </w:tc>
      </w:tr>
      <w:tr>
        <w:trPr>
          <w:trHeight w:val="6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3. час.30 мин. до 14 час.25 мин. 24 мая 2007 года</w:t>
            </w:r>
          </w:p>
        </w:tc>
      </w:tr>
      <w:tr>
        <w:trPr>
          <w:trHeight w:val="8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5.00 час до 17 час30 мин. 24 мая 2007 года в конференц-зале  ОГУЗ «Свердловское областное бюро судебно-медицинской экспертизы»</w:t>
            </w:r>
          </w:p>
        </w:tc>
      </w:tr>
      <w:tr>
        <w:trPr>
          <w:trHeight w:val="4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щеский ужи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8 час в кафе «Станица» (г. Екатеринбург)</w:t>
            </w:r>
          </w:p>
        </w:tc>
      </w:tr>
      <w:tr>
        <w:trPr>
          <w:trHeight w:val="5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ная экскурс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мая 2007 года -  экскурсия по городу с посещением «Храма на крови»</w:t>
            </w:r>
          </w:p>
        </w:tc>
      </w:tr>
      <w:tr>
        <w:trPr>
          <w:trHeight w:val="4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рабо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мая 2007 года - отъезд участников  и приглашенны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Р А М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дебно-медицинского разд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ого тактико-специального 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а здравоохранения Свердл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РАБОТЫ МЕДИЦИНСКИХ СЛУЖБ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ЛИКВИДАЦИИ ПОСЛЕДСТВИЙ РАДИАЦИОННОЙ АВА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БЕЛОЯРСКОЙ АЭ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ДЕНЬ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4 мая 200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00-10.15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>Доведение до персонала сигнала о начале учений (дается сигнал на оповещение и сбор персонала, входящего в состав бригад быстрого реагирования).</w:t>
            </w:r>
          </w:p>
          <w:p>
            <w:pPr>
              <w:pStyle w:val="Normal"/>
              <w:rPr/>
            </w:pPr>
            <w:r>
              <w:rPr/>
              <w:t>Доведение до персонала общей и частной обстановки, объявление темы учения, учебных целей и порядка проведения учения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15-10.30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>Приведение в готовность в режим чрезвычайной ситуации структурных подразделений бюро и бригады быстрого реагирования, направляемой к границе очага (месту сбора погибших)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30-10.45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>Выдвижение в район проведения учения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45-11.00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 xml:space="preserve">Построение. Постановка учебных целей и порядка проведения учения. </w:t>
            </w:r>
          </w:p>
          <w:p>
            <w:pPr>
              <w:pStyle w:val="Normal"/>
              <w:rPr/>
            </w:pPr>
            <w:r>
              <w:rPr/>
              <w:t>Занятие исходных позиций участниками учений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00-11.20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>Демонстрация работы поста дозиметрического контроля на сортировочной площадке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20-11.40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>Организация и порядок проведения в полевых условиях судебно-медицинского исследования трупов, подвергшихся радиоактивному загрязнению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40-12.00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>Представление возможных вариантах организации судебно-медицинского исследования трупов, не подвергшихся радиоактивному загрязнению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00-12.20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>Опознание погибших  в полевых условиях (демонстрация работы лабораторного модуля)</w:t>
            </w:r>
          </w:p>
          <w:p>
            <w:pPr>
              <w:pStyle w:val="Normal"/>
              <w:rPr/>
            </w:pPr>
            <w:r>
              <w:rPr/>
              <w:t>Управление мобильным судебно-медицинским комплексом при организации работ в условиях ЧС, связанных с радиационными авариями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20-12.40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>Организация работы с родственниками погибших граждан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40-13.00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>Пресс-конференция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00-13.15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>Выдвижение участников учения в бюро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15-13.25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>Организация работы по опознанию погибших на центральной базе бюро в Екатеринбурге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25-14.25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>Обед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25-15.00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>Отдых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00-17.30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>Круглый стол: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00-22.00</w:t>
            </w:r>
          </w:p>
        </w:tc>
        <w:tc>
          <w:tcPr>
            <w:tcW w:w="8045" w:type="dxa"/>
            <w:tcBorders/>
          </w:tcPr>
          <w:p>
            <w:pPr>
              <w:pStyle w:val="Normal"/>
              <w:rPr/>
            </w:pPr>
            <w:r>
              <w:rPr/>
              <w:t>Официальный ужи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 15.00 час до 17 час 30 мин. 24 мая 2007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УГЛЫЙ СТО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суждение результатов комплексного тактико-специального у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удебно-медицинскому обеспечению ликвидации последств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диационной аварии «на АЭС с человеческими  жертвами»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sz w:val="20"/>
          <w:szCs w:val="20"/>
        </w:rPr>
        <w:t>ФИКСИРОВАННЫЕ ВЫСТУП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евно В.А. Проблемы, возникающие при взаимодействии ББР БСМЭ, медицины катастроф и МЧС в очаге ЧС с многочисленными человеческими жертв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итин А.В. Физические (поражающие) факторы, воздействующие на организм человека в случаях радиационных аварий и катастро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драшов Д.Л. Особенности судебно-медицинского исследования трупов с радиационными поражения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волин Н.И. Организационные и методические аспекты судебно-медицинского обеспечения последствий радиационных аварий и катастроф с большим числом смертельно пораженны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брамов С.С. Организационно-процессуальные собенности идентификации личности в случаях массового поступления неопознанных труп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яненко В.А. Идентификация личности фрагментированных трупов в случаях происшествий с многочисленными человеческими жертв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врентюк Г.П. Особенности работы ББР БСМЭ в условиях радиационного заражения местности при аварии на АЭ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еменов А.С. Опыт проведения учений по взаимодействию ББР БСМЭ, медицины катастроф и МЧС в ЦФО (с демонстрацией видеофильма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ртемов А.В. Применение быстро возводимых сооружений для нужд полевой медицины и судебно-медицинской экспертиз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вчинников К.В. Демонстрация одежды для работы судебно-медицинских экспертов в очаге с многочисленными человеческими жертвами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СТУПЛЕНИЯ В ПРЕНИЯХ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ВЕДЕНИЕ ИТОГ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ТОРОЙ ДЕН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5 мая 200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ЭКСКУРСИЯ ПО ГОРОДУ С ПОСЕЩЕНИЕМ «ХРАМА НА КРОВ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ЪЕЗД УЧАСТНИКОВ И ПРИГЛАШЕННЫХ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5:04:00Z</dcterms:created>
  <dc:creator>юрий</dc:creator>
  <dc:description/>
  <cp:keywords/>
  <dc:language>en-US</dc:language>
  <cp:lastModifiedBy>Semenov</cp:lastModifiedBy>
  <cp:lastPrinted>2007-05-15T08:46:00Z</cp:lastPrinted>
  <dcterms:modified xsi:type="dcterms:W3CDTF">2007-05-15T05:09:00Z</dcterms:modified>
  <cp:revision>3</cp:revision>
  <dc:subject/>
  <dc:title>ОРГАНИЗАТОРЫ:</dc:title>
</cp:coreProperties>
</file>