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Российская Федерация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инистерство здравоохранения Ростовской области</w:t>
      </w:r>
    </w:p>
    <w:p>
      <w:pPr>
        <w:pStyle w:val="Normal"/>
        <w:tabs>
          <w:tab w:val="clear" w:pos="709"/>
          <w:tab w:val="left" w:pos="420" w:leader="none"/>
        </w:tabs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Государственное учреждение здравоохранения</w:t>
      </w:r>
    </w:p>
    <w:p>
      <w:pPr>
        <w:pStyle w:val="Heading1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ru-RU" w:eastAsia="zxx" w:bidi="ar-SA"/>
        </w:rPr>
        <w:t>РОСТОВСКОЕ ОБЛАСТНОЕ БЮРО СУДЕБНО-МЕДИЦИНСКОЙ ЭКСПЕРТИЗЫ</w:t>
      </w:r>
    </w:p>
    <w:p>
      <w:pPr>
        <w:pStyle w:val="Normal"/>
        <w:pBdr>
          <w:bottom w:val="single" w:sz="4" w:space="1" w:color="000000"/>
        </w:pBdr>
        <w:spacing w:lineRule="atLeast" w:line="240"/>
        <w:jc w:val="center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44068, г. Ростов-на-Дону, ул. Евдокимова, д. 35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,    тел. </w:t>
      </w:r>
      <w:r>
        <w:rPr>
          <w:rFonts w:eastAsia="Times New Roman" w:cs="Times New Roman"/>
          <w:color w:val="auto"/>
          <w:sz w:val="16"/>
          <w:szCs w:val="20"/>
          <w:lang w:val="en-US" w:eastAsia="zxx" w:bidi="ar-SA"/>
        </w:rPr>
        <w:t xml:space="preserve">(8-863) 220-61-50,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факс</w:t>
      </w:r>
      <w:r>
        <w:rPr>
          <w:rFonts w:eastAsia="Times New Roman" w:cs="Times New Roman"/>
          <w:color w:val="auto"/>
          <w:sz w:val="16"/>
          <w:szCs w:val="20"/>
          <w:lang w:val="en-US" w:eastAsia="zxx" w:bidi="ar-SA"/>
        </w:rPr>
        <w:t xml:space="preserve"> 235-38-53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ab/>
        <w:tab/>
        <w:tab/>
        <w:tab/>
        <w:tab/>
        <w:t xml:space="preserve">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чальникам бюро судебно-медицинской экспертизы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органов управления здравоохранением субъектов ЮФО 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Заведующим кафедрами (курсами) судебной медицины</w:t>
      </w:r>
    </w:p>
    <w:p>
      <w:pPr>
        <w:pStyle w:val="Normal"/>
        <w:ind w:left="354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Уважаемые коллеги!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>В соответствии с календарным планом мероприятий РЦСМЭ на 2007 год (раздел 7 п. 3), Ассоциацией учреждений судебно-медицинской экспертизы Южного Федерального округа, в период с 18.06.07 г. по 22.06.07 г. в   городе Ростове-на-Дону проводится научно-практическая конференция на тему «Идентификационные исследования повреждений колюще-режущими предметами. Экспертиза эксгумированных трупов». В рамках указанного мероприятия специалистами ФГУ «РЦСМЭ» Росздрава» будет проведен очный цикл тематического усовершенствования «Медико-криминалистические методы исследования» (ТУ в объеме 144 часов очно-заочного цикла) по профилю профессиональной образовательной программы повышения квалификации для судебно-медицинских экспертов медико-криминалистов БСМЭ ЮФО. Заезд делегатов 17 июня 2007 года, отъезд 23 июня. Билеты на обратную дорогу желательно приобрести заране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 xml:space="preserve">Для участия в конференции просим направлять по электронной почте: </w:t>
      </w:r>
      <w:hyperlink r:id="rId2">
        <w:r>
          <w:rPr>
            <w:rStyle w:val="InternetLink"/>
            <w:rFonts w:eastAsia="Times New Roman" w:cs="Times New Roman"/>
            <w:sz w:val="18"/>
            <w:szCs w:val="18"/>
            <w:lang w:val="ru-RU" w:eastAsia="zxx" w:bidi="ar-SA"/>
          </w:rPr>
          <w:t>sme@aaanet.ru</w:t>
        </w:r>
      </w:hyperlink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,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по факсу 8(863) 2-35-38-53, либо по почте: 3 44068, г. Ростов-на-Дону, ул. Евдокимова, д. 35,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Сведения о делегатах, датах приезда – отъезда (не позднее 25.05.2007):</w:t>
      </w:r>
    </w:p>
    <w:tbl>
      <w:tblPr>
        <w:tblW w:w="1033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967"/>
        <w:gridCol w:w="1080"/>
        <w:gridCol w:w="1080"/>
        <w:gridCol w:w="1260"/>
        <w:gridCol w:w="1080"/>
        <w:gridCol w:w="1080"/>
        <w:gridCol w:w="1260"/>
        <w:gridCol w:w="1044"/>
      </w:tblGrid>
      <w:tr>
        <w:trPr>
          <w:trHeight w:val="241" w:hRule="exac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Фамилия, имя отчество (полностью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Долж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Контак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тный телефо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риезд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Отъезд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Дата и врем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Вид транспор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оезда, ваг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Дата и врем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Вид транспорта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оезда, вагон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ведения о делегирующей организации (бюро, кафедра) — полное наименование, фамилия, имя и отчество руководителя, телефон (для звонков из Ростова-на-Дону), факс, электронная поч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тендовые доклады (с указанием необходимых площадей для размещения на стенд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Доклады в формате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icrosoft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Power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Point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Делегаты будут размещаться в гостинице «Турист»,  просп. Михаила Нагибина, 19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</w:t>
      </w:r>
      <w:r>
        <w:rPr/>
        <w:t>При наличии соответствующих сведений оргкомитет обеспечивает делегатов транспортом при заезде и отъезде. Регистрация делегатов в холле гостиницы «Турист». Для автотранспорта на территории гостиницы «Турист» предусмотрена охраняемая платная автостоянка 150 руб. в сут. Оргвзносы в размере 3,0 тыс. рублей. Завтрак — шведский стол включен в стоимость проживания. Обеды и ужины -  в ресторане гостиницы. Конференция будет проходить в конференц-зале гостиницы «Турист» и в актовом зале ГОУЗ БСМЭ. Цены на проживание в гостинице «Турист»:</w:t>
      </w:r>
    </w:p>
    <w:tbl>
      <w:tblPr>
        <w:tblW w:w="10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6"/>
        <w:gridCol w:w="1635"/>
        <w:gridCol w:w="5279"/>
      </w:tblGrid>
      <w:tr>
        <w:trPr/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>категория номера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 xml:space="preserve">стоимость номера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>(в руб.)</w:t>
            </w:r>
          </w:p>
        </w:tc>
        <w:tc>
          <w:tcPr>
            <w:tcW w:w="5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>описание номера</w:t>
            </w:r>
          </w:p>
        </w:tc>
      </w:tr>
      <w:tr>
        <w:trPr/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>Amaks Стандарт</w:t>
            </w: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>одноместный</w:t>
            </w: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1-комнатный с односпальной кроватью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1750</w:t>
            </w:r>
          </w:p>
        </w:tc>
        <w:tc>
          <w:tcPr>
            <w:tcW w:w="5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В номере: кровать, шкаф, тумбочка, стол. стул. Санузел с душевой кабинкой</w:t>
            </w:r>
          </w:p>
        </w:tc>
      </w:tr>
      <w:tr>
        <w:trPr/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 xml:space="preserve">Amaks Стандарт двухместный </w:t>
            </w:r>
          </w:p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1-комнатный с двуспальной кроватью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2600</w:t>
            </w:r>
          </w:p>
        </w:tc>
        <w:tc>
          <w:tcPr>
            <w:tcW w:w="5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В номере: две отдельные кровати, шкаф, 2 тумбочки, стол, стул.  Санузел с душевой кабинкой.</w:t>
            </w:r>
          </w:p>
        </w:tc>
      </w:tr>
      <w:tr>
        <w:trPr/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>Amaks Престиж однокомнатный</w:t>
            </w: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 xml:space="preserve"> одноместный с полуторспальной кроватью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2200</w:t>
            </w:r>
          </w:p>
        </w:tc>
        <w:tc>
          <w:tcPr>
            <w:tcW w:w="5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В номере: шкаф, 2 тумбочки. стол, стул, журнальный столик, 2 кресла. Санузел с душевой кабинкой.</w:t>
            </w:r>
          </w:p>
        </w:tc>
      </w:tr>
      <w:tr>
        <w:trPr/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>Amaks Люкс однокомнатный</w:t>
            </w: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 xml:space="preserve"> двухместный с двуспальной кроватью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3200</w:t>
            </w:r>
          </w:p>
        </w:tc>
        <w:tc>
          <w:tcPr>
            <w:tcW w:w="5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Большая комната разделена на две зоны: рабочую и отдыха. В номере: шкаф, 2 тумбочки, стол, стул, журнальный столик, 2 кресла. санузел с душевой кабинкой.</w:t>
            </w:r>
          </w:p>
        </w:tc>
      </w:tr>
      <w:tr>
        <w:trPr/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8"/>
                <w:szCs w:val="18"/>
                <w:lang w:val="ru-RU" w:eastAsia="zxx" w:bidi="ar-SA"/>
              </w:rPr>
              <w:t>«Стандартный двухместный»</w:t>
            </w: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1-комнатный  с двумя раздельными кроватями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1800</w:t>
            </w:r>
          </w:p>
        </w:tc>
        <w:tc>
          <w:tcPr>
            <w:tcW w:w="5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8"/>
                <w:szCs w:val="18"/>
                <w:lang w:val="ru-RU" w:eastAsia="zxx" w:bidi="ar-SA"/>
              </w:rPr>
              <w:t>В номере: две односпальные кровати, шкаф, две тумбочки, стол, два стула. Санузел с душем.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ru-RU" w:eastAsia="zxx" w:bidi="ar-SA"/>
        </w:rPr>
        <w:t xml:space="preserve">Номера всех категорий оснащены телевизором, телефоном, холодильником.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ru-RU" w:eastAsia="zxx" w:bidi="ar-SA"/>
        </w:rPr>
        <w:t>Заявку на прохождение цикла тематического усовершенствования необходимо направить в РЦСМЭ, приложив следующие документы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ru-RU" w:eastAsia="zxx" w:bidi="ar-SA"/>
        </w:rPr>
        <w:t>характеристику с места работы направляемого специалиста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ru-RU" w:eastAsia="zxx" w:bidi="ar-SA"/>
        </w:rPr>
        <w:t>копию диплома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ru-RU" w:eastAsia="zxx" w:bidi="ar-SA"/>
        </w:rPr>
        <w:t>копию трудовой книжки (заверенную по месту работы, с записью работает по настоящее время на день начала обучения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ru-RU" w:eastAsia="zxx" w:bidi="ar-SA"/>
        </w:rPr>
        <w:t>копию последнего повышения квалификации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lang w:val="ru-RU" w:eastAsia="zxx" w:bidi="ar-SA"/>
        </w:rPr>
        <w:t>копию удостоверения «Сертификат специалиста», выданный ранее.</w:t>
      </w:r>
    </w:p>
    <w:p>
      <w:pPr>
        <w:pStyle w:val="Normal"/>
        <w:ind w:left="709" w:right="0" w:hanging="0"/>
        <w:jc w:val="left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Контактные телефоны: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канцелярия (8-863) 235-38-53; гл. бухгалтер 235-05-88; зам. по экономике 231-06-67</w:t>
      </w:r>
    </w:p>
    <w:p>
      <w:pPr>
        <w:pStyle w:val="Normal"/>
        <w:rPr/>
      </w:pPr>
      <w:r>
        <w:rPr>
          <w:sz w:val="20"/>
        </w:rPr>
        <w:t xml:space="preserve">Начальник бюро 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i/>
          <w:sz w:val="20"/>
        </w:rPr>
        <w:t>Джуха Юлия Павловна</w:t>
      </w:r>
      <w:r>
        <w:rPr>
          <w:i/>
          <w:sz w:val="20"/>
        </w:rPr>
        <w:t xml:space="preserve"> </w:t>
      </w:r>
      <w:r>
        <w:rPr>
          <w:sz w:val="20"/>
        </w:rPr>
        <w:t xml:space="preserve">           </w:t>
        <w:tab/>
        <w:tab/>
        <w:tab/>
        <w:t xml:space="preserve">                              (8-863)  220-61-50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Заместитель начальника бюро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 организационно-методической работе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Яковлев Алексей Валентинович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 </w:t>
        <w:tab/>
        <w:tab/>
        <w:tab/>
        <w:t xml:space="preserve">                 </w:t>
        <w:tab/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(8- 863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) 220-60-99               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9"/>
        </w:tabs>
        <w:ind w:left="709" w:hanging="360"/>
      </w:pPr>
      <w:rPr>
        <w:rFonts w:ascii="Wingdings" w:hAnsi="Wingdings" w:cs="Wingdings" w:hint="default"/>
        <w:sz w:val="18"/>
        <w:b w:val="false"/>
        <w:szCs w:val="18"/>
        <w:bCs w:val="false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  <w:sz w:val="18"/>
        <w:b w:val="false"/>
        <w:szCs w:val="18"/>
        <w:bCs w:val="false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2149" w:hanging="360"/>
      </w:pPr>
      <w:rPr>
        <w:rFonts w:ascii="StarSymbol" w:hAnsi="StarSymbol" w:cs="StarSymbol" w:hint="default"/>
        <w:sz w:val="18"/>
        <w:b w:val="false"/>
        <w:szCs w:val="18"/>
        <w:bCs w:val="false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  <w:sz w:val="18"/>
        <w:b w:val="false"/>
        <w:szCs w:val="18"/>
        <w:bCs w:val="false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  <w:sz w:val="18"/>
        <w:b w:val="false"/>
        <w:szCs w:val="18"/>
        <w:bCs w:val="false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4309" w:hanging="360"/>
      </w:pPr>
      <w:rPr>
        <w:rFonts w:ascii="StarSymbol" w:hAnsi="StarSymbol" w:cs="StarSymbol" w:hint="default"/>
        <w:sz w:val="18"/>
        <w:b w:val="false"/>
        <w:szCs w:val="18"/>
        <w:bCs w:val="false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  <w:sz w:val="18"/>
        <w:b w:val="false"/>
        <w:szCs w:val="18"/>
        <w:bCs w:val="false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5749" w:hanging="360"/>
      </w:pPr>
      <w:rPr>
        <w:rFonts w:ascii="Wingdings 2" w:hAnsi="Wingdings 2" w:cs="Wingdings 2" w:hint="default"/>
        <w:sz w:val="18"/>
        <w:b w:val="false"/>
        <w:szCs w:val="18"/>
        <w:bCs w:val="false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6469" w:hanging="360"/>
      </w:pPr>
      <w:rPr>
        <w:rFonts w:ascii="StarSymbol" w:hAnsi="StarSymbol" w:cs="StarSymbol" w:hint="default"/>
        <w:sz w:val="18"/>
        <w:b w:val="false"/>
        <w:szCs w:val="1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Wingdings" w:hAnsi="Wingdings" w:cs="StarSymbol;Arial Unicode MS"/>
      <w:b w:val="false"/>
      <w:bCs w:val="false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b w:val="false"/>
      <w:bCs w:val="false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b w:val="false"/>
      <w:bCs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ezh@sudme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57:00Z</dcterms:created>
  <dc:creator>Сашин А.В.</dc:creator>
  <dc:description/>
  <dc:language>en-US</dc:language>
  <cp:lastModifiedBy/>
  <cp:lastPrinted>2007-05-10T17:37:00Z</cp:lastPrinted>
  <dcterms:modified xsi:type="dcterms:W3CDTF">2007-05-10T06:10:30Z</dcterms:modified>
  <cp:revision>10</cp:revision>
  <dc:subject/>
  <dc:title>Российская Федерация</dc:title>
</cp:coreProperties>
</file>