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2743200" cy="3001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0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  <w:t>МИНИСТЕРСТВО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  <w:t>И СОЦИАЛЬ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16"/>
                                <w:szCs w:val="16"/>
                              </w:rPr>
                              <w:t>СУДЕБНО-МЕДИЦИНСКОЙ 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ЕДЕРАЛЬНОГО АГЕНТСТВА 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ЧНО-ПРАКТИЧЕСКОГО ЖУРНАЛ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ДЕБНО-МЕДИЦИНСКАЯ ЭКСПЕРТИЗ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c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sme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f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csme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sudmed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03» октября 2007 г. № 20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6.35pt;mso-wrap-distance-left:9.05pt;mso-wrap-distance-right:9.05pt;mso-wrap-distance-top:0pt;mso-wrap-distance-bottom:0pt;margin-top:0pt;mso-position-vertical-relative:text;margin-left: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16"/>
                          <w:szCs w:val="16"/>
                        </w:rPr>
                        <w:t>МИНИСТЕРСТВО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-20"/>
                          <w:sz w:val="16"/>
                          <w:szCs w:val="16"/>
                        </w:rPr>
                        <w:t>И СОЦИАЛЬН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-20"/>
                          <w:sz w:val="16"/>
                          <w:szCs w:val="16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-20"/>
                          <w:sz w:val="16"/>
                          <w:szCs w:val="16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16"/>
                          <w:szCs w:val="16"/>
                        </w:rPr>
                        <w:t>СУДЕБНО-МЕДИЦИНСКОЙ 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ЕДЕРАЛЬНОГО АГЕНТСТВА 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УЧНО-ПРАКТИЧЕСКОГО ЖУРНАЛ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ДЕБНО-МЕДИЦИНСКАЯ ЭКСПЕРТИЗ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sz w:val="16"/>
                          <w:szCs w:val="16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c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-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sme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-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f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-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csme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sudmed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03» октября 2007 г. № 20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103505</wp:posOffset>
                </wp:positionV>
                <wp:extent cx="2819400" cy="3105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0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 w:before="12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лавным судебно-медицинским экспертам государств - участников СНГ</w:t>
                            </w:r>
                          </w:p>
                          <w:p>
                            <w:pPr>
                              <w:pStyle w:val="3"/>
                              <w:spacing w:lineRule="exact" w:line="240" w:before="12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лавным редакторам смежных журналов</w:t>
                            </w:r>
                          </w:p>
                          <w:p>
                            <w:pPr>
                              <w:pStyle w:val="3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чальникам бюро судебно-медицинской экспертизы 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м кафедрами (курсами) судебной медицины ГОУ ВПО и ДПО Росздрава</w:t>
                            </w:r>
                          </w:p>
                          <w:p>
                            <w:pPr>
                              <w:pStyle w:val="3"/>
                              <w:spacing w:lineRule="exact" w:line="240" w:before="12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ям фирм, предприятий, организаций и учреж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44.5pt;mso-wrap-distance-left:9.05pt;mso-wrap-distance-right:9.05pt;mso-wrap-distance-top:0pt;mso-wrap-distance-bottom:0pt;margin-top:8.15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exact" w:line="240" w:before="120" w:after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Главным судебно-медицинским экспертам государств - участников СНГ</w:t>
                      </w:r>
                    </w:p>
                    <w:p>
                      <w:pPr>
                        <w:pStyle w:val="3"/>
                        <w:spacing w:lineRule="exact" w:line="240" w:before="120" w:after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Главным редакторам смежных журналов</w:t>
                      </w:r>
                    </w:p>
                    <w:p>
                      <w:pPr>
                        <w:pStyle w:val="3"/>
                        <w:spacing w:lineRule="exact" w:line="240" w:before="120" w:after="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Начальникам бюро судебно-медицинской экспертизы 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ведующим кафедрами (курсами) судебной медицины ГОУ ВПО и ДПО Росздрава</w:t>
                      </w:r>
                    </w:p>
                    <w:p>
                      <w:pPr>
                        <w:pStyle w:val="3"/>
                        <w:spacing w:lineRule="exact" w:line="240" w:before="120" w:after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ителям фирм, предприятий, организаций и учреждени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«О журнале «Судебно-медицинская экспертиз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ВАЖАЕМЫЕ КОЛЛЕГИ!</w:t>
      </w:r>
    </w:p>
    <w:p>
      <w:pPr>
        <w:pStyle w:val="Style13"/>
        <w:ind w:left="-360" w:right="-38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ind w:left="-360" w:right="-38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приказом Министерства здравоохранения и социального развития Российской Федерации от 10.09.2007 г. № 580 «О проведении Всероссийской научно-практической конференции «Современные проблемы судебно-химических и химико-токсикологических экспертных исследований», ФГУ «РЦСМЭ Росздрава» проводит 31 октября – 1 ноября 2007 года в г. Москве (ВВЦ) Всероссийскую научно-практическую конференцию «Современные проблемы судебно-химических и химико-токсикологических экспертных исследований» (далее – Конференция), </w:t>
      </w:r>
      <w:r>
        <w:rPr>
          <w:rFonts w:cs="Times New Roman" w:ascii="Times New Roman" w:hAnsi="Times New Roman"/>
          <w:b/>
          <w:sz w:val="20"/>
          <w:szCs w:val="20"/>
        </w:rPr>
        <w:t>а также тематический раздел выставочной экспозиции «Криминалистика. Судебно-медицинская экспертиза»</w:t>
      </w:r>
      <w:r>
        <w:rPr>
          <w:rFonts w:cs="Times New Roman" w:ascii="Times New Roman" w:hAnsi="Times New Roman"/>
          <w:sz w:val="20"/>
          <w:szCs w:val="20"/>
        </w:rPr>
        <w:t xml:space="preserve"> (далее – Выставка).</w:t>
      </w:r>
    </w:p>
    <w:p>
      <w:pPr>
        <w:pStyle w:val="Style13"/>
        <w:ind w:left="-360" w:right="-38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лане проведения Конференции предусмотрена организация секционных заседаний по темам: «Медицинская криминалистика – руководитель профессор В.Н. Звягин)» и «Судебно-химические и химико-токсикологические экспертные исследования – руководитель д.фарм.наук Е.М. Саломатин)» (далее – Секция).</w:t>
      </w:r>
    </w:p>
    <w:p>
      <w:pPr>
        <w:pStyle w:val="Style13"/>
        <w:ind w:left="-360" w:right="-38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одно из секционных заседаний будет проведено как итоговая научно-практическая конференция РЦСМЭ на тему: «Медико-криминалистическая идентификация личности и орудий травмы», посвященной 75-летию отдела судебно-медицинской идентификации личности и памяти профессора Ю.М. Кубицкого.</w:t>
      </w:r>
    </w:p>
    <w:p>
      <w:pPr>
        <w:pStyle w:val="Style13"/>
        <w:ind w:left="-360" w:right="-38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ференция и Выставка пройдут в рамках 11-й Международной выставки средств обеспечения безопасности государства «ИНТЕРПОЛИТЕХ – 2007», в соответствии с распоряжением Правительства Российской Федерации от 02.02. 2006 г. № 115р, организатором которой является МВД России, ФСВТС России и ОВК «Бизон».</w:t>
      </w:r>
    </w:p>
    <w:p>
      <w:pPr>
        <w:pStyle w:val="Normal"/>
        <w:ind w:left="-360" w:right="-38" w:firstLine="709"/>
        <w:jc w:val="both"/>
        <w:rPr/>
      </w:pPr>
      <w:r>
        <w:rPr>
          <w:sz w:val="20"/>
          <w:szCs w:val="20"/>
        </w:rPr>
        <w:t>В Конференции и Выставке примут участие руководители Минздравсоцразвития России, Росздрава, Росздравнадзора, Генеральной прокуратуры Российской Федерации, Верховного суда Российской Федерации, руководители государственных судебно-экспертных учреждений Минюста России, МВД России, Минобороны России, ФСБ России, ФСКН России, ФТС России, ученые и практики государственных судебно-экспертных учреждений из 89 субъектов Российской Федерации, а также представители ближнего и дальнего зарубежья.</w:t>
      </w:r>
    </w:p>
    <w:p>
      <w:pPr>
        <w:pStyle w:val="Normal"/>
        <w:ind w:left="-360" w:right="-38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ом Конференции и Выставки являются ФГУ «РЦСМЭ Росздрава», ЭКЦ МВД России, РФЦСЭ Минюста России, ФСКН России, ОВК «Бизон». </w:t>
      </w:r>
    </w:p>
    <w:p>
      <w:pPr>
        <w:pStyle w:val="Normal"/>
        <w:autoSpaceDE w:val="false"/>
        <w:ind w:left="-360" w:right="-38" w:firstLine="709"/>
        <w:jc w:val="both"/>
        <w:rPr/>
      </w:pPr>
      <w:r>
        <w:rPr>
          <w:sz w:val="20"/>
          <w:szCs w:val="20"/>
        </w:rPr>
        <w:t>Приглашаем Вас, принять участие в Конференции и Выставке и представить новейшие разработки криминалистической техники и аналитического оборудования, новые технологии и оборудование для производства судебно-медицинских, гистологических, биологических, молекулярно-генетических, медико-криминалистических, судебно-химических, химико-токсикологических экспертиз, расходных материалов, а также передвижные модульные установки для работы бригад быстрого реагирования в очаге с многочисленными человеческими жертвами.</w:t>
      </w:r>
    </w:p>
    <w:p>
      <w:pPr>
        <w:pStyle w:val="Style13"/>
        <w:ind w:left="-360" w:right="-38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ind w:left="-360" w:right="-38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рамках Конференции и Выставки состоится празднование 50-летия со дня регистрации журнала «Судебно-медицинская экспертиза». Краткая историческая справка прилагается.</w:t>
      </w:r>
    </w:p>
    <w:p>
      <w:pPr>
        <w:pStyle w:val="Normal"/>
        <w:autoSpaceDE w:val="false"/>
        <w:ind w:left="-360" w:right="-38" w:firstLine="709"/>
        <w:jc w:val="both"/>
        <w:rPr/>
      </w:pPr>
      <w:r>
        <w:rPr>
          <w:b/>
          <w:sz w:val="20"/>
          <w:szCs w:val="20"/>
        </w:rPr>
        <w:t>Приглашаю Вас принять участие в работе Конференции и Выставке, а также поздравить редколлегию журнала с юбилеем, направив в адрес редакции в максимально кратчайшие сроки поздравление для опубликования на страницах журнала.</w:t>
      </w:r>
    </w:p>
    <w:p>
      <w:pPr>
        <w:pStyle w:val="Normal"/>
        <w:autoSpaceDE w:val="false"/>
        <w:ind w:left="-360" w:right="-38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-360" w:right="-38" w:firstLine="712"/>
        <w:jc w:val="both"/>
        <w:rPr/>
      </w:pPr>
      <w:r>
        <w:rPr>
          <w:sz w:val="20"/>
          <w:szCs w:val="20"/>
          <w:u w:val="single"/>
        </w:rPr>
        <w:t>Приложение</w:t>
      </w:r>
      <w:r>
        <w:rPr>
          <w:sz w:val="20"/>
          <w:szCs w:val="20"/>
        </w:rPr>
        <w:t>: на 1 листе.</w:t>
      </w:r>
    </w:p>
    <w:p>
      <w:pPr>
        <w:pStyle w:val="Normal"/>
        <w:autoSpaceDE w:val="false"/>
        <w:ind w:left="-1080" w:right="-266" w:firstLine="71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531"/>
      </w:tblGrid>
      <w:tr>
        <w:trPr/>
        <w:tc>
          <w:tcPr>
            <w:tcW w:w="353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 уважением,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лавный редактор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тор медицинских наук, профессор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.А. Клевно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Исмаилова Л.И. +7(495)2543249; Николаева А.В. +7 (495)2487601</w:t>
      </w:r>
    </w:p>
    <w:p>
      <w:pPr>
        <w:pStyle w:val="Style14"/>
        <w:jc w:val="center"/>
        <w:rPr/>
      </w:pPr>
      <w:r>
        <w:rPr>
          <w:rStyle w:val="StrongEmphasis"/>
          <w:color w:val="000000"/>
        </w:rPr>
        <w:t>КРАТКАЯ ИСТОРИЧЕСКАЯ СПРАВКА</w:t>
      </w:r>
    </w:p>
    <w:p>
      <w:pPr>
        <w:pStyle w:val="Style14"/>
        <w:jc w:val="both"/>
        <w:rPr/>
      </w:pPr>
      <w:r>
        <w:rPr/>
        <w:t>В 2007 г. журналу "Судебно-медицинская экспертиза" исполняется 50 лет.</w:t>
      </w:r>
    </w:p>
    <w:p>
      <w:pPr>
        <w:pStyle w:val="Style14"/>
        <w:jc w:val="both"/>
        <w:rPr/>
      </w:pPr>
      <w:r>
        <w:rPr/>
        <w:t>Журнал "Судебно-медицинская экспертиза" был учрежден Министерством здравоохранения СССР (приказ от 17.09.1957 г. № 346). Редактором журнала был назначен проф. В.И.Прозоровский – директор НИИ судебной медицины МЗ СССР, а приказом от 14.10.1957 г. № 376 утвержден состав редакционной коллегии, заместителем редактора назначен проф. В.М.Смольянинов, а секретарем редакционной коллегии – к.м.н. Б.Д. Левченков.</w:t>
      </w:r>
    </w:p>
    <w:p>
      <w:pPr>
        <w:pStyle w:val="Style14"/>
        <w:jc w:val="both"/>
        <w:rPr/>
      </w:pPr>
      <w:r>
        <w:rPr/>
        <w:t xml:space="preserve">В становлении журнала и последующем совершенствовании его работы большая роль принадлежит первой заведующей редакцией М.Г.Гальской, которая оставалась на своем посту более 25 лет. </w:t>
      </w:r>
    </w:p>
    <w:p>
      <w:pPr>
        <w:pStyle w:val="Style14"/>
        <w:jc w:val="both"/>
        <w:rPr/>
      </w:pPr>
      <w:r>
        <w:rPr/>
        <w:t xml:space="preserve">В 1979 г. приказом Министерства здравоохранения СССР от 26.06.1979 г. № 569-л главным редактором журнала был назначен проф. В.В. Томилин, в тот период, заведовавший кафедрой судебной медицины Московского медицинского стоматологического института. В этом же году увеличился формат журнала, что позволило значительно увеличить объем публикуемого материала. В частности, с 1980-х гг. статьи стали снабжаться списками литературы и рефератами. </w:t>
      </w:r>
    </w:p>
    <w:p>
      <w:pPr>
        <w:pStyle w:val="Style14"/>
        <w:jc w:val="both"/>
        <w:rPr/>
      </w:pPr>
      <w:r>
        <w:rPr/>
        <w:t>В наиболее трудные для издания 90-е годы особенно большой вклад в обеспечение бесперебойного выхода в свет всех номеров внес главный редактор — проф. В.В.Томилин. Велика также заслуга А.В.Николаевой – выпускницы редакторского факультета Московского полиграфического института, которая заведует редакцией с 1992 г. По их инициативе был принят ряд мер по совершенствованию журнала. В 1992 г. снова увеличился его формат. С 1997 г. одним из учредителей журнала наряду с Минздравом РФ стал Российский центр судебно-медицинской экспертизы (РЦСМЭ). С 1997 г. изменилось оформление обложки журнала, с 1998 г. стали публиковаться цветные иллюстрации. Начался выпуск электронной версии, включающей оглавление каждого номера и рефераты помещенных в нем статей. С 1998 г. из квартального журнал стал двухмесячным, что повысило оперативность не только самих публикаций, но и проведения дискуссий по различным вопросам судебной медицины.</w:t>
      </w:r>
    </w:p>
    <w:p>
      <w:pPr>
        <w:pStyle w:val="Style14"/>
        <w:jc w:val="both"/>
        <w:rPr/>
      </w:pPr>
      <w:r>
        <w:rPr/>
        <w:t>В 2007 году решением учредителей (Минздравсоцразвития России и РЦСМЭ) журнала «Судебно-медицинская экспертиза» от 10.09.2007 № 1 главным редактором был назначен проф. В.А. Клевно - директор ФГУ «РЦСМЭ Росздрава». Его приказом от 02.10.2007 г. № 2 был утвержден новый состав редакционной коллегии журнала «Судебно-медицинская экспертиза», а приказом от 02.10.2007 г. № 3 - Совет редакционной коллегии журнала.</w:t>
      </w:r>
    </w:p>
    <w:p>
      <w:pPr>
        <w:pStyle w:val="Style14"/>
        <w:jc w:val="both"/>
        <w:rPr/>
      </w:pPr>
      <w:r>
        <w:rPr/>
        <w:t xml:space="preserve">Журнал «Судебно-медицинская экспертиза» всегда стремился к обобщению всего опыта работы судебно-медицинских экспертов нашей страны и совершенствованию судебно-медицинской службы, к освещению современного состояния судебной медицины и пограничных областей в целом, к постановке и решению вопросов организации научных исследований, к улучшению преподавания судебной медицины, подготовки кадров. Публиковались и философские статьи, посвященные этике судебно-медицинского эксперта и методологии познания: о теории причинности, о логике в судебной медицине.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/>
      </w:pPr>
      <w:r>
        <w:rPr/>
        <w:t>Редакционная коллегия журнал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4:00Z</dcterms:created>
  <dc:creator>РЦ СМЭ</dc:creator>
  <dc:description/>
  <cp:keywords/>
  <dc:language>en-US</dc:language>
  <cp:lastModifiedBy>Toshiba</cp:lastModifiedBy>
  <cp:lastPrinted>2007-10-03T17:03:00Z</cp:lastPrinted>
  <dcterms:modified xsi:type="dcterms:W3CDTF">2007-10-03T13:04:00Z</dcterms:modified>
  <cp:revision>2</cp:revision>
  <dc:subject/>
  <dc:title>ДОГОВОР №____</dc:title>
</cp:coreProperties>
</file>