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2895600" cy="311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11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СУДЕБНО-МЕДИЦИНСК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ФЕДЕРАЛЬНОГО АГЕНТСТВ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(ФГУ РЦСМЭ РОСЗДРАВА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125284, г. Москва, ул. Поликарпова, д.12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/факс +7 (495) 9450097; +7 (495) 945216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rc-sme-rf@mtu-net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rcsme@sudmed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30» января 2008 г. № 2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44.95pt;mso-wrap-distance-left:9.05pt;mso-wrap-distance-right:9.05pt;mso-wrap-distance-top:0pt;mso-wrap-distance-bottom:0pt;margin-top:7.7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ЕДЕРАЛЬНОЕ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СУДЕБНО-МЕДИЦИНСК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ФЕДЕРАЛЬНОГО АГЕНТСТВА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(ФГУ РЦСМЭ РОСЗДРАВА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125284, г. Москва, ул. Поликарпова, д.12/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/факс +7 (495) 9450097; +7 (495) 9452169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  <w:lang w:val="en-US"/>
                          </w:rPr>
                          <w:t>rc-sme-rf@mtu-net.ru</w:t>
                        </w:r>
                      </w:hyperlink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  <w:lang w:val="en-US"/>
                          </w:rPr>
                          <w:t>rcsme@sudmed.info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30» января 2008 г. № 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125730</wp:posOffset>
                </wp:positionV>
                <wp:extent cx="2859405" cy="1967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96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ро судебно-медицинской экспертиз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тологоанатомических бюр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54.95pt;mso-wrap-distance-left:9.05pt;mso-wrap-distance-right:9.05pt;mso-wrap-distance-top:0pt;mso-wrap-distance-bottom:0pt;margin-top:9.9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юро судебно-медицинской экспертиз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тологоанатомических бюр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о спис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«О подготовке конференции в Санкт-Петербург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риказом Министерства здравоохранения и социального развития Российской Федерации, Российской академии медицинских наук и Российской академии наук «О планах научно-практических мероприятий на 2008 год», в г. Санкт-Петербурге 5 – 6 июня 2008 г. состоится Всероссийская научно-практическая конференция «Актуальные вопросы судебно-медицинской экспертизы трупа» (далее Конференция) и выставка современного лабораторного оборудования для производства судебно-медицинских экспертиз (далее Выставка).</w:t>
      </w:r>
    </w:p>
    <w:p>
      <w:pPr>
        <w:pStyle w:val="Normal"/>
        <w:ind w:firstLine="709"/>
        <w:jc w:val="both"/>
        <w:rPr/>
      </w:pPr>
      <w:r>
        <w:rPr/>
        <w:t>Организаторами Конференции и Выставки являются РЦСМЭ, Некоммерческое партнерство судебно-медицинских экспертов, Санкт-Петербургское бюро судебно-медицинской экспертизы, Ленинградское областное бюро судебно-медицинской экспертизы.</w:t>
      </w:r>
    </w:p>
    <w:p>
      <w:pPr>
        <w:pStyle w:val="Normal"/>
        <w:ind w:firstLine="709"/>
        <w:jc w:val="both"/>
        <w:rPr/>
      </w:pPr>
      <w:r>
        <w:rPr/>
        <w:t xml:space="preserve">В работе Конференции и Выставки предполагается участие 200 человек (представители Минздравсоцразвития России, Росздрава, Росздравнадзора, региональных БСМЭ, ПАБ, кафедр судебной медицины и патологической анатомии государственных образовательных учреждений России, судебно-экспертных учреждений других ведомств, а также руководители органов управления здравоохранением, прокуратуры, внутренних дел и судов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программу этого научно-практического мероприятия включено обсуждение таких актуальных вопросов, как смертность детей, новорожденных, гибель плодов и планируется подготовка проблемного доклада </w:t>
      </w:r>
      <w:r>
        <w:rPr/>
        <w:t>по анализу материнской и детской смертности в Российской Федерации.</w:t>
      </w:r>
    </w:p>
    <w:p>
      <w:pPr>
        <w:pStyle w:val="Normal"/>
        <w:ind w:firstLine="708"/>
        <w:jc w:val="both"/>
        <w:rPr/>
      </w:pPr>
      <w:r>
        <w:rPr/>
        <w:t>Для формирования данного доклада, подготовка которого Минздравсоцразвития России поручена РЦСМЭ, прошу Вас направить в наш адрес в возможно короткие сроки сведения в соответствии с вопросами, приведенными в приложении в электронном виде и на бумажных носителях почтой России по указанным в бланке адресам.</w:t>
      </w:r>
    </w:p>
    <w:p>
      <w:pPr>
        <w:pStyle w:val="Normal"/>
        <w:ind w:firstLine="708"/>
        <w:jc w:val="both"/>
        <w:rPr/>
      </w:pPr>
      <w:r>
        <w:rPr/>
        <w:t>Начальникам БСМЭ прошу содействовать в сборе и отправки запрашиваемых сведений в адрес РЦСМЭ</w:t>
      </w:r>
    </w:p>
    <w:p>
      <w:pPr>
        <w:pStyle w:val="Normal"/>
        <w:ind w:firstLine="708"/>
        <w:jc w:val="both"/>
        <w:rPr/>
      </w:pPr>
      <w:r>
        <w:rPr/>
        <w:t>Приложение: Вопросы для ПАБ на 3 - х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важением,</w:t>
            </w:r>
          </w:p>
          <w:p>
            <w:pPr>
              <w:pStyle w:val="Normal"/>
              <w:rPr/>
            </w:pPr>
            <w:r>
              <w:rPr/>
              <w:t>директор Центра</w:t>
            </w:r>
          </w:p>
          <w:p>
            <w:pPr>
              <w:pStyle w:val="Normal"/>
              <w:rPr/>
            </w:pPr>
            <w:r>
              <w:rPr/>
              <w:t>доктор медицинских наук, профессор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right"/>
              <w:rPr>
                <w:sz w:val="24"/>
              </w:rPr>
            </w:pPr>
            <w:r>
              <w:rPr>
                <w:sz w:val="24"/>
              </w:rPr>
              <w:t>В.А. Клевно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маилова Л.И. +7 (495) 9450097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региональных патологоанатомических бюр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материнской и детской (до 5 лет) смер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период 2002 - 2006 г.)</w:t>
      </w:r>
    </w:p>
    <w:p>
      <w:pPr>
        <w:pStyle w:val="Normal"/>
        <w:jc w:val="both"/>
        <w:rPr/>
      </w:pPr>
      <w:r>
        <w:rPr/>
        <w:t>Наименование учреждения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МАТЕРИНСКАЯ СМЕРТ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1. </w:t>
      </w:r>
      <w:r>
        <w:rPr/>
        <w:t>Количество случаев смертей за 5 лет (2002 -2006 гг.)_____________________________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Распределение количества случаев смертей по год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случаев</w:t>
            </w:r>
          </w:p>
        </w:tc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: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1.3.</w:t>
      </w:r>
      <w:r>
        <w:rPr/>
        <w:t xml:space="preserve"> Количество случаев по периодам наступления смерти:</w:t>
      </w:r>
    </w:p>
    <w:p>
      <w:pPr>
        <w:pStyle w:val="Normal"/>
        <w:rPr/>
      </w:pPr>
      <w:r>
        <w:rPr/>
        <w:t>в период беременности_________________________________________________________</w:t>
      </w:r>
    </w:p>
    <w:p>
      <w:pPr>
        <w:pStyle w:val="Normal"/>
        <w:rPr/>
      </w:pPr>
      <w:r>
        <w:rPr/>
        <w:t>в период родов________________________________________________________________</w:t>
      </w:r>
    </w:p>
    <w:p>
      <w:pPr>
        <w:pStyle w:val="Normal"/>
        <w:rPr/>
      </w:pPr>
      <w:r>
        <w:rPr/>
        <w:t>в ранний послеродовый период __________________________________________________</w:t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Патологоанатомический диагноз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ологическая фор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1.5.</w:t>
      </w:r>
      <w:r>
        <w:rPr/>
        <w:t xml:space="preserve"> Примененные методы исслед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скоп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(перечислить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Медико-социальные данные:</w:t>
      </w:r>
    </w:p>
    <w:p>
      <w:pPr>
        <w:pStyle w:val="Normal"/>
        <w:jc w:val="both"/>
        <w:rPr/>
      </w:pPr>
      <w:r>
        <w:rPr/>
        <w:t>1.6.1. Количество случаев смертей в возрасте:</w:t>
      </w:r>
    </w:p>
    <w:p>
      <w:pPr>
        <w:pStyle w:val="Normal"/>
        <w:jc w:val="both"/>
        <w:rPr/>
      </w:pPr>
      <w:r>
        <w:rPr/>
        <w:t>15 – 20 лет______________________________________________________________</w:t>
      </w:r>
    </w:p>
    <w:p>
      <w:pPr>
        <w:pStyle w:val="Normal"/>
        <w:jc w:val="both"/>
        <w:rPr/>
      </w:pPr>
      <w:r>
        <w:rPr/>
        <w:t>21 – 25 лет______________________________________________________________</w:t>
      </w:r>
    </w:p>
    <w:p>
      <w:pPr>
        <w:pStyle w:val="Normal"/>
        <w:jc w:val="both"/>
        <w:rPr/>
      </w:pPr>
      <w:r>
        <w:rPr/>
        <w:t>26 – 30 лет______________________________________________________________</w:t>
      </w:r>
    </w:p>
    <w:p>
      <w:pPr>
        <w:pStyle w:val="Normal"/>
        <w:jc w:val="both"/>
        <w:rPr/>
      </w:pPr>
      <w:r>
        <w:rPr/>
        <w:t>31 - 35 лет_______________________________________________________________</w:t>
      </w:r>
    </w:p>
    <w:p>
      <w:pPr>
        <w:pStyle w:val="Normal"/>
        <w:jc w:val="both"/>
        <w:rPr/>
      </w:pPr>
      <w:r>
        <w:rPr/>
        <w:t>36 - 40 лет_______________________________________________________________</w:t>
      </w:r>
    </w:p>
    <w:p>
      <w:pPr>
        <w:pStyle w:val="Normal"/>
        <w:jc w:val="both"/>
        <w:rPr/>
      </w:pPr>
      <w:r>
        <w:rPr/>
        <w:t>41 – 45 лет______________________________________________________________</w:t>
      </w:r>
    </w:p>
    <w:p>
      <w:pPr>
        <w:pStyle w:val="Normal"/>
        <w:jc w:val="both"/>
        <w:rPr/>
      </w:pPr>
      <w:r>
        <w:rPr/>
        <w:t>1.6.2. Количество случаев с отягощенным акушерским анамнезом ______________</w:t>
      </w:r>
    </w:p>
    <w:p>
      <w:pPr>
        <w:pStyle w:val="Normal"/>
        <w:jc w:val="both"/>
        <w:rPr/>
      </w:pPr>
      <w:r>
        <w:rPr/>
        <w:t>1.6.3. Количество случаев с отягощенным соматическим анамнез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ологическая фор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1.7.</w:t>
      </w:r>
      <w:r>
        <w:rPr/>
        <w:t xml:space="preserve"> Количество случаев с дефектами в оказании медицинской помощи_________________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фекта (по классифик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1.8.</w:t>
      </w:r>
      <w:r>
        <w:rPr/>
        <w:t xml:space="preserve"> Количество случаев разбора на КИЛИ и КАК__________________________________</w:t>
      </w:r>
    </w:p>
    <w:p>
      <w:pPr>
        <w:pStyle w:val="Normal"/>
        <w:jc w:val="both"/>
        <w:rPr/>
      </w:pPr>
      <w:r>
        <w:rPr>
          <w:b/>
        </w:rPr>
        <w:t>1.9.</w:t>
      </w:r>
      <w:r>
        <w:rPr/>
        <w:t xml:space="preserve"> Количество случаев, где установлена связь дефекта с наступлением смерти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ГИБЕЛЬ ПЛОДОВ И СМЕРТЬ НОВОРОЖДЕ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1. </w:t>
      </w:r>
      <w:r>
        <w:rPr/>
        <w:t>Количество случаев смертей за 5 лет (2002 -2006 гг.)_____________________________</w:t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Распределение количества случаев смертей по год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360"/>
        <w:gridCol w:w="1360"/>
        <w:gridCol w:w="1361"/>
        <w:gridCol w:w="1360"/>
        <w:gridCol w:w="1361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случаев</w:t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: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елей плода: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антенатально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интранаталь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творож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ей новорожденных, из них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до 7 дней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от 8 до 28 дн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.3. Плод:</w:t>
      </w:r>
    </w:p>
    <w:p>
      <w:pPr>
        <w:pStyle w:val="Normal"/>
        <w:jc w:val="both"/>
        <w:rPr/>
      </w:pPr>
      <w:r>
        <w:rPr/>
        <w:t>2.3.1 Сроки гибели:</w:t>
      </w:r>
    </w:p>
    <w:tbl>
      <w:tblPr>
        <w:tblW w:w="96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00"/>
        <w:gridCol w:w="4760"/>
      </w:tblGrid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ибел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 недель (до 500 г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2-27 недель (от 500 до 999 г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3.2. Причины гиб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гиб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3.3. Количество случаев по видам прерывания беременности:</w:t>
      </w:r>
    </w:p>
    <w:p>
      <w:pPr>
        <w:pStyle w:val="Normal"/>
        <w:jc w:val="both"/>
        <w:rPr/>
      </w:pPr>
      <w:r>
        <w:rPr/>
        <w:t>самопроизвольное______________________________________________________________</w:t>
      </w:r>
    </w:p>
    <w:p>
      <w:pPr>
        <w:pStyle w:val="Normal"/>
        <w:jc w:val="both"/>
        <w:rPr/>
      </w:pPr>
      <w:r>
        <w:rPr/>
        <w:t>в медицинских учреждениях_____________________________________________________</w:t>
      </w:r>
    </w:p>
    <w:p>
      <w:pPr>
        <w:pStyle w:val="Normal"/>
        <w:jc w:val="both"/>
        <w:rPr/>
      </w:pPr>
      <w:r>
        <w:rPr/>
        <w:t>криминальное_________________________________________________________________</w:t>
      </w:r>
    </w:p>
    <w:p>
      <w:pPr>
        <w:pStyle w:val="Normal"/>
        <w:jc w:val="both"/>
        <w:rPr/>
      </w:pPr>
      <w:r>
        <w:rPr/>
        <w:t>смерть новорожденного во время родов___________________________________________</w:t>
      </w:r>
    </w:p>
    <w:p>
      <w:pPr>
        <w:pStyle w:val="Normal"/>
        <w:jc w:val="both"/>
        <w:rPr/>
      </w:pPr>
      <w:r>
        <w:rPr/>
        <w:t xml:space="preserve">смерть новорожденного в случаях смерти матери (от каких-либо причин)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4. Мертворожденный: </w:t>
      </w:r>
    </w:p>
    <w:p>
      <w:pPr>
        <w:pStyle w:val="Normal"/>
        <w:jc w:val="both"/>
        <w:rPr/>
      </w:pPr>
      <w:r>
        <w:rPr/>
        <w:t xml:space="preserve">2.4.1. Период доношенност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доношенности (в лунных месяцах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4.2. Причины мертворожд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мертво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4.3. Количество случаев, сопряженных со смертью матери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2.5. Новорожденный (до 30 суток)</w:t>
      </w:r>
    </w:p>
    <w:p>
      <w:pPr>
        <w:pStyle w:val="Normal"/>
        <w:jc w:val="both"/>
        <w:rPr/>
      </w:pPr>
      <w:r>
        <w:rPr/>
        <w:t>2.5.1. Причины смерти (в том числе, насильственная и ненасильственная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354"/>
        <w:gridCol w:w="2614"/>
        <w:gridCol w:w="4608"/>
      </w:tblGrid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смер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>
          <w:trHeight w:val="9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у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до 7 су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7 сут и более (до 30 сут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5.2. Количество случаев, сопряженных со смертью матери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2.6. Смерть ребенка (от 28 дней до 1 года)</w:t>
      </w:r>
    </w:p>
    <w:p>
      <w:pPr>
        <w:pStyle w:val="Normal"/>
        <w:jc w:val="both"/>
        <w:rPr/>
      </w:pPr>
      <w:r>
        <w:rPr/>
        <w:t>2.6.1. Количество случаев смертей в возрасте:</w:t>
      </w:r>
    </w:p>
    <w:p>
      <w:pPr>
        <w:pStyle w:val="Normal"/>
        <w:jc w:val="both"/>
        <w:rPr/>
      </w:pPr>
      <w:r>
        <w:rPr/>
        <w:t>до 2-х месяцев_________________________________________________________________</w:t>
      </w:r>
    </w:p>
    <w:p>
      <w:pPr>
        <w:pStyle w:val="Normal"/>
        <w:jc w:val="both"/>
        <w:rPr/>
      </w:pPr>
      <w:r>
        <w:rPr/>
        <w:t>2 – 6 месяцев__________________________________________________________________</w:t>
      </w:r>
    </w:p>
    <w:p>
      <w:pPr>
        <w:pStyle w:val="Normal"/>
        <w:jc w:val="both"/>
        <w:rPr/>
      </w:pPr>
      <w:r>
        <w:rPr/>
        <w:t>6 – 12 месяцев_________________________________________________________________</w:t>
      </w:r>
    </w:p>
    <w:p>
      <w:pPr>
        <w:pStyle w:val="Normal"/>
        <w:jc w:val="both"/>
        <w:rPr/>
      </w:pPr>
      <w:r>
        <w:rPr/>
        <w:t>до 5 лет______________________________________________________________________</w:t>
      </w:r>
    </w:p>
    <w:p>
      <w:pPr>
        <w:pStyle w:val="Normal"/>
        <w:jc w:val="both"/>
        <w:rPr/>
      </w:pPr>
      <w:r>
        <w:rPr/>
        <w:t>2.6.2. Причины смер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смер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2.7.</w:t>
      </w:r>
      <w:r>
        <w:rPr/>
        <w:t xml:space="preserve"> Примененные методы исслед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скоп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(перечислить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2.8.</w:t>
      </w:r>
      <w:r>
        <w:rPr/>
        <w:t xml:space="preserve"> Количество случаев с дефектами в оказании медицинской помощи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фекта (по классифик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2.9.</w:t>
      </w:r>
      <w:r>
        <w:rPr/>
        <w:t xml:space="preserve"> Количество случаев разбора на КИЛИ и КАК__________________________________</w:t>
      </w:r>
    </w:p>
    <w:p>
      <w:pPr>
        <w:pStyle w:val="Normal"/>
        <w:jc w:val="both"/>
        <w:rPr/>
      </w:pPr>
      <w:r>
        <w:rPr>
          <w:b/>
        </w:rPr>
        <w:t>2. 10.</w:t>
      </w:r>
      <w:r>
        <w:rPr/>
        <w:t xml:space="preserve"> Количество случаев, где установлена связь дефекта с наступлением смерти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еречислись проблемы, связанные с учетом, заполнением медицинских свидетельств о смерти и других учетно-отчетных документов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Являются ли данные по материнской и детской смертности в указанном объеме востребованными  Комитетом по здравоохранению и главным специалистом (да, нет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пояснит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АБ</w:t>
        <w:tab/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 xml:space="preserve">(подпись)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hyperlink" Target="mailto:rcsme@sudmed.info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in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0:00Z</dcterms:created>
  <dc:creator>Петрович</dc:creator>
  <dc:description/>
  <cp:keywords/>
  <dc:language>en-US</dc:language>
  <cp:lastModifiedBy>Toshiba</cp:lastModifiedBy>
  <dcterms:modified xsi:type="dcterms:W3CDTF">2008-01-30T11:38:00Z</dcterms:modified>
  <cp:revision>4</cp:revision>
  <dc:subject/>
  <dc:title>СМЕРТНОСТЬ ДЕТЕЙ</dc:title>
</cp:coreProperties>
</file>