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Отчет </w:t>
      </w:r>
    </w:p>
    <w:p>
      <w:pPr>
        <w:pStyle w:val="Normal"/>
        <w:jc w:val="center"/>
        <w:rPr/>
      </w:pPr>
      <w:r>
        <w:rPr>
          <w:bCs/>
        </w:rPr>
        <w:t xml:space="preserve">о презентации Учебно-методического </w:t>
      </w:r>
      <w:r>
        <w:rPr/>
        <w:t>центра по подготовке специалистов по молекулярно-генетическим методам исследований вещественных доказательств при Российском центре судебно-медицинской экспертизы Министерства здравоохранения и социального развит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твержденным планом научно-практических мероприятий РЦСМЭ на 2008 г., 31 октября 2008 г. в </w:t>
      </w:r>
      <w:r>
        <w:rPr>
          <w:rStyle w:val="Emphasis"/>
          <w:i w:val="false"/>
          <w:iCs w:val="false"/>
          <w:color w:val="000000"/>
          <w:sz w:val="24"/>
          <w:szCs w:val="24"/>
        </w:rPr>
        <w:t>Федеральном государственном учреждении «Российский центр судебно-медицинской экспертизы</w:t>
      </w:r>
      <w:r>
        <w:rPr>
          <w:sz w:val="24"/>
          <w:szCs w:val="24"/>
        </w:rPr>
        <w:t xml:space="preserve"> Министерства здравоохранения и социального развития Российской Федерации» </w:t>
      </w:r>
      <w:r>
        <w:rPr>
          <w:bCs/>
          <w:sz w:val="24"/>
          <w:szCs w:val="24"/>
        </w:rPr>
        <w:t xml:space="preserve">состоялась презентация Учебно-методического </w:t>
      </w:r>
      <w:r>
        <w:rPr>
          <w:sz w:val="24"/>
          <w:szCs w:val="24"/>
        </w:rPr>
        <w:t xml:space="preserve">центра по подготовке специалистов по молекулярно-генетическим методам исследований вещественных доказательств. 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нее в этом году, </w:t>
      </w:r>
      <w:r>
        <w:rPr>
          <w:rStyle w:val="Emphasis"/>
          <w:i w:val="false"/>
          <w:iCs w:val="false"/>
          <w:color w:val="000000"/>
          <w:sz w:val="24"/>
          <w:szCs w:val="24"/>
        </w:rPr>
        <w:t xml:space="preserve">был подписан трехсторонний Меморандум об </w:t>
      </w:r>
      <w:r>
        <w:rPr>
          <w:sz w:val="24"/>
          <w:szCs w:val="24"/>
        </w:rPr>
        <w:t>организации при РЦСМЭ профильного учебно-методического центра для целей подготовки специалистов по молекулярно-генетическим методам исследования вещественных доказательств в судебно-медицинской и криминалистической экспертизе и обеспечения единого научно-методического подхода при производстве судебно-медицинских молекулярно-генетических экспертиз в государственных судебно-экспертных учреждениях Российской Федерации. Организаторами проекта выступили ФГУ РЦСМЭ Минздравсоцразвития РФ, Московское представительство корпорации “</w:t>
      </w:r>
      <w:r>
        <w:rPr>
          <w:sz w:val="24"/>
          <w:szCs w:val="24"/>
          <w:lang w:val="en-US"/>
        </w:rPr>
        <w:t>Apple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c</w:t>
      </w:r>
      <w:r>
        <w:rPr>
          <w:sz w:val="24"/>
          <w:szCs w:val="24"/>
        </w:rPr>
        <w:t xml:space="preserve">.” (США), и ООО «Ниармедик Плюс». </w:t>
      </w:r>
    </w:p>
    <w:p>
      <w:pPr>
        <w:pStyle w:val="Normal"/>
        <w:ind w:firstLine="720"/>
        <w:jc w:val="both"/>
        <w:rPr/>
      </w:pPr>
      <w:r>
        <w:rPr/>
        <w:t xml:space="preserve">Презентация </w:t>
      </w:r>
      <w:r>
        <w:rPr>
          <w:bCs/>
        </w:rPr>
        <w:t xml:space="preserve">Учебно-методического </w:t>
      </w:r>
      <w:r>
        <w:rPr/>
        <w:t>центра прошла в рамках итоговой научно-практической конференции РЦСМЭ. На торжественное мероприятие были приглашены участники конференции - руководители и специалисты судебно-</w:t>
      </w:r>
      <w:r>
        <w:rPr>
          <w:szCs w:val="28"/>
        </w:rPr>
        <w:t>медицинских учреждений, подведомственных Минздравсоцразвития России</w:t>
      </w:r>
      <w:r>
        <w:rPr/>
        <w:t>, а также представители ЭКЦ МВД России, Института криминалистики ФСБ России, ГГЦСМКЭ Минобороны России, журналисты. Всего на презентации присутствовало более 70 человек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Открыл заседание директор </w:t>
      </w:r>
      <w:r>
        <w:rPr>
          <w:spacing w:val="-20"/>
          <w:sz w:val="24"/>
          <w:szCs w:val="24"/>
        </w:rPr>
        <w:t>РЦСМЭ</w:t>
      </w:r>
      <w:r>
        <w:rPr>
          <w:sz w:val="24"/>
          <w:szCs w:val="24"/>
        </w:rPr>
        <w:t xml:space="preserve"> проф. В.А.Клевно, который проинформировал собравшихся о взаимных обязательствах сторон, и конкретных шагах по реализации намеченных в рамках Меморандума мероприятий. В выступлении В.А.Клевно прозвучало, что целью создания Учебно-методического центра является содействие РЦСМЭ в формировании единого научно-методического подхода при производстве судебно-медицинских молекулярно-генетических экспертиз в государственных судебно-экспертных учреждениях Российской Федерации, а также повышении квалификации государственных судебных экспертов. Для достижения этих целей, на базе Учебно-методического центра планируется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169"/>
        <w:jc w:val="both"/>
        <w:rPr/>
      </w:pPr>
      <w:r>
        <w:rPr>
          <w:sz w:val="24"/>
          <w:szCs w:val="24"/>
        </w:rPr>
        <w:t>разработка и оформление новых медицинских технологий, предусматривающих создание унифицированных методик молекулярно-генетических экспертных исследований, соответствующих национальному и международному стандартам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169"/>
        <w:jc w:val="both"/>
        <w:rPr>
          <w:sz w:val="24"/>
          <w:szCs w:val="24"/>
        </w:rPr>
      </w:pPr>
      <w:r>
        <w:rPr>
          <w:sz w:val="24"/>
          <w:szCs w:val="24"/>
        </w:rPr>
        <w:t>апробация новых медицинских технологий в РЦСМЭ и других ведущих научных, образовательных и экспертных учреждениях Российской Федерации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16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овых и усовершенствованных медицинских технологий в Федеральной службе по надзору в сфере здравоохранения и социального развития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169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одготовка и повышение квалификации государственных судебных экспертов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169"/>
        <w:jc w:val="both"/>
        <w:rPr>
          <w:sz w:val="24"/>
          <w:szCs w:val="24"/>
        </w:rPr>
      </w:pPr>
      <w:r>
        <w:rPr>
          <w:sz w:val="24"/>
          <w:szCs w:val="24"/>
        </w:rPr>
        <w:t>создание нормативных правовых документов по производству судебно-медицинских молекулярно-генетических экспертиз и исследований.</w:t>
      </w:r>
    </w:p>
    <w:p>
      <w:pPr>
        <w:pStyle w:val="Normal"/>
        <w:ind w:firstLine="720"/>
        <w:jc w:val="both"/>
        <w:rPr/>
      </w:pPr>
      <w:r>
        <w:rPr/>
        <w:t xml:space="preserve">Заседание продолжил Первый заместитель руководителя Главного управления криминалистики Следственного комитета при прокуратуре Российской Федерации государственный советник юстиции 3 класса Е.Г.Килессо, подчеркнувший в своем приветственном слове возрастающую значимость молекулярно-генетических идентификационных исследований – как по причине сохраняющегося в стране высокого уровня криминогенности, так и в связи с участившимися случаями природных и техногенных катастроф, локальных вооруженных конфликтов и террористических актов. Естественно, растет спрос правоохранительных органов на этот вид исследований вещественных доказательств. </w:t>
      </w:r>
      <w:r>
        <w:rPr>
          <w:rFonts w:eastAsia="MS Mincho;ＭＳ 明朝"/>
        </w:rPr>
        <w:t xml:space="preserve">В этой связи, методический арсенал молекулярно-генетических исследований непрерывно развивается. Повышаются технические возможности, усложняется аппаратная база. В этих условиях насущным вопросом становится </w:t>
      </w:r>
      <w:r>
        <w:rPr/>
        <w:t>подготовка соответствующих специалистов для работы в судебно-медицинских лабораториях молекулярно-генетических исследований.</w:t>
      </w:r>
    </w:p>
    <w:p>
      <w:pPr>
        <w:pStyle w:val="Normal"/>
        <w:ind w:firstLine="720"/>
        <w:jc w:val="both"/>
        <w:rPr/>
      </w:pPr>
      <w:r>
        <w:rPr/>
        <w:t>В выступлении Заместителя начальника ЭКЦ МВД России полковника милиции А.Ю.Семенова обозначилась важность разработки и внедрения новых методических подходов, направленных на разрешение задач в области судебно-медицинской экспертизы вещественных доказательств биологического происхождения. Их совершенствование и повышение эффективности представляет значительный интерес для судебных и следственных органов. Это предопределяет неизбежное углубление содержания и расширение границ судебно-медицинских молекулярно-генетических исследований.</w:t>
      </w:r>
    </w:p>
    <w:p>
      <w:pPr>
        <w:pStyle w:val="Normal"/>
        <w:ind w:firstLine="720"/>
        <w:jc w:val="both"/>
        <w:rPr/>
      </w:pPr>
      <w:r>
        <w:rPr/>
        <w:t>С приветствиями к собравшимся обратились Глава Московского представительства компании “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Biosystems</w:t>
      </w:r>
      <w:r>
        <w:rPr/>
        <w:t>” (США) А.В.Хижняк, рассказавший об участии компании в международных проектах по молекулярно-генетической экспертизе,</w:t>
      </w:r>
      <w:r>
        <w:rPr>
          <w:sz w:val="28"/>
          <w:szCs w:val="28"/>
        </w:rPr>
        <w:t xml:space="preserve"> </w:t>
      </w:r>
      <w:r>
        <w:rPr/>
        <w:t xml:space="preserve"> и Генеральный директор компании «Ниармедик Плюс» проф. В.Г.Нестеренко, коснувшийся вопросов партнерского взаимодействия  в сфере обеспечения рынка судебной экспертизы в России оборудованием и реагентами для судебно-медицинских молекулярно-генетически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В объявленный перерыв для участников мероприятия была организована экскурсия по лаборатории Отдела судебно-медицинских молекулярно-генетических научных и экспертных исследований РЦСМЭ. Знакомство с лабораторией, сопровождавшееся кратким экскурсом в особенности организации и производства судебно-медицинских молекулярно-генетических экспертиз и исследований в государственных судебно-экспертных учреждениях, провел руководитель отдела - Заместитель директора </w:t>
      </w:r>
      <w:r>
        <w:rPr>
          <w:spacing w:val="-20"/>
        </w:rPr>
        <w:t>РЦСМЭ</w:t>
      </w:r>
      <w:r>
        <w:rPr/>
        <w:t xml:space="preserve"> по научной работе, лауреат Государственной премии России проф. П.Л.Иванов.</w:t>
      </w:r>
    </w:p>
    <w:p>
      <w:pPr>
        <w:pStyle w:val="Normal"/>
        <w:ind w:firstLine="720"/>
        <w:jc w:val="both"/>
        <w:rPr/>
      </w:pPr>
      <w:r>
        <w:rPr/>
        <w:t xml:space="preserve">После перерыва участники и гости вернулись в зал заседаний. </w:t>
      </w:r>
    </w:p>
    <w:p>
      <w:pPr>
        <w:pStyle w:val="Normal"/>
        <w:ind w:firstLine="720"/>
        <w:jc w:val="both"/>
        <w:rPr/>
      </w:pPr>
      <w:r>
        <w:rPr/>
        <w:t xml:space="preserve">С докладом «Современное состояние и перспективы развития молекулярно-генетических экспертиз в Российской Федерации» выступил Заместитель директора </w:t>
      </w:r>
      <w:r>
        <w:rPr>
          <w:spacing w:val="-20"/>
        </w:rPr>
        <w:t>РЦСМЭ</w:t>
      </w:r>
      <w:r>
        <w:rPr/>
        <w:t xml:space="preserve"> по научной работе проф. П.Л.Иванов. Он изложил точку зрения руководства РЦСМЭ на приоритетные направления развития судебно-медицинской экспертизы вещественных доказательств биологического происхождения. Главное заключается в том, что под возрастающим влиянием молекулярно-генетической составляющей изменяется </w:t>
      </w:r>
      <w:r>
        <w:rPr>
          <w:bCs/>
        </w:rPr>
        <w:t xml:space="preserve">смысловое и методическое содержание </w:t>
      </w:r>
      <w:r>
        <w:rPr/>
        <w:t>судебно-медицинской экспертизы вещественных доказательств. Это уже не вспомогательное дифференцирование объектов экспертизы, а доказательное установление их тождества или различий. Поэтому с</w:t>
      </w:r>
      <w:r>
        <w:rPr>
          <w:bCs/>
        </w:rPr>
        <w:t>удебно-биологические отделения бюро СМЭ должны стать экспертными подразделениями нового типа, отвечающими за комплексное исследование вещественных доказательств, в которых центр тяжести будет лежать именно на молекулярно-генетических технологиях. В</w:t>
      </w:r>
      <w:r>
        <w:rPr>
          <w:rFonts w:eastAsia="MS Mincho;ＭＳ 明朝"/>
        </w:rPr>
        <w:t xml:space="preserve"> перспективе необходимо укрупнение и централизация высокотехнологичных судебно-медицинских молекулярно-генетических лабораторий </w:t>
      </w:r>
      <w:r>
        <w:rPr/>
        <w:t>на основе единого научно-методического подхода</w:t>
      </w:r>
      <w:r>
        <w:rPr>
          <w:rFonts w:eastAsia="MS Mincho;ＭＳ 明朝"/>
        </w:rPr>
        <w:t>.</w:t>
      </w:r>
    </w:p>
    <w:p>
      <w:pPr>
        <w:pStyle w:val="Normal"/>
        <w:ind w:firstLine="709"/>
        <w:jc w:val="both"/>
        <w:rPr/>
      </w:pPr>
      <w:r>
        <w:rPr/>
        <w:t>Затем эксперт и научный сотрудник Отдела судебно-медицинских молекулярно-генетических научных и экспертных исследований РЦСМЭ И.А.Бинько поделилась опытом</w:t>
      </w:r>
      <w:r>
        <w:rPr>
          <w:caps/>
        </w:rPr>
        <w:t xml:space="preserve"> </w:t>
      </w:r>
      <w:r>
        <w:rPr/>
        <w:t xml:space="preserve">организации в РЦСМЭ циклов профессиональной подготовки для </w:t>
      </w:r>
      <w:r>
        <w:rPr>
          <w:rStyle w:val="Emphasis"/>
          <w:i w:val="false"/>
          <w:iCs w:val="false"/>
          <w:color w:val="000000"/>
        </w:rPr>
        <w:t xml:space="preserve">судебно-медицинских экспертов-генетиков. В своем выступлении </w:t>
      </w:r>
      <w:r>
        <w:rPr/>
        <w:t xml:space="preserve">«О программе обучения в учебно-методическом центре»  она отметила, что практикующийся в РЦСМЭ вариант обучения обеспечивает качественную подготовку специалистов и, что немаловажно, позволяет помочь экспертам надлежащим образом оснастить собственную техническую базу и подготовиться для самостоятельного проведения молекулярно-генетических экспертиз на требуемом высоком уровне. В плане развития и совершенствования учебного процесса, в перспективе предполагается расширение лекционного курса за счет включения в программу обучения некоторых актуальных юридических вопросов, вопросов взаимодействия экспертных подразделений с правоохранительными структурами, а также организация новых практических курсов по работе со сложными объектами и по применению новых технологий типирования ДНК. </w:t>
      </w:r>
    </w:p>
    <w:p>
      <w:pPr>
        <w:pStyle w:val="Normal"/>
        <w:ind w:firstLine="720"/>
        <w:jc w:val="both"/>
        <w:rPr/>
      </w:pPr>
      <w:r>
        <w:rPr/>
        <w:t>В этом же ключе важным дополнением явились выступления специалистов Московского представительства компании «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Biosystems</w:t>
      </w:r>
      <w:r>
        <w:rPr/>
        <w:t xml:space="preserve">»: С.В.Некрасова - «О международной программе обучения </w:t>
      </w:r>
      <w:r>
        <w:rPr>
          <w:lang w:val="en-US"/>
        </w:rPr>
        <w:t>HID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и возможности ее использование в Учебно-методическом центре», и Д.В.Чеботаева - «Разработки компании «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Biosystems</w:t>
      </w:r>
      <w:r>
        <w:rPr/>
        <w:t xml:space="preserve">» в области молекулярно – генетической экспертизы». </w:t>
      </w:r>
    </w:p>
    <w:p>
      <w:pPr>
        <w:pStyle w:val="Normal"/>
        <w:ind w:firstLine="720"/>
        <w:jc w:val="both"/>
        <w:rPr/>
      </w:pPr>
      <w:r>
        <w:rPr/>
        <w:t>Большой интерес вызвал доклад специалиста  Московского представительства компании «</w:t>
      </w:r>
      <w:r>
        <w:rPr>
          <w:lang w:val="en-US"/>
        </w:rPr>
        <w:t>TEKAN</w:t>
      </w:r>
      <w:r>
        <w:rPr/>
        <w:t xml:space="preserve">» (Швейцария) А.В.Ласковича «Роботизированные комплексы и возможности их использования при проведении судебной экспертизы». Доклад сопровождался демонстрацией работы одной из последних моделей компании -экстрактора ДНК </w:t>
      </w:r>
      <w:r>
        <w:rPr>
          <w:lang w:val="en-US"/>
        </w:rPr>
        <w:t>Freedom</w:t>
      </w:r>
      <w:r>
        <w:rPr/>
        <w:t xml:space="preserve"> </w:t>
      </w:r>
      <w:r>
        <w:rPr>
          <w:lang w:val="en-US"/>
        </w:rPr>
        <w:t>Evo</w:t>
      </w:r>
      <w:r>
        <w:rPr/>
        <w:t xml:space="preserve"> 1500, запущенного в эксплуатацию в лаборатории Отдела судебно-медицинских молекулярно-генетических научных и экспертных исследований РЦСМЭ.</w:t>
      </w:r>
    </w:p>
    <w:p>
      <w:pPr>
        <w:pStyle w:val="Normal"/>
        <w:ind w:firstLine="720"/>
        <w:jc w:val="both"/>
        <w:rPr/>
      </w:pPr>
      <w:r>
        <w:rPr/>
        <w:t>С заключительным словом выступили Глава Московского представительства компании «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Biosystems</w:t>
      </w:r>
      <w:r>
        <w:rPr/>
        <w:t>» А.В.Хижняк и Генеральный директор компании «Ниармедик Плюс» проф. В.Г.Нестерен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/>
        <w:t>После завершения заседания для участников и гостей был устроен фуршет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Зам.директора по науке РЦСМЭ, профессор </w:t>
        <w:tab/>
        <w:tab/>
        <w:tab/>
        <w:t>П.Л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23:00Z</dcterms:created>
  <dc:creator>Dna1</dc:creator>
  <dc:description/>
  <cp:keywords/>
  <dc:language>en-US</dc:language>
  <cp:lastModifiedBy>Evgeny Semenov</cp:lastModifiedBy>
  <dcterms:modified xsi:type="dcterms:W3CDTF">2009-01-15T19:23:00Z</dcterms:modified>
  <cp:revision>2</cp:revision>
  <dc:subject/>
  <dc:title>Отчет </dc:title>
</cp:coreProperties>
</file>