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ЧЕТ</w:t>
      </w:r>
    </w:p>
    <w:p>
      <w:pPr>
        <w:pStyle w:val="Normal"/>
        <w:jc w:val="center"/>
        <w:rPr>
          <w:b/>
          <w:b/>
        </w:rPr>
      </w:pPr>
      <w:r>
        <w:rPr>
          <w:b/>
        </w:rPr>
      </w:r>
    </w:p>
    <w:p>
      <w:pPr>
        <w:pStyle w:val="Normal"/>
        <w:jc w:val="center"/>
        <w:rPr>
          <w:b/>
          <w:b/>
        </w:rPr>
      </w:pPr>
      <w:r>
        <w:rPr>
          <w:b/>
        </w:rPr>
        <w:t>О ПРОВЕДЕНИИ ВСЕРОССИЙСКОГО СОВЕЩАНИЯ СУДЕБНО-МЕДИЦИНСКИХ ЭКСПЕРТОВ ПО ПРИМЕНЕНИЮ ПРАВИЛ И МЕДИЦИНСКИХ КРИТЕРИЕВ ОПРЕДЕЛЕНИЯ СТЕПЕНИ ТЯЖЕСТИ ВРЕДА, ПРИЧИНЕННОГО ЗДОРОВЬЮ ЧЕЛОВЕКА</w:t>
      </w:r>
    </w:p>
    <w:p>
      <w:pPr>
        <w:pStyle w:val="Normal"/>
        <w:jc w:val="center"/>
        <w:rPr>
          <w:b/>
          <w:b/>
        </w:rPr>
      </w:pPr>
      <w:r>
        <w:rPr>
          <w:b/>
        </w:rPr>
      </w:r>
    </w:p>
    <w:p>
      <w:pPr>
        <w:pStyle w:val="Normal"/>
        <w:jc w:val="center"/>
        <w:rPr/>
      </w:pPr>
      <w:r>
        <w:rPr>
          <w:b/>
        </w:rPr>
        <w:t>г. Москва, 30 – 31 октября 2008 г.</w:t>
      </w:r>
    </w:p>
    <w:p>
      <w:pPr>
        <w:pStyle w:val="Normal"/>
        <w:jc w:val="center"/>
        <w:rPr>
          <w:b/>
          <w:b/>
        </w:rPr>
      </w:pPr>
      <w:r>
        <w:rPr>
          <w:b/>
        </w:rPr>
        <w:t>(Приказ Минздравсоцразвития России от 6 октября 2008 г. № 545)</w:t>
      </w:r>
    </w:p>
    <w:p>
      <w:pPr>
        <w:pStyle w:val="Normal"/>
        <w:jc w:val="center"/>
        <w:rPr>
          <w:b/>
          <w:b/>
        </w:rPr>
      </w:pPr>
      <w:r>
        <w:rPr>
          <w:b/>
        </w:rPr>
      </w:r>
    </w:p>
    <w:p>
      <w:pPr>
        <w:pStyle w:val="Normal"/>
        <w:jc w:val="center"/>
        <w:rPr>
          <w:b/>
          <w:b/>
        </w:rPr>
      </w:pPr>
      <w:r>
        <w:rPr>
          <w:b/>
        </w:rPr>
        <w:t xml:space="preserve">«Всероссийское совещание по применению правил и медицинских критериев определения степени тяжести вреда, причиненного здоровью человека» проведено в соответствии с приказом Минздравсоцразвития России </w:t>
      </w:r>
    </w:p>
    <w:p>
      <w:pPr>
        <w:pStyle w:val="Normal"/>
        <w:jc w:val="center"/>
        <w:rPr/>
      </w:pPr>
      <w:r>
        <w:rPr>
          <w:b/>
        </w:rPr>
        <w:t>от 6 октября 2008 г. № 545</w:t>
      </w:r>
    </w:p>
    <w:p>
      <w:pPr>
        <w:pStyle w:val="Normal"/>
        <w:jc w:val="center"/>
        <w:rPr>
          <w:b/>
          <w:b/>
        </w:rPr>
      </w:pPr>
      <w:r>
        <w:rPr>
          <w:b/>
        </w:rPr>
        <w:t>(далее - Совещание)</w:t>
      </w:r>
    </w:p>
    <w:p>
      <w:pPr>
        <w:pStyle w:val="Normal"/>
        <w:jc w:val="center"/>
        <w:rPr>
          <w:b/>
          <w:b/>
        </w:rPr>
      </w:pPr>
      <w:r>
        <w:rPr>
          <w:b/>
        </w:rPr>
      </w:r>
    </w:p>
    <w:p>
      <w:pPr>
        <w:pStyle w:val="Normal"/>
        <w:jc w:val="both"/>
        <w:rPr/>
      </w:pPr>
      <w:r>
        <w:rPr>
          <w:b/>
        </w:rPr>
        <w:t>Организатор Совещания: Федеральное государственное учреждения «Российский центр судебно-медицинской экспертизы Минздравсоцразвития России» (далее - РЦСМЭ)</w:t>
      </w:r>
    </w:p>
    <w:p>
      <w:pPr>
        <w:pStyle w:val="Normal"/>
        <w:jc w:val="both"/>
        <w:rPr>
          <w:b/>
          <w:b/>
        </w:rPr>
      </w:pPr>
      <w:r>
        <w:rPr>
          <w:b/>
        </w:rPr>
      </w:r>
    </w:p>
    <w:p>
      <w:pPr>
        <w:pStyle w:val="Normal"/>
        <w:jc w:val="both"/>
        <w:rPr>
          <w:b/>
          <w:b/>
        </w:rPr>
      </w:pPr>
      <w:r>
        <w:rPr>
          <w:b/>
        </w:rPr>
      </w:r>
    </w:p>
    <w:p>
      <w:pPr>
        <w:pStyle w:val="Normal"/>
        <w:ind w:firstLine="708"/>
        <w:jc w:val="both"/>
        <w:rPr/>
      </w:pPr>
      <w:r>
        <w:rPr/>
        <w:t>Совещание прошло в 69 павильоне ВВЦ в рамках 12-ой Международной выставки средств обеспечения безопасности государства «ИНТЕРПОЛИТЕХ – 2008», в соответствии с распоряжением Правительства Российской Федерации, организаторами которой являлись МВД России,  ФСВТС России и ОВК «Бизон».</w:t>
      </w:r>
    </w:p>
    <w:p>
      <w:pPr>
        <w:pStyle w:val="Normal"/>
        <w:ind w:firstLine="708"/>
        <w:jc w:val="both"/>
        <w:rPr/>
      </w:pPr>
      <w:r>
        <w:rPr/>
        <w:t>В Совещании приняли участие около 450 человек, в том числе: руководители и сотрудники Минздравсоцразвития России, Росздравнадзора, Генеральной прокуратуры Российской Федерации, Следственного комитета при прокуратуре Российской Федерации, Верховного суда Российской Федерации, Следственного комитета МВД России, Департамента обеспечения дорожного движения МВД России, а также руководители государственных судебно-экспертных учреждений Минюста России, МВД России, Минобороны России, ФСБ России. ФСКН России, ФТС России, бюро судебно-медицинской экспертизы органов управления здравоохранением субъектов Российской Федерации, кафедр судебной медицины ГОУ ВПО и ДПО Росздрава, ученые и практики государственных судебно-экспертных учреждений  из всех регионов России, представители судебно-экспертных служб ближнего зарубежья.</w:t>
      </w:r>
    </w:p>
    <w:p>
      <w:pPr>
        <w:pStyle w:val="Normal"/>
        <w:ind w:firstLine="708"/>
        <w:jc w:val="both"/>
        <w:rPr/>
      </w:pPr>
      <w:r>
        <w:rPr/>
        <w:t>Среди них – председатель Комитета по охране здоровья граждан Государственной Думы Федерального собрания Российской Федерации О.Г. Борзова; начальник Главного управления организационно-правового обеспечения деятельности судов Судебного департамента при Верховном суде Российской Федерации Л.А. Смертин; заместитель директора Департамента организации медицинской помощи и развития здравоохранения Минздравсоцразвития России Е.В. Бугрова; консультант отдела стандартизации, методологического и нормативного регулирования Департамента организации медицинской помощи и развития здравоохранения Минздравсоцразвития России С.В. Мишин; заместитель руководителя Федеральной службы по надзору в сфере здравоохранения и социального развития И.Ф. Серегина; начальник отделения административной практики и дознания ОБДД МВД России А.И. Косоруков; заместитель начальника отдела по делам об особо опасных преступлениях против личности и собственности Департамента Следственного комитета МВД России; следователь по особо важным делам Следственного комитета МВД России А.С.  Мулин; первый заместитель руководителя Главного управления криминалистики Следственного комитета при прокуратуре Российской Федерации Е.Г. Килессо; руководитель организационно-аналитического департамента Федеральной службы Российской Федерации по контролю за оборотом наркотиков В.Ю. Владимиров; Заместитель Директора Департамента правового регулирования, анализа и контроля деятельности подведомственных экспертных федеральных служб Минюста России Т.П. Москвина; начальник ГГЦ СМ и КЭ Минобороны России, главный судебно-медицинский эксперт Минобороны России В.В. Колкутин; директор Российской Федерального центра судебных экспертиз при Минюсте России Н.Н. Лобанов; директор Федерального бюро медико-социальной экспертизы Минздравсоцразвития России С.Н. Пузин; директор Республиканского научно-практического центра судебной медицины Минздрава Республики Армения Ш.А. Варданян; главный судебно-медицинский эксперт Минздрава Республики Узбекистан З.А. Гиясов.</w:t>
      </w:r>
    </w:p>
    <w:p>
      <w:pPr>
        <w:pStyle w:val="Normal"/>
        <w:ind w:firstLine="708"/>
        <w:jc w:val="both"/>
        <w:rPr/>
      </w:pPr>
      <w:r>
        <w:rPr/>
        <w:t>Активное участие в Совещании приняли представители бюро судебно-медицинской экспертизы органов управления здравоохранением субъектов Российской Федерации (далее – БСМЭ). Среди них: начальники и заместители начальников БСМЭ (53 человека); руководители экспертных подразделений БСМЭ (45 человек); врачи судебно-медицинские эксперты (81 человек), а также преподаватели кафедр и курсов судебной медицины ГОУ ВПО и ДПО Росздрава (22 человека).</w:t>
      </w:r>
    </w:p>
    <w:p>
      <w:pPr>
        <w:pStyle w:val="Normal"/>
        <w:ind w:firstLine="708"/>
        <w:jc w:val="both"/>
        <w:rPr/>
      </w:pPr>
      <w:r>
        <w:rPr/>
        <w:t>Совещание открыл директор Российского центра судебно-медицинской экспертизы, профессор В.А. Клевно.</w:t>
      </w:r>
    </w:p>
    <w:p>
      <w:pPr>
        <w:pStyle w:val="Normal"/>
        <w:ind w:firstLine="708"/>
        <w:jc w:val="both"/>
        <w:rPr/>
      </w:pPr>
      <w:r>
        <w:rPr/>
        <w:t>Со словами приветствия к участникам Совещания обратилась председатель Комитета по охране здоровья граждан Государственной Думы Федерального собрания Российской Федерации О.Г. Борзова, которая огласила приветствие участникам Совещания судебно-медицинских экспертов Председателя Государственной Думы Федерального Собрания Российской Федерации Б.В. Грызлова.</w:t>
      </w:r>
    </w:p>
    <w:p>
      <w:pPr>
        <w:pStyle w:val="Normal"/>
        <w:ind w:firstLine="708"/>
        <w:jc w:val="both"/>
        <w:rPr/>
      </w:pPr>
      <w:r>
        <w:rPr/>
        <w:t>В своем выступлении О.Г. Борзова отметила большую работу, которую осуществляет Государственная Дума Федерального Собрания Российской Федерации по созданию законодательной базы, регламентирующей судебно-медицинскую экспертную деятельность.</w:t>
      </w:r>
    </w:p>
    <w:p>
      <w:pPr>
        <w:pStyle w:val="Normal"/>
        <w:ind w:firstLine="708"/>
        <w:jc w:val="both"/>
        <w:rPr/>
      </w:pPr>
      <w:r>
        <w:rPr/>
        <w:t>Заместитель директора Департамента организации медицинской помощи и развития здравоохранения Минздравсоцразвития России Е.В. Бугрова в своем выступлении зачитала Приветствие участникам Совещания Министра здравоохранения и социального развития Российской Федерации Т.А. Голиковой, а также отметила актуальность проводимого Совещания по применению новых правил и медицинских критериев определения степени тяжести вреда, причиненного здоровью человека и пожелала его участникам успешной работы.</w:t>
      </w:r>
    </w:p>
    <w:p>
      <w:pPr>
        <w:pStyle w:val="Normal"/>
        <w:ind w:firstLine="708"/>
        <w:jc w:val="both"/>
        <w:rPr/>
      </w:pPr>
      <w:r>
        <w:rPr/>
        <w:t>Начальник Главного управления организационно-правового обеспечения деятельности судов Судебного департамента при Верховном суде Российской Федерации Л.А. Смертин отметил большое значение для обеспечения деятельности судебных органов вступление в действие правил и медицинских критериев</w:t>
      </w:r>
      <w:r>
        <w:rPr>
          <w:b/>
        </w:rPr>
        <w:t xml:space="preserve"> </w:t>
      </w:r>
      <w:r>
        <w:rPr/>
        <w:t>определения степени тяжести вреда, причиненного здоровью человека, отметил значительную работу большой группы специалистов по подготовке столь важных документов, высказал уверенность в успешной работе Совещания по разъяснению основных положений данных нормативно-правовых актов.</w:t>
      </w:r>
    </w:p>
    <w:p>
      <w:pPr>
        <w:pStyle w:val="Normal"/>
        <w:ind w:firstLine="708"/>
        <w:jc w:val="both"/>
        <w:rPr/>
      </w:pPr>
      <w:r>
        <w:rPr/>
        <w:t>В своем выступлении заместитель руководителя Федеральной службы по надзору в сфере здравоохранения и социального развития И.Ф. Серегина остановилась на вопросах повышения качества судебно-медицинских экспертиз, подготовки специалистов и материально-техническом оснащении государственных судебно-медицинских экспертных учреждений органов управления здравоохранением субъектов Российской Федерации и высказала пожелания успешной работы участникам проводимого мероприятия.</w:t>
      </w:r>
    </w:p>
    <w:p>
      <w:pPr>
        <w:pStyle w:val="Normal"/>
        <w:ind w:firstLine="708"/>
        <w:jc w:val="both"/>
        <w:rPr/>
      </w:pPr>
      <w:r>
        <w:rPr/>
        <w:t>Первый заместитель руководителя Главного управления криминалистики Следственного комитета при прокуратуре Российской Федерации Е.Г. Килессо, приветствуя участников Совещания, отметил как значительное событие введение в практику государственных судебно-медицинских экспертных учреждений новых правил и медицинских критериев, регламентирующих  производство экспертиз по определению степени тяжести вреда, причиненного здоровью человека при расследовании преступлений против личности.</w:t>
      </w:r>
    </w:p>
    <w:p>
      <w:pPr>
        <w:pStyle w:val="Normal"/>
        <w:ind w:firstLine="708"/>
        <w:jc w:val="both"/>
        <w:rPr/>
      </w:pPr>
      <w:r>
        <w:rPr/>
        <w:t>Руководитель организационно-аналитического департамента ФСКН России В.Ю. Владимиров, приветствуя участников совещания, остановился на проблемах борьбы с наркотиками, отметил продуктивное взаимодействие подразделений ФСКН России с государственными судебно-медицинскими учреждениями России при решении этого важнейшего вопроса, пожелал участникам совещания плодотворной работы.</w:t>
      </w:r>
    </w:p>
    <w:p>
      <w:pPr>
        <w:pStyle w:val="Normal"/>
        <w:ind w:firstLine="708"/>
        <w:jc w:val="both"/>
        <w:rPr/>
      </w:pPr>
      <w:r>
        <w:rPr/>
        <w:t>В адрес участников Совещания поступило Приветствие Председателя Комитета Совета Федерации по социальной политике и здравоохранению Федерального Собрания Российской Федерации В.А. Петренко.</w:t>
      </w:r>
    </w:p>
    <w:p>
      <w:pPr>
        <w:pStyle w:val="Normal"/>
        <w:ind w:firstLine="708"/>
        <w:jc w:val="both"/>
        <w:rPr/>
      </w:pPr>
      <w:r>
        <w:rPr/>
        <w:t>На пленарном заседании Совещания с основным докладом «Судебно-медицинское определение степени тяжести вреда, причиненного здоровью человека» выступил директор РЦСМЭ, д.м.н., профессор В.А. Клевно.</w:t>
      </w:r>
    </w:p>
    <w:p>
      <w:pPr>
        <w:pStyle w:val="Normal"/>
        <w:ind w:firstLine="708"/>
        <w:jc w:val="both"/>
        <w:rPr/>
      </w:pPr>
      <w:r>
        <w:rPr/>
        <w:t>Докладчик отметил, что в течение длительного времени судебно-медицинские эксперты пользовались «Правилами судебно-медицинского определения степени тяжести телесных повреждений» 1978 года. В 1996 г. в связи с принятием Уголовного кодекса Российской Федерации были утверждены «Правила судебно-медицинской экспертизы тяжести вреда здоровью» (приказ Минздрава РФ от 10.12.1996 г. № 407), которые в соответствии с УК РФ регламентировали оценку тяжести не телесных повреждений, а причиненного вреда здоровью. Однако Минюст России отказал в государственной регистрации приказа Минздрава России от 10.12.1996 № 407 «О введении в практику правил производства судебно-медицинских экспертиз». На протяжении последних 10-ти с лишним лет судебно-медицинские эксперты осуществляли производство экспертиз степени тяжести вреда, причиненного здоровью человека, не имея ни одного нормативного правового документа, который регулировал бы их производство в соответствии с УК РФ, вступившим в действие с 1 января 1997 года. Со второй половины 2005 года по поручению Минздравсоцразвития России, РЦСМЭ возобновил работу по подготовке и утверждению новых нормативно-правовых документов, относящихся к производству экспертизы установления тяжести вреда здоровью. Приказ Минздравсоцразвития России от 24.04.2008 г № 194н «Об утверждении Медицинских критерием определения степени тяжести вреда, причиненного здоровью человека», зарегистрированным в Минюсте России 13 августа 2008 г. № 1218, завершает принятие целого пакета нормативных правовых актов, регулирующих судебно-медицинское определение степени тяжести вреда, причиненного здоровью человека. В этот пакет документов также входят Федеральный закон от 02.02.2006 г. № 23 – ФЗ «О внесении изменений в статью 52 Основ Законодательства Российской Федерации об охране здоровья граждан», Постановление Правительства Российской Федерации от 17 августа 2007 N 522 «Об утверждении Правил определения степени тяжести вреда, причиненного здоровью человека». Это позволяет врачам – судебно-медицинским экспертам использовать единые, соответствующие действующему законодательству и современным научным достижениям Медицинские критерии для решения этого важного вопроса.</w:t>
      </w:r>
    </w:p>
    <w:p>
      <w:pPr>
        <w:pStyle w:val="Normal"/>
        <w:ind w:firstLine="709"/>
        <w:jc w:val="both"/>
        <w:rPr/>
      </w:pPr>
      <w:r>
        <w:rPr/>
        <w:t>В докладе также отмечены ученые и практики, внесшие значительный вклад в подготовку проектов вышеназванных законодательных и нормативно-правовых актов.</w:t>
      </w:r>
    </w:p>
    <w:p>
      <w:pPr>
        <w:pStyle w:val="Normal"/>
        <w:ind w:firstLine="709"/>
        <w:jc w:val="both"/>
        <w:rPr/>
      </w:pPr>
      <w:r>
        <w:rPr/>
        <w:t>Доклад начальника БСМЭ Ленинградской области, д.м.н., профессора Г.И. Заславского и заместителя начальника, д.м.н. В.Л. Попова «Анализ вопросов, возникающих по применению Правил и Медицинских критериев определения степени тяжести вреда, причиненного здоровью человека» был представлен в виде  ответов на сгруппированные по содержанию вопросы, наиболее часто возникающие в Интернете, частных беседах, обращениях судебно-медицинских экспертов по поводу применения Правил и Медицинских критериев.</w:t>
      </w:r>
    </w:p>
    <w:p>
      <w:pPr>
        <w:pStyle w:val="Normal"/>
        <w:ind w:firstLine="720"/>
        <w:jc w:val="both"/>
        <w:rPr/>
      </w:pPr>
      <w:r>
        <w:rPr/>
        <w:t>Авторы доклада отметили, что во многом причиной критики является «привычка» к прежним Правилам (скорее - стереотипам), а подчас недопонимание или не желание понять суть некоторых положений Медицинских критериев. Сегодня речь не идет о том правильно или неправильно сформулировано то или иное положение Правил и Медицинских критериев; они введены в действие и следует обсуждать то, как наилучшим образом надо их исполнять. Комментарий к Медицинским критериям, подготовленный с участием РЦСМЭ дает разъяснение по основным вопросам. В этом отношении Комментарий приобретает своеобразный официальный характер. Решению этой задачи должны способствовать и ответы на вопросы на официальном сайте РЦСМЭ.</w:t>
      </w:r>
    </w:p>
    <w:p>
      <w:pPr>
        <w:pStyle w:val="Normal"/>
        <w:ind w:firstLine="709"/>
        <w:jc w:val="both"/>
        <w:rPr/>
      </w:pPr>
      <w:r>
        <w:rPr/>
        <w:t>В докладе начальника ГГЦ СМ и КЭ, главного судебно-медицинского эксперта Минобороны России, д.м.н., профессора В.В. Колкутина</w:t>
      </w:r>
      <w:r>
        <w:rPr>
          <w:b/>
        </w:rPr>
        <w:t xml:space="preserve"> </w:t>
      </w:r>
      <w:r>
        <w:rPr/>
        <w:t>«Процессуальное и медицинское значение Правил и Медицинских критериев определения степени тяжести вреда, причиненного здоровью человека при производстве судебно-медицинских экспертиз в ГСЭУ Минобороны России» отмечено, что недавно принятые Правила определения степени тяжести вреда, причиненного здоровью человека, а также Медицинские критерии явили собой следующий этап совершенствования правовой и методической базы отечественной судебно-медицинской экспертизы.</w:t>
      </w:r>
    </w:p>
    <w:p>
      <w:pPr>
        <w:pStyle w:val="Normal"/>
        <w:ind w:firstLine="709"/>
        <w:jc w:val="both"/>
        <w:rPr/>
      </w:pPr>
      <w:r>
        <w:rPr/>
        <w:t>Необходимость появления указанных Правил и Критериев обусловлена, прежде всего, длительным отсутствием каких-либо ведомственных нормативных актов, достаточно полно регулирующих производство судебно-медицинской экспертизы тяжести вреда здоровью. В этом заключается и основное достоинство указанных документов, и их историческое значение. Докладчик отметил, что по указанным Правила и Критериям необходимы разъяснительная (в виде комментариев) и надзорная (инспекторская) функции по соблюдению принципа единого подхода к критериям.</w:t>
      </w:r>
    </w:p>
    <w:p>
      <w:pPr>
        <w:pStyle w:val="Normal"/>
        <w:ind w:firstLine="709"/>
        <w:jc w:val="both"/>
        <w:rPr/>
      </w:pPr>
      <w:r>
        <w:rPr/>
        <w:t xml:space="preserve">«Организация производства судебно-медицинских экспертиз по определению степени тяжести вреда, причиненного здоровью человека в бюро судебно-медицинской экспертизы Москвы» - тема доклада начальника БСМЭ ДЗ Москвы, заслуженного врача России, д.м.н., профессор </w:t>
      </w:r>
      <w:r>
        <w:rPr>
          <w:bCs/>
        </w:rPr>
        <w:t>В.В. Жарова</w:t>
      </w:r>
      <w:r>
        <w:rPr/>
        <w:t>.</w:t>
      </w:r>
    </w:p>
    <w:p>
      <w:pPr>
        <w:pStyle w:val="Normal"/>
        <w:ind w:firstLine="709"/>
        <w:jc w:val="both"/>
        <w:rPr/>
      </w:pPr>
      <w:r>
        <w:rPr/>
        <w:t>Выступление В.В. Жарова было посвящено организации проведения экспертизы живых лиц, выполняемых в БСМЭ многомиллионного города. Докладчик информировал о большом числе экспертных исследований, связанных с экспертизой определения степени тяжести вреда, причиненного здоровью человека в соответствующих подразделениях БСМЭ. Эта работа, как и другие виды экспертизы живых лиц, организована в различных регионах г. Москвы в круглосуточном режиме. Отмечено важное значение для экспертной деятельности утверждение Правил и Медицинских критериев определения степени тяжести вреда, причиненного здоровью человека, как нормативных документов соответствующих современным требованиям  и, в первую очередь, уголовному законодательству. Автор  доклада  также остановился на вопросах развития судебно-медицинской службы БСМЭ ДЗ г. Москвы, продемонстрировал слайды завершающегося строительства комплекса зданий и оснащению различных подразделений для осуществления судебно-медицинской экспертной деятельности.</w:t>
      </w:r>
    </w:p>
    <w:p>
      <w:pPr>
        <w:pStyle w:val="Normal"/>
        <w:ind w:firstLine="708"/>
        <w:jc w:val="both"/>
        <w:rPr/>
      </w:pPr>
      <w:r>
        <w:rPr/>
        <w:t>Доклад начальника БСМЭ Московской области, Заслуженного врача России М.С. Ривенсона «Особенности производства судебно-медицинских экспертиз по определению степени тяжести вреда здоровью в районных судебно-медицинских отделениях Московской области» был посвящен организационным структурам производства судебно-медицинских экспертиз потерпевших, обвиняемых и других лиц, объему работы в отношении экспертиз потерпевших, обвиняемых и других лиц, сроках производства экспертиз,  мероприятиям по повышению качества и сокращению сроков производства экспертиз, оценке качества произведенных экспертных исследований.</w:t>
      </w:r>
    </w:p>
    <w:p>
      <w:pPr>
        <w:pStyle w:val="Normal"/>
        <w:ind w:firstLine="708"/>
        <w:jc w:val="both"/>
        <w:rPr/>
      </w:pPr>
      <w:r>
        <w:rPr/>
        <w:t>Доклад содержит обширный аналитический обзор экспертиз и исследований, выполненных по поводу определения степени тяжести вреда, причиненного здоровью человека в подразделениях БСМЭ Московской области.</w:t>
      </w:r>
    </w:p>
    <w:p>
      <w:pPr>
        <w:pStyle w:val="Normal"/>
        <w:ind w:firstLine="708"/>
        <w:jc w:val="both"/>
        <w:rPr/>
      </w:pPr>
      <w:r>
        <w:rPr/>
        <w:t xml:space="preserve">Начальник БСМЭ Смоленской области, зав. кафедрой судебной медицины СГМА, заслуженный врач России, д.м.н., профессор </w:t>
      </w:r>
      <w:r>
        <w:rPr>
          <w:bCs/>
        </w:rPr>
        <w:t>В.В. Хохлов выступил с докладом</w:t>
      </w:r>
      <w:r>
        <w:rPr>
          <w:color w:val="000000"/>
        </w:rPr>
        <w:t xml:space="preserve"> «Характеристика медицинских критериев, квалифицирующих признаков в отношении среднего и легкого вреда здоровью».</w:t>
      </w:r>
    </w:p>
    <w:p>
      <w:pPr>
        <w:pStyle w:val="Normal"/>
        <w:shd w:fill="FFFFFF" w:val="clear"/>
        <w:autoSpaceDE w:val="false"/>
        <w:ind w:firstLine="720"/>
        <w:jc w:val="both"/>
        <w:rPr/>
      </w:pPr>
      <w:r>
        <w:rPr>
          <w:color w:val="000000"/>
        </w:rPr>
        <w:t>Докладчик отметил, что, наконец, появились утвержденные медицинские критерии оценки квалифицирующих признаков тяжести вреда здоровью, которые существенно облегчают работу эксперта по осуществлению его экспертной деятельности. В соответствие со вступившими в силу Медицинскими критериями определения степени тяжести вреда, причиненного здоровью человека» (приказ Министерства здравоохранения и социального развития Российской Федерации от 24 апреля 2008 г. № 194н) определен перечень медицинских критериев тяжкого вреда здоровью создающего непосредственную угрозу для жизни. Также перечислены повреждения вызывающие значительную стойкую утрату общей трудоспособности не менее чем на одну треть, независимо от исхода и оказания (неоказания) медицинской помощи, что также относиться к категории тяжкого вреда здоровью.</w:t>
      </w:r>
    </w:p>
    <w:p>
      <w:pPr>
        <w:pStyle w:val="Normal"/>
        <w:shd w:fill="FFFFFF" w:val="clear"/>
        <w:autoSpaceDE w:val="false"/>
        <w:ind w:firstLine="720"/>
        <w:jc w:val="both"/>
        <w:rPr>
          <w:color w:val="000000"/>
        </w:rPr>
      </w:pPr>
      <w:r>
        <w:rPr>
          <w:color w:val="000000"/>
        </w:rPr>
        <w:t>В своем докладе В.В. Хохлов подробно прокомментировал Медицинские критерии с точки зрения  характеристики квалифицирующих признаков в отношении среднего и легкого вреда здоровью.</w:t>
      </w:r>
    </w:p>
    <w:p>
      <w:pPr>
        <w:pStyle w:val="Normal"/>
        <w:shd w:fill="FFFFFF" w:val="clear"/>
        <w:autoSpaceDE w:val="false"/>
        <w:ind w:firstLine="720"/>
        <w:jc w:val="both"/>
        <w:rPr>
          <w:color w:val="000000"/>
        </w:rPr>
      </w:pPr>
      <w:r>
        <w:rPr>
          <w:color w:val="000000"/>
        </w:rPr>
        <w:t>Руководитель отдела судебно-психиатрической экспертизы в уголовном процессе Государственного научного центра социальной и судебной психиатрии им. В.П. Сербского, д.м.н., профессор А.А.</w:t>
      </w:r>
      <w:r>
        <w:rPr>
          <w:bCs/>
        </w:rPr>
        <w:t> </w:t>
      </w:r>
      <w:r>
        <w:rPr>
          <w:color w:val="000000"/>
        </w:rPr>
        <w:t xml:space="preserve">Ткаченко и </w:t>
      </w:r>
      <w:r>
        <w:rPr/>
        <w:t>к. м. н., старший научный сотрудник Лаборатории судебной сексологии Е.Ю.Яковлева представили доклад</w:t>
      </w:r>
      <w:r>
        <w:rPr>
          <w:color w:val="000000"/>
        </w:rPr>
        <w:t xml:space="preserve"> «О принципах экспертной оценки вреда здоровью в виде психического расстройства».</w:t>
      </w:r>
    </w:p>
    <w:p>
      <w:pPr>
        <w:pStyle w:val="Normal"/>
        <w:ind w:firstLine="709"/>
        <w:jc w:val="both"/>
        <w:rPr/>
      </w:pPr>
      <w:r>
        <w:rPr>
          <w:color w:val="000000"/>
        </w:rPr>
        <w:t>Авторы отмечают, что</w:t>
      </w:r>
      <w:r>
        <w:rPr/>
        <w:t xml:space="preserve"> согласно существующим на настоящий момент положениям Правил, утвержденных приказом от 17.08.07 г. №522 и Приложения к Приказу от 24.04.08 г. №194, психическое расстройство, находящееся в причинно-следственной связи с причиненным вредом здоровью потерпевшему, является и квалифицирующим признаком и медицинским критерием тяжкого вреда здоровью. Вместе с тем, психические, в т.ч. и психогенные расстройства, могут быть разными по глубине поражения психики и продолжительности болезненными состояниями – от наиболее тяжелых до самых незначительных, от хронических до кратковременных. В связи с этим, необходимым становится выделение тех вариантов психических расстройств, которые могут соответствовать тяжкому вреду здоровью. Для этого необходимо использовать медицинские критерии, позволяющие оценить психическое расстройство потерпевшего как соответствующее квалифицирующему признаку тяжкого вреда здоровью. </w:t>
      </w:r>
    </w:p>
    <w:p>
      <w:pPr>
        <w:pStyle w:val="Normal"/>
        <w:ind w:firstLine="709"/>
        <w:jc w:val="both"/>
        <w:rPr/>
      </w:pPr>
      <w:r>
        <w:rPr/>
        <w:t>Такие медицинские критерии в Приложении к Приказу от 24.04.08 г. № 194 отсутствуют. По мнению авторов, одним из них может стать «стойкая дезадаптация выраженной степени». В случае возможных последующих законодательных изменений формулировок квалифицирующих признаков всех степеней тяжести вреда здоровью можно предложить вообще не упоминать в законе «психическое расстройство», а ввести в каждую из новелл квалифицирующий признак «стойкой дезадаптации… степени» (выраженной, средней и легкой степеней соответственно в ст.ст. 111, 112 и 115 УК РФ). При судебно-медицинском определении степени тяжести вреда, причиненного здоровью человека, в случаях психических расстройств могут быть использованы имеющиеся в новеллах УК РФ квалифицирующие признаки: «вред, опасный для жизни человека» (тяжкий вред здоровью - ст. 111 УК РФ), а также «длительное расстройство здоровья» (вред здоровью средней тяжести - ст. 112 УК РФ) и «кратковременное расстройство здоровья» (легкий вред здоровью – ст. 115 УК РФ), медицинским критерием которых будет являться временная дезадаптация разной длительности, наступающая вследствие психического расстройства.</w:t>
      </w:r>
    </w:p>
    <w:p>
      <w:pPr>
        <w:pStyle w:val="Normal"/>
        <w:ind w:firstLine="708"/>
        <w:jc w:val="both"/>
        <w:rPr>
          <w:color w:val="000000"/>
        </w:rPr>
      </w:pPr>
      <w:r>
        <w:rPr>
          <w:color w:val="000000"/>
        </w:rPr>
        <w:t>Темой доклада зав. кафедрой судебной медицины ИГМУ, д.м.н., профессор Ю.С.</w:t>
      </w:r>
      <w:r>
        <w:rPr>
          <w:bCs/>
        </w:rPr>
        <w:t> </w:t>
      </w:r>
      <w:r>
        <w:rPr>
          <w:color w:val="000000"/>
        </w:rPr>
        <w:t>Исаева; начальник БСМЭ Иркутской области, к.м.н. В.Н.</w:t>
      </w:r>
      <w:r>
        <w:rPr>
          <w:bCs/>
        </w:rPr>
        <w:t> </w:t>
      </w:r>
      <w:r>
        <w:rPr>
          <w:color w:val="000000"/>
        </w:rPr>
        <w:t>Проскурина; зав. отделом живых лиц Е.Г.</w:t>
      </w:r>
      <w:r>
        <w:rPr>
          <w:bCs/>
        </w:rPr>
        <w:t> </w:t>
      </w:r>
      <w:r>
        <w:rPr>
          <w:color w:val="000000"/>
        </w:rPr>
        <w:t>Ильинской  являлась «Судебно-медицинская оценка степени тяжести вреда, причиненного здоровью человека при термической травме».</w:t>
      </w:r>
    </w:p>
    <w:p>
      <w:pPr>
        <w:pStyle w:val="Normal"/>
        <w:ind w:firstLine="708"/>
        <w:jc w:val="both"/>
        <w:rPr/>
      </w:pPr>
      <w:r>
        <w:rPr/>
        <w:t xml:space="preserve">Авторы представили данные собственных исследований, целью которых явилась разработка и обоснование объективных критериев оценки степени тяжести причиненного вреда здоровью при термической травме. На основании проведенных исследований были обоснованы оценочные критерии по определению степени причиненного вреда здоровью человека при вышеуказанной травме, которые были одобрены Российским центром судебно-медицинской экспертизы  и внесены в  Приказ № 194н от 24.04.2008г., действующий с 16 сентября 2008 года. Проведенные исследования позволяют обеспечить судебно-медицинскую службу объективными диагностическими критериями оценки степени причиненного вреда здоровью человека при термической травме, что, несомненно, повысит качественный уровень экспертных выводов. </w:t>
      </w:r>
    </w:p>
    <w:p>
      <w:pPr>
        <w:pStyle w:val="Normal"/>
        <w:ind w:firstLine="708"/>
        <w:jc w:val="both"/>
        <w:rPr/>
      </w:pPr>
      <w:r>
        <w:rPr>
          <w:color w:val="000000"/>
        </w:rPr>
        <w:t>Профессор кафедры судебной медицины РГМУ И.В.</w:t>
      </w:r>
      <w:r>
        <w:rPr>
          <w:bCs/>
        </w:rPr>
        <w:t> </w:t>
      </w:r>
      <w:r>
        <w:rPr>
          <w:color w:val="000000"/>
        </w:rPr>
        <w:t xml:space="preserve">Буромский выступил с докладом «Использование нормативно-правовых актов, регламентирующих порядок проведения судебно-медицинской экспертизы по определению степени тяжести вреда причиненного здоровью человека, в учебном процессе». </w:t>
      </w:r>
    </w:p>
    <w:p>
      <w:pPr>
        <w:pStyle w:val="Normal"/>
        <w:ind w:firstLine="680"/>
        <w:jc w:val="both"/>
        <w:rPr/>
      </w:pPr>
      <w:r>
        <w:rPr/>
        <w:t>Докладчик отметил, что вузовский компонент обучения должен представлять собой преподавание дисциплины «судебная медицина» в объеме, обеспечивающем выполнение любым врачом в случае привлечения его к участию в процессуальных действиях на должном уровне законодательно обусловленных функций специалиста либо, в оговоренных случаях, эксперта.</w:t>
      </w:r>
    </w:p>
    <w:p>
      <w:pPr>
        <w:pStyle w:val="Normal"/>
        <w:ind w:firstLine="680"/>
        <w:jc w:val="both"/>
        <w:rPr/>
      </w:pPr>
      <w:r>
        <w:rPr/>
        <w:t>Специализация выпускника медицинского вуза через его обучение в интернатуре или ординатуре либо профессиональная переподготовка врача иной специализации в качестве судебно-медицинского эксперта призвана обеспечить достижение обучающимся уровня профессиональной компетенции, соответствующего требованиям «Квалификационной характеристики специалиста-врача судебно-медицинского эксперта» и позволяющего по завершении обучения ему самостоятельно производить поддерживаемые сертификатом виды экспертных исследований.</w:t>
      </w:r>
    </w:p>
    <w:p>
      <w:pPr>
        <w:pStyle w:val="TextBodyIndent"/>
        <w:widowControl/>
        <w:numPr>
          <w:ilvl w:val="0"/>
          <w:numId w:val="0"/>
        </w:numPr>
        <w:spacing w:lineRule="auto" w:line="240"/>
        <w:ind w:left="0" w:firstLine="680"/>
        <w:rPr/>
      </w:pPr>
      <w:r>
        <w:rPr>
          <w:sz w:val="24"/>
          <w:szCs w:val="24"/>
        </w:rPr>
        <w:t xml:space="preserve">С этих позиций использование нормативно-правовых актов, регламентирующих порядок проведения судебно-медицинской экспертизы по определению степени тяжести вреда, причиненного здоровью человека в учебном процессе в вузе, имеет целью обеспечить приобретение обучающимся: знания и понимания, умения (готовности), навыка. Изучение обсуждаемых  нормативно-правовых актов в процессе обучения врачей в интернатуре или ординатуре по специальности «судебно-медицинская экспертиза», профессиональной переподготовки врачей иной специализации позволит максимально эффективно обеспечить достижение ими такого уровня профессиональной компетентности, который позволит им самостоятельно осуществлять на практике данный вид судебно-медицинской экспертизы. </w:t>
      </w:r>
    </w:p>
    <w:p>
      <w:pPr>
        <w:pStyle w:val="TextBodyIndent"/>
        <w:widowControl/>
        <w:numPr>
          <w:ilvl w:val="0"/>
          <w:numId w:val="0"/>
        </w:numPr>
        <w:spacing w:lineRule="auto" w:line="240"/>
        <w:ind w:left="0" w:firstLine="680"/>
        <w:rPr>
          <w:sz w:val="24"/>
          <w:szCs w:val="24"/>
        </w:rPr>
      </w:pPr>
      <w:r>
        <w:rPr>
          <w:sz w:val="24"/>
          <w:szCs w:val="24"/>
        </w:rPr>
        <w:t>Постановлением Правительства Российской Федерации от 17 августа 2007 г. № 522 право давать необходимые разъяснения по применению Правил определения степени тяжести вреда, причиненного здоровью человека, предоставлено только Министерству здравоохранения и социального развития Российской Федерации. В связи с этим целью нашего сегодняшнего совещания является оказание содействия Российскому центру судебно-медицинской экспертизы в подготовке предложений для Минздравсоцразвития России, которые могут быть положены в основу соответствующих комментариев и разъяснений, направленных на унификацию подхода к производству данного вида судебно-медицинской экспертизы.</w:t>
      </w:r>
    </w:p>
    <w:p>
      <w:pPr>
        <w:pStyle w:val="TextBodyIndent"/>
        <w:widowControl/>
        <w:numPr>
          <w:ilvl w:val="0"/>
          <w:numId w:val="0"/>
        </w:numPr>
        <w:spacing w:lineRule="auto" w:line="240"/>
        <w:ind w:left="0" w:firstLine="680"/>
        <w:rPr>
          <w:sz w:val="24"/>
          <w:szCs w:val="24"/>
        </w:rPr>
      </w:pPr>
      <w:r>
        <w:rPr>
          <w:sz w:val="24"/>
          <w:szCs w:val="24"/>
        </w:rPr>
        <w:t>Начальник БСМЭ Санкт-Петербурга, заслуженный врач России, д.м.н., профессор Г.П.</w:t>
      </w:r>
      <w:r>
        <w:rPr>
          <w:bCs/>
          <w:sz w:val="24"/>
          <w:szCs w:val="24"/>
        </w:rPr>
        <w:t> </w:t>
      </w:r>
      <w:r>
        <w:rPr>
          <w:sz w:val="24"/>
          <w:szCs w:val="24"/>
        </w:rPr>
        <w:t>Лаврентюк; зам. начальника, д.м.н., профессор В.Д.</w:t>
      </w:r>
      <w:r>
        <w:rPr>
          <w:bCs/>
          <w:sz w:val="24"/>
          <w:szCs w:val="24"/>
        </w:rPr>
        <w:t> </w:t>
      </w:r>
      <w:r>
        <w:rPr>
          <w:sz w:val="24"/>
          <w:szCs w:val="24"/>
        </w:rPr>
        <w:t>Исаков; зав. отделом живых лиц О.О.</w:t>
      </w:r>
      <w:r>
        <w:rPr>
          <w:bCs/>
          <w:sz w:val="24"/>
          <w:szCs w:val="24"/>
        </w:rPr>
        <w:t> </w:t>
      </w:r>
      <w:r>
        <w:rPr>
          <w:sz w:val="24"/>
          <w:szCs w:val="24"/>
        </w:rPr>
        <w:t>Яковенко; врач – судебно-медицинский эксперт, к.м.н. И.В.</w:t>
      </w:r>
      <w:r>
        <w:rPr>
          <w:bCs/>
          <w:sz w:val="24"/>
          <w:szCs w:val="24"/>
        </w:rPr>
        <w:t> </w:t>
      </w:r>
      <w:r>
        <w:rPr>
          <w:sz w:val="24"/>
          <w:szCs w:val="24"/>
        </w:rPr>
        <w:t>Сыренская представили доклад «Стойкая утрата общей трудоспособности вне зависимости от исхода, как новый критерий тяжкого вреда здоровью».</w:t>
      </w:r>
    </w:p>
    <w:p>
      <w:pPr>
        <w:pStyle w:val="TextBodyIndent"/>
        <w:widowControl/>
        <w:numPr>
          <w:ilvl w:val="0"/>
          <w:numId w:val="0"/>
        </w:numPr>
        <w:spacing w:lineRule="auto" w:line="240"/>
        <w:ind w:left="0" w:firstLine="680"/>
        <w:rPr>
          <w:sz w:val="24"/>
          <w:szCs w:val="24"/>
        </w:rPr>
      </w:pPr>
      <w:r>
        <w:rPr>
          <w:sz w:val="24"/>
          <w:szCs w:val="24"/>
        </w:rPr>
        <w:t>Авторы доклада критически относятся к положениям приказа Минздравсоцразвития России от 24.04.2008 г № 194н «Об утверждении Медицинских критериев определения степени тяжести вреда, причиненного здоровью человека», которые касаются повреждений, вызывающих наступление значительной стойкой утраты общей трудоспособности не менее чем на одну треть, независимо от исхода и оказания (неоказания) медицинской помощи. В частности и предложены новые формулировки  пунктов: 6.11.2; 6.11.7; 19. В заключение доклада  сделаны следующие выводы: «введение критериев тяжкого вреда здоровью «стойкая утрата общей трудоспособности свыше одной трети, независимо от исхода требует предварительной юридической легитимизации; введение критериев тяжкого вреда здоровью «стойкая утрата общей трудоспособности свыше одной трети, независимо от исхода» требует уточнения перечня повреждений, при наличии которых применение сообразуется с общепринятыми научными и практическими данными; необходима разработка методики оценки травмы не опасной для жизни человека по критерию стойкой утраты общей трудоспособности у живых лиц, когда имеется реальная возможность оценить фактический, а не предполагаемый исход травмы».</w:t>
      </w:r>
    </w:p>
    <w:p>
      <w:pPr>
        <w:pStyle w:val="Normal"/>
        <w:ind w:firstLine="708"/>
        <w:jc w:val="both"/>
        <w:rPr/>
      </w:pPr>
      <w:r>
        <w:rPr>
          <w:color w:val="000000"/>
        </w:rPr>
        <w:t>Доцентом кафедры судебной медицины СГМУ, к.м.н. С.Н. Куликовым был представлен доклад «Клинико-экспертное обоснование тяжести вреда здоровью в случаях переломов костей конечностей».</w:t>
      </w:r>
    </w:p>
    <w:p>
      <w:pPr>
        <w:pStyle w:val="Normal"/>
        <w:ind w:firstLine="540"/>
        <w:jc w:val="both"/>
        <w:rPr/>
      </w:pPr>
      <w:r>
        <w:rPr/>
        <w:t>Автор доклада остановился на  пункте «6.11.» Медицинских критериев определения степени тяжести вреда, причинённого здоровью человека, которые ныне действуют и утверждены Приказом Министерства здравоохранения и социального развития Российской Федерации (№194н от 24.04.2008 г.).</w:t>
      </w:r>
    </w:p>
    <w:p>
      <w:pPr>
        <w:pStyle w:val="Normal"/>
        <w:ind w:firstLine="540"/>
        <w:jc w:val="both"/>
        <w:rPr/>
      </w:pPr>
      <w:r>
        <w:rPr/>
        <w:t xml:space="preserve">В вышеуказанном пункте представлен медицинский критерий, относительно судебно-экспертной оценки фактов переломов длинных трубчатых костей конечностей (плечевой, предплечья, бедра, голени). Критерий заключается в том, что данные повреждения следует относить к категории тяжких, по признаку  возникновения  стойкой утраты трудоспособности, не менее чем на одну треть, независимо от исхода и оказания (или неоказания) медицинской помощи. </w:t>
      </w:r>
    </w:p>
    <w:p>
      <w:pPr>
        <w:pStyle w:val="Normal"/>
        <w:ind w:firstLine="540"/>
        <w:jc w:val="both"/>
        <w:rPr/>
      </w:pPr>
      <w:r>
        <w:rPr/>
        <w:t xml:space="preserve">Таким образом, в алгоритм судебно-экспертной оценки тяжести таких повреждений, введён прогностический критерий опасности возникновения значительной стойкой утраты трудоспособности, без учета медицинской помощи. Иначе говоря, здесь проводится  аналогия медико-экспертной  оценки опасных для жизни повреждений, когда мы не учитываем влияние медицинской помощи, что совершенно правильно и очевидно. </w:t>
      </w:r>
    </w:p>
    <w:p>
      <w:pPr>
        <w:pStyle w:val="Normal"/>
        <w:ind w:firstLine="540"/>
        <w:jc w:val="both"/>
        <w:rPr/>
      </w:pPr>
      <w:r>
        <w:rPr/>
        <w:t>Новация приведённой позиции, естественно вызывает ряд вопросов, которые направлены на проверку её «жизнеспособности» в рамках судебно-медицинской практики, что неизбежно затрагивает сугубо юридический аспект проблемы.</w:t>
      </w:r>
    </w:p>
    <w:p>
      <w:pPr>
        <w:pStyle w:val="Normal"/>
        <w:ind w:firstLine="540"/>
        <w:jc w:val="both"/>
        <w:rPr>
          <w:color w:val="000000"/>
        </w:rPr>
      </w:pPr>
      <w:r>
        <w:rPr>
          <w:color w:val="000000"/>
        </w:rPr>
        <w:t>Группой авторов – начальником БСМЭ Самарской области, зав. кафедрой судебной медицины, д.м.н., профессором А.П. Ардашкиныым; зав. отделом особо сложных экспертиз А.В. Жигалкиным и зав. отделом экспертизы живых лиц Е.А. Сиротиным был представлен доклад «Новые Медицинские критерии определения степени тяжести вреда, причиненного здоровью человека: ожидаемые проблемы и возможные пути их решения».</w:t>
      </w:r>
    </w:p>
    <w:p>
      <w:pPr>
        <w:pStyle w:val="Normal"/>
        <w:ind w:firstLine="540"/>
        <w:jc w:val="both"/>
        <w:rPr>
          <w:color w:val="000000"/>
        </w:rPr>
      </w:pPr>
      <w:r>
        <w:rPr>
          <w:color w:val="000000"/>
        </w:rPr>
        <w:t>Подвергая анализу ряд положений новых Медицинских критериев авторы доклада обсудили вопросы их научно-практической обоснованности, принципов соответствия  Медицинских критериев юридическим критериям, заложенным в уголовном законодательстве, принципов соблюдения причинно-следственных связей при судебно-медицинской экспертизе, связанной с получением травмы, а также соблюдения процессуальных сроков при выполнении экспертиз определения степе6ни тяжести вреда, причиненного здоровью человека.</w:t>
      </w:r>
    </w:p>
    <w:p>
      <w:pPr>
        <w:pStyle w:val="Normal"/>
        <w:ind w:firstLine="540"/>
        <w:jc w:val="both"/>
        <w:rPr>
          <w:color w:val="000000"/>
        </w:rPr>
      </w:pPr>
      <w:r>
        <w:rPr>
          <w:color w:val="000000"/>
        </w:rPr>
        <w:t>Начальник БСМЭ Красноярского края, зав. кафедрой судебной медицины КГМА, к.м.н., доцент В.И. Чикун и зам начальника по экспертной работе Б.Ф. Китаренко представил  доклад «Использование Медицинских критериев определения степени тяжести вреда, причиненного здоровью человека исходя из диспозиций ст. 54 Конституции Российской Федерации и ст. 10 Уголовного кодекса Российской Федерации».</w:t>
      </w:r>
    </w:p>
    <w:p>
      <w:pPr>
        <w:pStyle w:val="Normal"/>
        <w:ind w:firstLine="540"/>
        <w:jc w:val="both"/>
        <w:rPr/>
      </w:pPr>
      <w:r>
        <w:rPr>
          <w:color w:val="000000"/>
        </w:rPr>
        <w:t>В своем докладе автор</w:t>
      </w:r>
      <w:r>
        <w:rPr/>
        <w:t xml:space="preserve"> отмечает, что вступивший  в силу  приказ Минздравсоцразвития России № 194н от 24.04.2008 г. утвердивший новые  Медицинские критерии определения степени тяжести вреда, причиненного здоровью человека,  достаточно полно  регламентирует применение данных критериев  с 16.09.2008 года, а также обсуждает вопросы применении   Медицинских  критериев в рамках  действия ст.54 Конституции Российской Федерации, ст. 10 УК РФ. Докладчик представил развернутую алгоритмическую схему «Рекомендуемый порядок составления выводов при определении тяжести вреда, причиненного здоровью человека».</w:t>
      </w:r>
    </w:p>
    <w:p>
      <w:pPr>
        <w:pStyle w:val="Normal"/>
        <w:ind w:firstLine="540"/>
        <w:jc w:val="both"/>
        <w:rPr/>
      </w:pPr>
      <w:r>
        <w:rPr/>
        <w:t>«Оценка тяжести вреда, причиненного здоровью человека вследствие ненадлежащего использования медицинскими работниками своих профессиональных обязанностей» явилась темой доклада зав. отделом сложных экспертиз РЦСМЭ, к.м.н. О.В. Лысенко. В своем докладе автором представлен анализ комиссионных экспертиз по материалам уголовных и гражданских дел, выполненных в РЦСМЭ, связанных с решением вопросов  дефектов оказания медицинской помощи.</w:t>
      </w:r>
    </w:p>
    <w:p>
      <w:pPr>
        <w:pStyle w:val="Normal"/>
        <w:ind w:firstLine="540"/>
        <w:jc w:val="both"/>
        <w:rPr>
          <w:color w:val="000000"/>
        </w:rPr>
      </w:pPr>
      <w:r>
        <w:rPr/>
        <w:t xml:space="preserve">Доклад </w:t>
      </w:r>
      <w:r>
        <w:rPr>
          <w:color w:val="000000"/>
        </w:rPr>
        <w:t>начальника БСМЭ Республики Коми, к.м.н., доцента Э.С.</w:t>
      </w:r>
      <w:r>
        <w:rPr>
          <w:bCs/>
        </w:rPr>
        <w:t> </w:t>
      </w:r>
      <w:r>
        <w:rPr>
          <w:color w:val="000000"/>
        </w:rPr>
        <w:t>Наумова «Принципы управления развитием и изменением организации в процессе внедрения в деятельность бюро судебно-медицинской экспертизы новых законодательных актов».</w:t>
      </w:r>
    </w:p>
    <w:p>
      <w:pPr>
        <w:pStyle w:val="Normal"/>
        <w:ind w:firstLine="540"/>
        <w:jc w:val="both"/>
        <w:rPr/>
      </w:pPr>
      <w:r>
        <w:rPr>
          <w:color w:val="000000"/>
        </w:rPr>
        <w:t>Автор доклада остановился на вопросах компетенции руководителя и менеджеров БСМЭ при реализации новых законодательных актов, а также предложил создание классификатора понятий «Медицинских критериев определения степени тяжести вреда, причиненного здоровью человека» (приказ Министерства здравоохранения и социального развития Российской Федерации от 24 апреля 2008 г. № 194н), который должен стать неотъемлемым приложением к Медицинским критериям.</w:t>
      </w:r>
      <w:r>
        <w:rPr/>
        <w:t xml:space="preserve"> </w:t>
      </w:r>
    </w:p>
    <w:p>
      <w:pPr>
        <w:pStyle w:val="Normal"/>
        <w:ind w:firstLine="540"/>
        <w:jc w:val="both"/>
        <w:rPr/>
      </w:pPr>
      <w:r>
        <w:rPr/>
        <w:t>Вопросы методологии проведения экспертных исследований по поводу психической травмы были обсуждены в докладе профессора Иркутского института Академии Генеральной прокуратуры Российской Федерации, д.м.н. Ю.В. Солодуна «Методика оценки тяжести причиненного вреда здоровью в случае психической травмы (психических расстройств)».</w:t>
      </w:r>
    </w:p>
    <w:p>
      <w:pPr>
        <w:pStyle w:val="Normal"/>
        <w:ind w:firstLine="540"/>
        <w:jc w:val="both"/>
        <w:rPr/>
      </w:pPr>
      <w:r>
        <w:rPr/>
        <w:t>В результате обсуждений, заслушанных докладов и предложений, прозвучавших в прениях участниками Совещания, было принято следующее Решение.</w:t>
      </w:r>
    </w:p>
    <w:p>
      <w:pPr>
        <w:pStyle w:val="Normal"/>
        <w:ind w:firstLine="708"/>
        <w:jc w:val="both"/>
        <w:rPr/>
      </w:pPr>
      <w:r>
        <w:rPr/>
      </w:r>
    </w:p>
    <w:p>
      <w:pPr>
        <w:pStyle w:val="Normal"/>
        <w:ind w:firstLine="708"/>
        <w:jc w:val="center"/>
        <w:rPr>
          <w:b/>
          <w:b/>
        </w:rPr>
      </w:pPr>
      <w:r>
        <w:rPr>
          <w:b/>
        </w:rPr>
        <w:t>Решение</w:t>
      </w:r>
    </w:p>
    <w:p>
      <w:pPr>
        <w:pStyle w:val="Normal"/>
        <w:ind w:firstLine="540"/>
        <w:jc w:val="both"/>
        <w:rPr>
          <w:b/>
          <w:b/>
        </w:rPr>
      </w:pPr>
      <w:r>
        <w:rPr>
          <w:b/>
        </w:rPr>
        <w:t>Всероссийского совещания по применению правил и медицинских критериев определения степени тяжести вреда, причиненного здоровью человека.</w:t>
      </w:r>
    </w:p>
    <w:p>
      <w:pPr>
        <w:pStyle w:val="Normal"/>
        <w:ind w:firstLine="540"/>
        <w:jc w:val="both"/>
        <w:rPr>
          <w:b/>
          <w:b/>
        </w:rPr>
      </w:pPr>
      <w:r>
        <w:rPr>
          <w:b/>
        </w:rPr>
      </w:r>
    </w:p>
    <w:p>
      <w:pPr>
        <w:pStyle w:val="Normal"/>
        <w:ind w:firstLine="540"/>
        <w:jc w:val="both"/>
        <w:rPr/>
      </w:pPr>
      <w:r>
        <w:rPr/>
        <w:t>Заслушав и обсудив представленные доклады и выступления, участники Совещание отмечает, что новый пакет нормативных правовых документов, регулирующих порядок определения степени тяжести вреда, причиненного здоровью человека, позитивно оценен представителями государственных судебно-медицинских экспертных учреждений органов управления здравоохранением субъектов Российской Федерации, работниками Следственного комитета при прокуратуре Российской Федерации, Следственного комитета при МВД России, Департамента общественной безопасности дорожного движения МВД России и ФСКН России. Органы следствия отметили, в частности, что новые документы своевременны и очень полезны в практической деятельности следователей. В них достаточно понятно и последовательно изложены основные положения экспертных обоснований, позволяющие правильно возбуждать уголовные дела по составам ст.ст. 111 – 115 и 116 УК РФ.</w:t>
      </w:r>
    </w:p>
    <w:p>
      <w:pPr>
        <w:pStyle w:val="Normal"/>
        <w:ind w:firstLine="540"/>
        <w:jc w:val="both"/>
        <w:rPr/>
      </w:pPr>
      <w:r>
        <w:rPr/>
        <w:t>Принятый пакет нормативных правовых документов в себя включает:</w:t>
      </w:r>
    </w:p>
    <w:p>
      <w:pPr>
        <w:pStyle w:val="Normal"/>
        <w:ind w:firstLine="540"/>
        <w:jc w:val="both"/>
        <w:rPr/>
      </w:pPr>
      <w:r>
        <w:rPr/>
        <w:t>Федеральный закон от 02.02.2006 N 23 – ФЗ «О внесении изменений в статью 52 Основ Законодательства Российской Федерации об охране здоровья граждан», начало действия документа – 19.02.2006;</w:t>
      </w:r>
    </w:p>
    <w:p>
      <w:pPr>
        <w:pStyle w:val="Normal"/>
        <w:ind w:firstLine="540"/>
        <w:jc w:val="both"/>
        <w:rPr/>
      </w:pPr>
      <w:r>
        <w:rPr/>
        <w:t>Постановление Правительства Российской Федерации от 17.08.2007 N 522 «Об утверждении Правил определения степени тяжести вреда, причиненного здоровью человека», начало действия документа – 01.09.2007;</w:t>
      </w:r>
    </w:p>
    <w:p>
      <w:pPr>
        <w:pStyle w:val="Normal"/>
        <w:ind w:firstLine="540"/>
        <w:jc w:val="both"/>
        <w:rPr/>
      </w:pPr>
      <w:r>
        <w:rPr/>
        <w:t>Приказ Минздравсоцразвития России от 24.04.2008 N 194н «Об утверждении Медицинских критериев определения степени тяжести вреда, причиненного здоровью человека» (регистрационный N 12118 от 13.08.2008), начало действия документа – 16.09.2008.</w:t>
      </w:r>
    </w:p>
    <w:p>
      <w:pPr>
        <w:pStyle w:val="Normal"/>
        <w:ind w:firstLine="540"/>
        <w:jc w:val="both"/>
        <w:rPr/>
      </w:pPr>
      <w:r>
        <w:rPr/>
        <w:t>Подготовка нормативно-правовых актов, регулирующих порядок определения степени тяжести вреда, причиненного здоровью человека, осуществлялась Министерством здравоохранения и социального развития Российской Федерации в соответствии с Правилами подготовки нормативных правовых актов федеральных органов исполнительной власти и их государственной регистрации (в ред. Постановлений Правительства РФ от 11.12.1997 N 1538, от 06.11.1998 N 1304, от 11.02.1999 N 154, от 30.09.2002 N 715, от 07.07.2006 N 418). Проект каждого нормативно-правового акта согласовывался с заинтересованными министерствами и ведомствами, в частности с Генеральной прокуратурой России, МВД России, Минюстом России, Минобороны России, Минфином России, Минэкономразвития России и др. Приказ Минздравсоцразвития России требовал регистрации в Минюсте России. В процессе регистрации по требованию Минюста России, приказ направлялся на экспертизу и получил положительные заключения от Института законодательства и сравнительного правоведения при Правительстве Российской Федерации, от Российской правовой академии Минюста России, от профильного департамента Минюста России и Следственного комитета при прокуратуре Российской Федерации, после чего был зарегистрирован в Минюсте России 13.08.2008 № 12118.</w:t>
      </w:r>
    </w:p>
    <w:p>
      <w:pPr>
        <w:pStyle w:val="Normal"/>
        <w:ind w:firstLine="540"/>
        <w:jc w:val="both"/>
        <w:rPr/>
      </w:pPr>
      <w:r>
        <w:rPr/>
        <w:t xml:space="preserve">Для подготовки проектов документов, Минздравсоцразвития России были созданы рабочие группы из числа наиболее авторитетных ученых и практиков РЦСМЭ, бюро судебно-медицинской экспертизы (БСМЭ) и кафедр судебной медицины ВУЗов Российской Федерации, с участием врачей других специальностей. </w:t>
      </w:r>
    </w:p>
    <w:p>
      <w:pPr>
        <w:pStyle w:val="Normal"/>
        <w:ind w:firstLine="540"/>
        <w:jc w:val="both"/>
        <w:rPr/>
      </w:pPr>
      <w:r>
        <w:rPr/>
        <w:t>Всестороннее обсуждение проектов документов состоялось на Всероссийской (Рязань, 15 - 16 марта 2007 года) и межрегиональной научно-практической конференциях (Астрахань, 31 августа – 1 сентября 2007 года), одобривших проекты представленных документов.</w:t>
      </w:r>
    </w:p>
    <w:p>
      <w:pPr>
        <w:pStyle w:val="Normal"/>
        <w:ind w:firstLine="540"/>
        <w:jc w:val="both"/>
        <w:rPr/>
      </w:pPr>
      <w:r>
        <w:rPr/>
        <w:t>В течение 2006 – 2007 гг. в рабочие группы поступили предложения к проектам документов от 50 респондентов, которые были обсуждены, часть из них отобраны и использованы при окончательной редакции текстов.</w:t>
      </w:r>
    </w:p>
    <w:p>
      <w:pPr>
        <w:pStyle w:val="Normal"/>
        <w:ind w:firstLine="540"/>
        <w:jc w:val="both"/>
        <w:rPr/>
      </w:pPr>
      <w:r>
        <w:rPr/>
        <w:t>В целях обеспечения единого научно-методического подхода к производству судебно-медицинских экспертиз и повышению их качества, Минздравсоцразвития России было поручено РЦСМЭ подготовить Комментарий к нормативным правовым документам, регулирующим порядок определения степени тяжести вреда, причиненного здоровью человека, а также давать необходимые разъяснения по их применению. Такой Комментарий подготовлен и в этом смысле его следует рассматривать как официальный.</w:t>
      </w:r>
    </w:p>
    <w:p>
      <w:pPr>
        <w:pStyle w:val="Normal"/>
        <w:ind w:firstLine="540"/>
        <w:jc w:val="both"/>
        <w:rPr/>
      </w:pPr>
      <w:r>
        <w:rPr/>
        <w:t>Комментарий содержит основные, преимущественно методические, рекомендации по диагностике повреждений и посттравматических состояний, которые, ни в какой мере не подменяют необходимость в каждом конкретном случае обращаться к соответствующей медицинской литературе: учебникам, руководствам, монографиям.</w:t>
      </w:r>
    </w:p>
    <w:p>
      <w:pPr>
        <w:pStyle w:val="Normal"/>
        <w:ind w:firstLine="540"/>
        <w:jc w:val="both"/>
        <w:rPr/>
      </w:pPr>
      <w:r>
        <w:rPr/>
        <w:t>В связи с вышеизложенным, участники Совещания решили поручить Российскому центру судебно-медицинской экспертизы:</w:t>
      </w:r>
    </w:p>
    <w:p>
      <w:pPr>
        <w:pStyle w:val="Normal"/>
        <w:numPr>
          <w:ilvl w:val="0"/>
          <w:numId w:val="2"/>
        </w:numPr>
        <w:jc w:val="both"/>
        <w:rPr/>
      </w:pPr>
      <w:r>
        <w:rPr/>
        <w:t xml:space="preserve">опубликовать на официальном сайте РЦСМЭ </w:t>
      </w:r>
      <w:r>
        <w:rPr>
          <w:color w:val="000000"/>
        </w:rPr>
        <w:t>(</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rc</w:t>
        </w:r>
        <w:r>
          <w:rPr>
            <w:rStyle w:val="InternetLink"/>
            <w:color w:val="000000"/>
          </w:rPr>
          <w:t>-</w:t>
        </w:r>
        <w:r>
          <w:rPr>
            <w:rStyle w:val="InternetLink"/>
            <w:color w:val="000000"/>
            <w:lang w:val="en-US"/>
          </w:rPr>
          <w:t>sme</w:t>
        </w:r>
        <w:r>
          <w:rPr>
            <w:rStyle w:val="InternetLink"/>
            <w:color w:val="000000"/>
          </w:rPr>
          <w:t>.</w:t>
        </w:r>
        <w:r>
          <w:rPr>
            <w:rStyle w:val="InternetLink"/>
            <w:color w:val="000000"/>
            <w:lang w:val="en-US"/>
          </w:rPr>
          <w:t>ru</w:t>
        </w:r>
      </w:hyperlink>
      <w:r>
        <w:rPr/>
        <w:t>) ответы на часто задаваемые вопросы по применению Правил и Медицинских критериев определения степени тяжести вреда, причиненного здоровью человека;</w:t>
      </w:r>
    </w:p>
    <w:p>
      <w:pPr>
        <w:pStyle w:val="Normal"/>
        <w:numPr>
          <w:ilvl w:val="0"/>
          <w:numId w:val="2"/>
        </w:numPr>
        <w:jc w:val="both"/>
        <w:rPr/>
      </w:pPr>
      <w:r>
        <w:rPr/>
        <w:t>продолжить работу по совершенствованию нормативных правовых документов, регулирующих порядок определения степени тяжести вреда, причиненного здоровью человека. В частности, с учетом поступивших вопросов подготовить расширенный Комментарий по применению Правил и Медицинских критериев определения степени тяжести вреда, причиненного здоровью человека и руководство по судебно-медицинской экспертизе вреда здоровью;</w:t>
      </w:r>
    </w:p>
    <w:p>
      <w:pPr>
        <w:pStyle w:val="Normal"/>
        <w:numPr>
          <w:ilvl w:val="0"/>
          <w:numId w:val="2"/>
        </w:numPr>
        <w:jc w:val="both"/>
        <w:rPr/>
      </w:pPr>
      <w:r>
        <w:rPr/>
        <w:t>по итогам первых лет работы обобщить накопленный опыт судебно-медицинской экспертной практики по применению Правил и Медицинских критериев и, в случае необходимости, ходатайствовать перед Минздравсоцразвития России о внесении соответствующих поправок в приказ Министерства здравоохранения и социального развития Российской Федерации от 24 апреля 2008 г. № 194н.</w:t>
      </w:r>
    </w:p>
    <w:p>
      <w:pPr>
        <w:pStyle w:val="Normal"/>
        <w:jc w:val="both"/>
        <w:rPr/>
      </w:pPr>
      <w:r>
        <w:rPr/>
      </w:r>
    </w:p>
    <w:p>
      <w:pPr>
        <w:pStyle w:val="Normal"/>
        <w:jc w:val="both"/>
        <w:rPr/>
      </w:pPr>
      <w:r>
        <w:rPr/>
        <w:t>Заместитель директора РЦСМЭ</w:t>
      </w:r>
    </w:p>
    <w:p>
      <w:pPr>
        <w:pStyle w:val="Normal"/>
        <w:jc w:val="both"/>
        <w:rPr/>
      </w:pPr>
      <w:r>
        <w:rPr/>
        <w:t>по организационно-методической работе,</w:t>
      </w:r>
    </w:p>
    <w:p>
      <w:pPr>
        <w:pStyle w:val="Normal"/>
        <w:jc w:val="both"/>
        <w:rPr/>
      </w:pPr>
      <w:r>
        <w:rPr/>
        <w:t xml:space="preserve">доцент </w:t>
        <w:tab/>
        <w:tab/>
        <w:tab/>
        <w:tab/>
        <w:tab/>
        <w:tab/>
        <w:tab/>
        <w:tab/>
        <w:tab/>
        <w:t>Б.М. Лисянский</w:t>
      </w:r>
    </w:p>
    <w:sectPr>
      <w:headerReference w:type="default" r:id="rId3"/>
      <w:headerReference w:type="first" r:id="rId4"/>
      <w:type w:val="nextPage"/>
      <w:pgSz w:w="11906" w:h="16838"/>
      <w:pgMar w:left="1985"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right"/>
      <w:outlineLvl w:val="8"/>
    </w:pPr>
    <w:rPr>
      <w:szCs w:val="20"/>
    </w:rPr>
  </w:style>
  <w:style w:type="character" w:styleId="WW8Num1z0">
    <w:name w:val="WW8Num1z0"/>
    <w:qFormat/>
    <w:rPr>
      <w:rFonts w:ascii="Arial" w:hAnsi="Arial" w:cs="Arial"/>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basedOn w:val="Normal"/>
    <w:qFormat/>
    <w:pPr>
      <w:jc w:val="center"/>
    </w:pPr>
    <w:rPr>
      <w:b/>
      <w:color w:val="000000"/>
    </w:rPr>
  </w:style>
  <w:style w:type="paragraph" w:styleId="TextBodyIndent">
    <w:name w:val="Body Text Indent"/>
    <w:basedOn w:val="Normal"/>
    <w:pPr>
      <w:widowControl w:val="false"/>
      <w:numPr>
        <w:ilvl w:val="0"/>
        <w:numId w:val="0"/>
      </w:numPr>
      <w:spacing w:lineRule="auto" w:line="420"/>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sm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22:00Z</dcterms:created>
  <dc:creator>Петрович</dc:creator>
  <dc:description/>
  <cp:keywords/>
  <dc:language>en-US</dc:language>
  <cp:lastModifiedBy>Evgeny Semenov</cp:lastModifiedBy>
  <cp:lastPrinted>2008-11-06T16:34:00Z</cp:lastPrinted>
  <dcterms:modified xsi:type="dcterms:W3CDTF">2009-01-15T19:22:00Z</dcterms:modified>
  <cp:revision>2</cp:revision>
  <dc:subject/>
  <dc:title>ОТЧЕТ СОВЕЩАНИЯ ТВЗ 1</dc:title>
</cp:coreProperties>
</file>