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    </w:t>
      </w:r>
      <w:r>
        <w:rPr>
          <w:sz w:val="40"/>
          <w:szCs w:val="40"/>
        </w:rPr>
        <w:t>Знакомство</w:t>
      </w:r>
    </w:p>
    <w:p>
      <w:pPr>
        <w:pStyle w:val="Normal"/>
        <w:rPr/>
      </w:pPr>
      <w:r>
        <w:rPr/>
        <w:t>Лошадь устало и неторопливо тащила повозку, в которой сидели двое мужчин и в углу ,где было навалено побольше сена ,лежал мальчик трёх лет от роду.</w:t>
      </w:r>
    </w:p>
    <w:p>
      <w:pPr>
        <w:pStyle w:val="Normal"/>
        <w:rPr/>
      </w:pPr>
      <w:r>
        <w:rPr/>
        <w:t>Колёса то и дело уходили в многочисленные ямки ,вырытые сусликами и тяжёлые оси скрипели жалобно и протяжно .Мужчины весело переговаривались между собой ,а ребёнок лежал неподвижно ,укутанный в старую шаль и неподвижно смотрел перед собой широко раскрытыми глазами.</w:t>
      </w:r>
    </w:p>
    <w:p>
      <w:pPr>
        <w:pStyle w:val="Normal"/>
        <w:rPr/>
      </w:pPr>
      <w:r>
        <w:rPr/>
        <w:t>Кругом развернулись Карпаты ,широкие горные долины ,заросшие большими елями ,дикие груши и можжевеловыезаросли….Щебетание птиц и жаркое августовское солнце над головой .Тот , кто держал вожжи изрядно вспотел и кепка была нахлобучена набок.</w:t>
      </w:r>
    </w:p>
    <w:p>
      <w:pPr>
        <w:pStyle w:val="Normal"/>
        <w:rPr/>
      </w:pPr>
      <w:r>
        <w:rPr/>
        <w:t>Телега то скрывалась из виду , то вновь появлялась  дальше на склоне . Мальчика сильно трясло и он ёрзал по сену ,ударяясь об край телеги ,но взрослых это видимо не интересовало .Широкие глаза его обнимали эти дивные места ,прекрасные горы Карпаты и в голове была радость и ясно ,впереди счастье так будет всегда…</w:t>
      </w:r>
    </w:p>
    <w:p>
      <w:pPr>
        <w:pStyle w:val="Normal"/>
        <w:rPr>
          <w:sz w:val="40"/>
          <w:szCs w:val="40"/>
          <w:lang w:val="en-US"/>
        </w:rPr>
      </w:pPr>
      <w:r>
        <w:rPr/>
        <w:t>Противный писк будильника разбудил ночную тишину комнаты . Кромешная тьма…Что-то зашевелилось в середине комнаты и раздался грохот падающего тела .Тут же худощавая рука , судорожно нащупав массивный канделябр зажгла свечи и комната озарилась светом…Но о Боже ,что за комната…Никакой меблировки ,на стенах –гобелены и портреты каких то серьёзных и важных  людей в париках , о да  это Пуассон ,этот Ланграж ,чуть поодаль – Шарль Эрмит .Здесь  ,что живёт математик…Середину комнаты занимал роскошный христианский гроб из орехового дерева , с гипсовыми кистями и бронзовыми ручками…Очевидно это и было ночное прибежище обладателя худых рук .Взору пристал небольшого роста брюнет ,ещё совсем молодой ,С непослушными кудрями на голове. Господи , какое худое тело! Отчётливые рёберные дуги и щиколотки ,ноги тонкие как у куропатки…Парень поспешил из комнаты , на ходу натягивая штаны и что то бубня недовольное .Опять раздражение нет носков…Не переставая чертыхаться и наткнувшись на сонного кота Птолемея ,он находит носки в углу комнаты , небрежно кинутыми на кресло . На скоро  одевшись выходит в то ,что называется  гостиной .Просторная  комната  так же была без мебели и лишь почти во всю его длину тянуло стол из  чёрного дерева . Пора канделябров с замысловатой ковкой освещали её .Тяжёлые бордовые драпировки опускались но пол , заслоняя малейший свет . В углу стояли эбеновые часы и как током , слух отчеканивал глухой их бой и движение маятника . Хозяин устало сел на высокий стул и недовольно обвёл комнату пристальным взглядом  “Не то ,нет того эффекта ! ”Ян Гонза ,так звали этого эстета  ,был 27 лет отроду и сейчас торопился на работу . Мысли о ней видимо были ему неприятны  ,потому как он сидел мрачным и поникшим .Наскоро хлебнув кофе он тихо вышел из тьмы мрачных сводов имения Гонзов .Яркий солнечный свет тут же ослепил его и в глазах помутнело .Чуть тряхнув головой ,подняв воротник  серого плаща быстрыми шагами направился к широкому подъезду , ведущему на улицу . Субъект сходу взял большие обороты и слишком большими шагами для его роста ,решительно двинулся в толпу зевак , спешащих на работу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Держи   удар!</w:t>
      </w:r>
    </w:p>
    <w:p>
      <w:pPr>
        <w:pStyle w:val="Normal"/>
        <w:rPr/>
      </w:pPr>
      <w:r>
        <w:rPr/>
        <w:t>Со стороны было видно , что Гонза сильно раскачивается , причём торс его плавно двигался с боку на бок синхронно шагал . Было ощущение танца , красивого танца . Его часто  окликали издали , узнавая несуразную походу и тот лишь рассеяно махал рукой в их направлении .Было видно , что внимание это  тяготит  его и движения уже напоминали  торсионную дистонию .Шаг переходил в бег  , а прохожим не было конц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2:15:00Z</dcterms:created>
  <dc:creator>Администратор</dc:creator>
  <dc:description/>
  <cp:keywords/>
  <dc:language>en-US</dc:language>
  <cp:lastModifiedBy>Forgotten</cp:lastModifiedBy>
  <dcterms:modified xsi:type="dcterms:W3CDTF">2009-05-09T14:36:00Z</dcterms:modified>
  <cp:revision>7</cp:revision>
  <dc:subject/>
  <dc:title/>
</cp:coreProperties>
</file>