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t xml:space="preserve">                                         </w:t>
      </w:r>
      <w:r>
        <w:rPr>
          <w:sz w:val="40"/>
          <w:szCs w:val="40"/>
        </w:rPr>
        <w:t>Знакомство</w:t>
      </w:r>
    </w:p>
    <w:p>
      <w:pPr>
        <w:pStyle w:val="Normal"/>
        <w:rPr/>
      </w:pPr>
      <w:r>
        <w:rPr/>
        <w:t xml:space="preserve">        </w:t>
      </w:r>
      <w:r>
        <w:rPr/>
        <w:t>Лошадь устало и неторопливо тащила повозку, в которой сидели двое мужчин и в углу, где было навалено, побольше сена, лежал мальчик трёх лет от роду.</w:t>
      </w:r>
    </w:p>
    <w:p>
      <w:pPr>
        <w:pStyle w:val="Normal"/>
        <w:rPr/>
      </w:pPr>
      <w:r>
        <w:rPr/>
        <w:t>Колёса то и дело уходили в многочисленные ямки, вырытые сусликами,  и тяжёлые оси скрипели, жалобно и протяжно. Мужчины весело переговаривались между собой, а ребёнок лежал неподвижно, укутанный в старую шаль и неподвижно смотрел перед собой широко раскрытыми глазами.</w:t>
      </w:r>
    </w:p>
    <w:p>
      <w:pPr>
        <w:pStyle w:val="Normal"/>
        <w:rPr/>
      </w:pPr>
      <w:r>
        <w:rPr/>
        <w:t xml:space="preserve">         </w:t>
      </w:r>
      <w:r>
        <w:rPr/>
        <w:t>Кругом развернулись Карпат, широкие горные долины ,заросшие большими елями ,дикие груши и можевеловые заросли….Щебетание птиц и жаркое августовское солнце над головой .Тот , кто держал вожжи изрядно вспотел и кепка была нахлобучена набок.</w:t>
      </w:r>
    </w:p>
    <w:p>
      <w:pPr>
        <w:pStyle w:val="Normal"/>
        <w:rPr/>
      </w:pPr>
      <w:r>
        <w:rPr/>
        <w:t>Телега то скрывалась из виду, то вновь появлялась  дальше на склоне. Мальчика сильно трясло и он ёрзал по сену ,ударяясь об край телеги ,но взрослых это видимо не интересовало .Широкие глаза его обнимали эти дивные места ,прекрасные горы Карпаты и в голове была радость и ясно ,впереди счастье так будет всегда…</w:t>
      </w:r>
    </w:p>
    <w:p>
      <w:pPr>
        <w:pStyle w:val="Normal"/>
        <w:rPr>
          <w:sz w:val="40"/>
          <w:szCs w:val="40"/>
          <w:lang w:val="en-US"/>
        </w:rPr>
      </w:pPr>
      <w:r>
        <w:rPr/>
        <w:t>Противный писк будильника разбудил ночную тишину комнаты . Кромешная тьма…Что-то зашевелилось в середине комнаты и раздался грохот падающего тела .Тут же худощавая рука , судорожно нащупав массивный канделябр зажгла свечи и комната озарилась светом…Но о Боже ,что за комната…Никакой меблировки ,на стенах –гобелены и портреты каких то серьёзных и важных  людей в париках , о да  это Пуассон ,этот Ланграж ,чуть поодаль – Шарль Эрмит. Здесь, что живёт математик…Середину комнаты занимал роскошный христианский гроб из орехового дерева, с гипсовыми кистями и бронзовыми ручками…Очевидно это и было ночное прибежище обладателя худых рук. Взору пристал небольшого роста брюнет, ещё совсем молодой ,С непослушными кудрями на голове. Господи, какое худое тело! Отчётливые рёберные дуги и щиколотки, ноги тонкие как у куропатки…Парень поспешил из комнаты , на ходу натягивая штаны и что то бубня недовольное .Опять раздражение нет носков…Не переставая чертыхаться и наткнувшись на сонного кота Птолемея ,он находит носки в углу комнаты , небрежно кинутыми на кресло . На скоро  одевшись выходит в то ,что называется  гостиной .Просторная  комната  так же была без мебели и лишь почти во всю его длину тянуло стол из  чёрного дерева . Пора канделябров с замысловатой ковкой освещали её .Тяжёлые бордовые драпировки опускались но пол , заслоняя малейший свет . В углу стояли эбеновые часы и как током , слух отчеканивал глухой их бой и движение маятника . Хозяин устало сел на высокий стул и недовольно обвёл комнату пристальным взглядом  “Не то ,нет того эффекта ! ”Ян Гонза, так звали этого эстета, был 27 лет отроду и сейчас торопился на работу . Мысли о ней видимо были ему неприятны  ,потому как он сидел мрачным и поникшим .Наскоро хлебнув кофе он тихо вышел из тьмы мрачных сводов имения Гонзов .Яркий солнечный свет тут же ослепил его и в глазах помутнело .Чуть тряхнув головой ,подняв воротник  серого плаща быстрыми шагами направился к широкому подъезду, ведущему на улицу. Субъект сходу взял большие обороты и слишком большими шагами для его роста ,решительно двинулся в толпу зевак , спешащих на работу.</w:t>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rPr/>
      </w:pPr>
      <w:r>
        <w:rPr>
          <w:sz w:val="40"/>
          <w:szCs w:val="40"/>
        </w:rPr>
        <w:t xml:space="preserve">                      </w:t>
      </w:r>
      <w:r>
        <w:rPr>
          <w:sz w:val="40"/>
          <w:szCs w:val="40"/>
        </w:rPr>
        <w:t>Держи   удар!</w:t>
      </w:r>
    </w:p>
    <w:p>
      <w:pPr>
        <w:pStyle w:val="Normal"/>
        <w:rPr/>
      </w:pPr>
      <w:r>
        <w:rPr/>
        <w:t xml:space="preserve">      </w:t>
      </w:r>
      <w:r>
        <w:rPr/>
        <w:t>Со стороны было видно , что Гонза сильно раскачивается , причём торс его плавно двигался с боку на бок синхронно шагал . Было ощущение танца , красивого танца . Его часто  окликали издали , узнавая несуразную походу и тот лишь рассеяно махал рукой в их направлении .Было видно , что внимание это  тяготит  его и движения уже напоминали  торсионную  дистонию .Шаг переходил в бег  , а прохожим не было конца…Проклятые машины и мотоциклы оглашали улицу,  противным шумом и каждый раз шум в его ушах трансформировался в невыносимый для психики адский набат. Господи, наконец  улица сворачивала  в узкий проулок и вдалеке  слышался  грохот трогающихся составов и тепловозов. Видимо это многое значило для героя , потому  как он радостно вздохнув ,торопливо побежал к депо…Дальнейшая дорога лежала по узкой дорожке  вдоль насыпи железной дороги вокруг не было ни души. Мягкая трава под ногами ,утренняя трель сверчков…Походка сбавила обороты и Гонза шёл наслаждаясь тишиной и одиночеством ..Вдали показался гигантский Организм-завод ! Пыхающий трубами, он лежал на огромном плато ,как мираж в пустыне…Гигант стремительно приближался и уже можно было различить маленькие фигурки муравьёв –людей…Это и был конечный объект утреннего марафона –вагоностроительный завод .Гул исполинских прессов и механизмов оглашал утреннюю прохладу .” И так каждый день …!взгрустнуло в его голове . Он знал наперёд каждую дальнейшую минуту .Вот сейчас  нескладную фигуру приметит вон та толпа  широкоплечих мужиков и женщин в платках…бессмысленные разговоры до проходной и все растворятся в сосудах Организма. Так и стало! Уже издали послышались возгласы, приветствий,  и горстка людей остановилась подождать запоздальца. Но что стало с походкой и лицом нашего эстета! Шаги стали размеренными и важными, а лицо выдало гримасу сердечности и доброжелательной лести. Ян ,хитрый лис в одночасье преобразился и стал таким же муравьишкой  , кА эти сотни крепких рабочих . Пожатия рук были болезненными для тонких кистей узкие плечи сотрясались от ударов приветствия , а широкогорлые рты на небритых лицах выдавали едкие и смешные тирады …Ну что же , игра начата! На мгновенье перед глазами его обрисовался  боксёрский  ринг и он стоит у канатов в блоке,  ни один дар не достигает цели и не свалился! Прекрасно! Огромная колонна людей в кепках ввалилась в маленькую дверцу проходной завода  “И плотью живой, в живую уходят могилу…! “</w:t>
      </w:r>
    </w:p>
    <w:p>
      <w:pPr>
        <w:pStyle w:val="Normal"/>
        <w:rPr/>
      </w:pPr>
      <w:r>
        <w:rPr/>
        <w:t xml:space="preserve">        </w:t>
      </w:r>
      <w:r>
        <w:rPr/>
        <w:t>Рабочий люд ввалился в узкие двери проходной ,где пожилой вахтёр Фичко деловито собирал пропуска . За чертой турникета личная Воля человека превращалась в ничто, и люди , понимая это ,понурив головы растекались по подразделениям …Гонза же пролетев пост с усмешкой и весело шутя с грузными женщинами . Любая слабина сейчас могла поработить и сковать чувства ,взять в плен отчаянию . Мышление это не изменилось и  при входе в родной цех. Уставшая ночная  смена  Выжатая как лимон равнодушно проходили мимо. Звуки ужасающих прессов встречали утренних жертв… Носоглотка забивалась дуновениями сварки и металлической окалины ,мазута и сырости . Ян вышел из угла и резко поменяв тактику начал обрушивать на соперника мощные удары…</w:t>
      </w:r>
    </w:p>
    <w:p>
      <w:pPr>
        <w:pStyle w:val="Normal"/>
        <w:rPr/>
      </w:pPr>
      <w:r>
        <w:rPr/>
        <w:t xml:space="preserve">                                                    </w:t>
      </w:r>
    </w:p>
    <w:p>
      <w:pPr>
        <w:pStyle w:val="Normal"/>
        <w:rPr/>
      </w:pPr>
      <w:r>
        <w:rPr/>
        <w:t xml:space="preserve">                                                            </w:t>
      </w:r>
    </w:p>
    <w:p>
      <w:pPr>
        <w:pStyle w:val="Normal"/>
        <w:rPr/>
      </w:pPr>
      <w:r>
        <w:rPr/>
        <w:t xml:space="preserve">                                                   </w:t>
      </w:r>
      <w:r>
        <w:rPr>
          <w:sz w:val="40"/>
          <w:szCs w:val="40"/>
        </w:rPr>
        <w:t xml:space="preserve">Абелевы интегралы. </w:t>
      </w:r>
    </w:p>
    <w:p>
      <w:pPr>
        <w:pStyle w:val="Normal"/>
        <w:rPr>
          <w:sz w:val="40"/>
          <w:szCs w:val="40"/>
        </w:rPr>
      </w:pPr>
      <w:r>
        <w:rPr>
          <w:sz w:val="40"/>
          <w:szCs w:val="40"/>
        </w:rPr>
        <w:t xml:space="preserve">   </w:t>
      </w:r>
      <w:r>
        <w:rPr/>
        <w:t>Сын пастора , Нильс Генрик Абель ,умирал от туберкулёза , в чужом , заснеженном крае ..</w:t>
      </w:r>
    </w:p>
    <w:p>
      <w:pPr>
        <w:pStyle w:val="Normal"/>
        <w:rPr/>
      </w:pPr>
      <w:r>
        <w:rPr/>
        <w:t xml:space="preserve">       </w:t>
      </w:r>
      <w:r>
        <w:rPr/>
        <w:t>Учитель математики Хольмбое, открывший гений своего ученика ,бедная жизнь в университете … Он прости отправить к нему младшего брата и он вместе живут и спят на одной койке в общежитии…</w:t>
      </w:r>
    </w:p>
    <w:p>
      <w:pPr>
        <w:pStyle w:val="Normal"/>
        <w:rPr/>
      </w:pPr>
      <w:r>
        <w:rPr/>
        <w:t xml:space="preserve">       </w:t>
      </w:r>
      <w:r>
        <w:rPr/>
        <w:t xml:space="preserve">Бессмертные открытия в теории рядов, интегрирований,  эллиптических функций… </w:t>
      </w:r>
    </w:p>
    <w:p>
      <w:pPr>
        <w:pStyle w:val="Normal"/>
        <w:rPr/>
      </w:pPr>
      <w:r>
        <w:rPr/>
        <w:t>Постоянная депрессия и меланхолия, одиночество … И вот сейчас он лежит в бедной крестьянской избе, умирая от недоедания, непонимания  и одиночества ,в двадцать шесть лет отроду…</w:t>
      </w:r>
    </w:p>
    <w:p>
      <w:pPr>
        <w:pStyle w:val="Normal"/>
        <w:rPr/>
      </w:pPr>
      <w:r>
        <w:rPr/>
        <w:t xml:space="preserve">       </w:t>
      </w:r>
      <w:r>
        <w:rPr/>
        <w:t>Весёлая повозка возвращалась под вечер в небольшое горное село, битком набитый клевером …Мальчик уже спал на душистой подстилке,  а мужчины угрюмо молчали .Уже смеркалось когда они въехали в двор небольшого крестьянского домика и тут же все его окна озарились светом .Мальчика подняли на руки и осторожно внесли .Он всё ещё спал и голова свисала с рук отца…</w:t>
      </w:r>
    </w:p>
    <w:p>
      <w:pPr>
        <w:pStyle w:val="Normal"/>
        <w:rPr/>
      </w:pPr>
      <w:r>
        <w:rPr/>
        <w:t xml:space="preserve">       </w:t>
      </w:r>
      <w:r>
        <w:rPr/>
        <w:t>Утром родители Яна уехали на работу в соседнее село, оба  торговали в хозяйственной лавке. За ребёнком приглядывала женщина средних лет ,работавшая сельской учительницей . Удивительно спокойный ,он никогда не плакал , целыми днями рисовал и что то бубнил себе под нос ,смотрел ,как важные гусиные и утиные ряды ,гогоча ,движутся к озеру . Когда была гроза он испугано забивался на крышу сарая и наблюдал за молниями на небе . Фишка так звали няню ,только кормила его и вытирала пыльный лоб и руки. Иногда он подходил к старикам и просто, молча,  садился рядом с ними и так сидел, погружаясь в непонятные детские фантазии. Все его любили и считали необыкновенным человечком, свалившимся с Луны. Когда Фишка собиралась в соседнее село, учительствовать, мальчишка увязывался за ней на остановку и долго смотрел вслед попутке ,увозящую его няню…Она приезжала под вечер …Такая она высокая ,добрая ,в костюме и платком на голове . Каждый раз маленький Ян выходил на пыльную остановку и терпеливо ждал её. Он молча подходил к ней, и, уткнувшись в её живот, глубоко сопел носом. Она так же была молчалива,  но необычно ласкова и нежна. Он с интересом, тайком, наблюдал, как Фишка молиться перед образами, прекрасная и статная…</w:t>
      </w:r>
    </w:p>
    <w:p>
      <w:pPr>
        <w:pStyle w:val="Normal"/>
        <w:rPr/>
      </w:pPr>
      <w:r>
        <w:rPr/>
        <w:t xml:space="preserve">Иногда его к себе брали местные девушки, две сестры. Он молча сидел в их комнате, а они шутили и смеялись над его серьёзным и деловитым видом.  Видя только добро счастливых людей и живописные окрестности, Гонза рос очень мечтательным ,тихим и спокойным ребёнком . Отец часто был в отъездах и подолгу ,но когда приезжал ,то высоко поднимал его до потолка и целовал в щёку. Ночью  или под утро Ян тихонько пробирался в спальню родителей и улёгшись между ними, счастливый, засыпал </w:t>
      </w:r>
    </w:p>
    <w:p>
      <w:pPr>
        <w:pStyle w:val="Normal"/>
        <w:rPr/>
      </w:pPr>
      <w:r>
        <w:rPr/>
        <w:t xml:space="preserve">      </w:t>
      </w:r>
      <w:r>
        <w:rPr/>
        <w:t>Он шёл по широченному цеху сборки полувагонов с кувалдой на плече. Кругом блестели огни сварки, двигались исполинские краны,  клубы дыма, едкого и жгучего до самой крыши. Весь цех пересекала железная дорога, на ней краны и люди собирали вагоны…</w:t>
      </w:r>
    </w:p>
    <w:p>
      <w:pPr>
        <w:pStyle w:val="Normal"/>
        <w:rPr/>
      </w:pPr>
      <w:r>
        <w:rPr/>
        <w:t xml:space="preserve">       </w:t>
      </w:r>
      <w:r>
        <w:rPr/>
        <w:t>Ян работал подручным тощего сварщика Фарки, страдающего эмфиземой лёгких. Грубый, неразговорчивый великан часто срывался на крик и угрожающе переминался с ноги на ногу. Все 12 часов он был мучителем Гонзы. Тем не менее, именно этот ригорист-мучитель и подпитывал огонь в бунтующем сердце героя, открывая в нём новое, даже для него, качество –видеть перспективу, даже в безнадёжной обстановке!</w:t>
      </w:r>
    </w:p>
    <w:p>
      <w:pPr>
        <w:pStyle w:val="Normal"/>
        <w:rPr/>
      </w:pPr>
      <w:r>
        <w:rPr/>
      </w:r>
    </w:p>
    <w:p>
      <w:pPr>
        <w:pStyle w:val="Normal"/>
        <w:rPr/>
      </w:pPr>
      <w:r>
        <w:rPr/>
      </w:r>
    </w:p>
    <w:p>
      <w:pPr>
        <w:pStyle w:val="Normal"/>
        <w:rPr/>
      </w:pPr>
      <w:r>
        <w:rPr/>
      </w:r>
    </w:p>
    <w:p>
      <w:pPr>
        <w:pStyle w:val="Normal"/>
        <w:rPr/>
      </w:pPr>
      <w:r>
        <w:rPr/>
        <w:t xml:space="preserve">                                      </w:t>
      </w:r>
      <w:r>
        <w:rPr>
          <w:sz w:val="40"/>
          <w:szCs w:val="40"/>
        </w:rPr>
        <w:t>А ты сам на что способен?</w:t>
      </w:r>
    </w:p>
    <w:p>
      <w:pPr>
        <w:pStyle w:val="Normal"/>
        <w:rPr/>
      </w:pPr>
      <w:r>
        <w:rPr/>
        <w:t xml:space="preserve">       </w:t>
      </w:r>
      <w:r>
        <w:rPr/>
        <w:t>Отец  усиленно обучал  Яна так, что к школе он уже свободно считал, красиво писал и думал. Он взрослел, и взрослели его желания…Маленький школьник подходил к взрослым девушкам и просил у них учебники по математике и химии. Те,  давали ему,  с интересом наблюдая, как он в не понятии морщит лоб. Просил объяснить, а те разрывались смехом и шутили над ним. Уходя после учёбы, девушки брали его в свою кампанию и всю дорогу забавлялись его детскими рассказами, застенчивым взглядом и непосредственностью. Дома он брал в руки отцовские пузатые книги и усердно читал, почти ничего не понимая. Так незаметно проходило детство, летом в окраинах города, куда Гонзы, переехав, купив  дом, зимой – на озёрах и реках, весной –в лодке по реке. С другими детьми он водился неохотно, а запирался дома и что-нибудь мастерил, делал простые химические опыты, мечтал и фантазировал. Шумные детские ватаги пробегали по улицам, но Ян только раздражённо,  смотрел им вслед, с окна,  вновь погружаясь, в мир химий и разных наук. Фантазия била ключом. Начитавшись, “Остров Сокровищ” Стивенсона,  он взяв одноклассников, бродил по болотам, находя следы пиратов. Однажды он переполошил всю школу, заявив, что нашёл большой клад под землёй, описав подземные дворцы и постройки. Возбуждённая ватага мальчиков пошла к заброшенной мельнице, где заранее тот подкинул “старинную” карту. Дети не расстроились обману, а он стал их героем и вдохновителем. В классе его не обижали, а наслаждались его фантастическими выходками, одна хлеще другой. Его рисунки и маленькие рассказы  ходили по рукам всей школы и все хотели с ним дружить. Педагоги химии и биологии взяли его под свою опеку, и в один прекрасный момент он стал призёром олимпиад по химии…Директор школы, с гордостью пожав руку,  подростка подарил ему книгу о математиках. Когда все отдыхали, он, вооружившись микроскопом, написал “научную” работу по делению амеб и счастливый отнёс к любимой учительнице, искренне надеясь, что совершил научное открытие. Так незаметно и плодотворно прошло детство и юность. Настала пора делать выбор, что делать дальше? Ответ был естественен- в медицинскую школу конечно же!!!</w:t>
      </w:r>
    </w:p>
    <w:p>
      <w:pPr>
        <w:pStyle w:val="Normal"/>
        <w:rPr/>
      </w:pPr>
      <w:r>
        <w:rPr/>
        <w:t xml:space="preserve">      </w:t>
      </w:r>
      <w:r>
        <w:rPr/>
        <w:t>Смена подошла к концу,  и уставшие рабочие,  шумной гурьбой,  отмывались в душе. Гонза стеснялся своей хрупкости,  наскоро ополоснув ноги и руки, поспешно выходил с завода. Обратный путь уже шёл в компании серпа Луны над головой и с каждым пройденным шагом, силы покидали тело  “Быстрее бы дойти до своего угла”, было единственной целью слесаря Гонзы. Не доходя до казарм железнодорожного  полка, его окликнула,  какая то, девушка. Он приметил её уже издали, и усилием воли,  подправил свою шатающуюся  походку.  Высокая девушка с русой длинной  косой была одета в рыбацкий комбинезон и толстый свитер. Тонкий профиль её лица никак не вязался с такой внешностью и что- то в этом было,  дьявольское …Она была необыкновенно серьёзной и мрачно смотрела на приближающуюся фигуру. Молчаливое приветствие и оба пошли рука об руку. Кампания  маленького попутчика видимо была ей приятна так, что она невольно улыбнулась, искоса взглянув на его пыльное лицо. “ Я приду к тебе через часок?”. Тот помялся не сразу и лишь буркнул “Конечно, ноты захвати !  Сегодня начнём этюд Венявского?”  “Можно…!”Она проводила его,  ещё до сквера и когда тот уже скрывался у поворота, внезапно обернулась и пристально взглянула на исчезающую фигу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t xml:space="preserve">                           </w:t>
      </w:r>
      <w:r>
        <w:rPr>
          <w:sz w:val="40"/>
          <w:szCs w:val="40"/>
        </w:rPr>
        <w:t>Практика Оскара Дирлевангер</w:t>
      </w:r>
    </w:p>
    <w:p>
      <w:pPr>
        <w:pStyle w:val="Normal"/>
        <w:rPr/>
      </w:pPr>
      <w:r>
        <w:rPr>
          <w:sz w:val="40"/>
          <w:szCs w:val="40"/>
        </w:rPr>
        <w:t xml:space="preserve">    </w:t>
      </w:r>
      <w:r>
        <w:rPr/>
        <w:t xml:space="preserve">Бывший заключенный Дирлевангер, отсидевший за изнасилование в одночасье становится участником войны в Испании, а далее возглавляет 36 дивизию, состоящую из матерых уголовников. На счету этой банды сожжённая  Хатынь и ещё сотни белорусских деревень. Бывший доктор философий становится заклятым человеконенавистником и возглавляет банду убийц и садистов. К слову сказать, Дирлевангер был ранен 13 раз и во время последнего излечения в госпитали, был убит в кулачном бою французскими солдатами </w:t>
      </w:r>
    </w:p>
    <w:p>
      <w:pPr>
        <w:pStyle w:val="Normal"/>
        <w:rPr/>
      </w:pPr>
      <w:r>
        <w:rPr/>
        <w:t xml:space="preserve">       </w:t>
      </w:r>
      <w:r>
        <w:rPr/>
        <w:t>Уже доходя до дома, Ян почувствовал, что совсем лишился сил. Практика была знакома, час в тёмной комнате и организм вновь способен к вершинам. В гостиной, в полной темноте, уже сидело всё семейство, высокая статная женщина, в чёрном сарафане и крючковым лицом –  мать невысокий плотный блондин лет 40 в жилетке брат Куколл  и молодая девушка с длинной косой – его жена Урсула,  они, молча, поприветствовали сына и брата Кукол немедленно предложил высокий стул. Были, предложены столовые приборы, вскоре, хозяйка внесла жаркое из бобов и грибов, приправленных местными специями. За время ужина не было произнесено ни, слова и лишь тяжёлый ход часов нарушал тишину. По окончании тишину нарушил глухой голос Яна “ Сейчас придёт Гудрун, будем играть Венявского“ Все одобрительно закивали и, молча, разошлись каждый по своим комнатам. В большом зале были зажжены все стенные свечи, и теперь он блестел, как от электрических ламп. В стенах зала были сделаны ниши, где размещались гипсовые скульптуры из греческих мифов, здесь Антигона обнимает своего ослепшего отца Эдипа, тут хитрый Коринфа Сизиф связывает бога смерти Таната, в самой большой ,находился, евангелист Лука в окружении женщин, которые скорбно смотрели на него, а он милосердно давал им знания о Боге.. Вообще, зал был кусочком античнго храма.</w:t>
      </w:r>
    </w:p>
    <w:p>
      <w:pPr>
        <w:pStyle w:val="Normal"/>
        <w:rPr/>
      </w:pPr>
      <w:r>
        <w:rPr/>
        <w:t>Потолок был высокий, резной, на чёрном дереве. Розетки, ветви растений и причудливые арабески украшали их. Коринфские колонны, соединялись, астрогагами, образуя, подобие сводов; модульоны из гипсов с причудливыми завихрениями, были дополнены химерами из полотен Босха. С углов, дикая толпа полулюдей – полуживотных,  угрожающе, смотрели в центр зала, и было ощущение, что они вот- вот бросятся  со своих мест и растерзают... В течение получаса, со всех концов поместья раздавались настроечные звуки скрипки, виолончели и гобоя, а из одной комнаты - какая-то фантазия Шуберта для фортепиано.</w:t>
      </w:r>
    </w:p>
    <w:p>
      <w:pPr>
        <w:pStyle w:val="Normal"/>
        <w:rPr/>
      </w:pPr>
      <w:r>
        <w:rPr/>
        <w:t xml:space="preserve">     </w:t>
      </w:r>
      <w:r>
        <w:rPr/>
        <w:t>Гудрун Энслин, дочь эмигрантов из Германии, робко зашла в залы, держа  в руках альтовый футляр. Были вынесены белые палитры, в виде сплетённых растений и Куколл аккуратно разложил на них ноты. Худой слесарь разыгрывался долго, сказывалась усталость, да и пальцы от долгого труда неохотно падали на гриф скрипки. Этюд Венявского быль в соло-миноре и нуждался лишь в двух скрипках. Одну скрипку решили заменить альтом, для этого русой девушке требовалось сыграть партию в альтовом ключе по ходу дела…</w:t>
      </w:r>
    </w:p>
    <w:p>
      <w:pPr>
        <w:pStyle w:val="Normal"/>
        <w:rPr/>
      </w:pPr>
      <w:r>
        <w:rPr/>
        <w:t xml:space="preserve">      </w:t>
      </w:r>
      <w:r>
        <w:rPr/>
        <w:t>Ян начал играть вступительное Модерато, игра была чистой и напевной, Энслин вторила ему. Смычок не дрожал и превосходно двигался. Виртуозная часть так же сыгралась блестяще и все шумно зааплодировали. Далее уже присоединились все музыканты.4-й скрипичный концерт Моцарта  Младший Гонза вряд ли потянул бы солирующую скрипку и передал партию Куколлу. Концерт начала мать - энергичное вступление чудным эхом резонировало от стен зала. Вступал Кукол со своим соло.</w:t>
      </w:r>
    </w:p>
    <w:p>
      <w:pPr>
        <w:pStyle w:val="Normal"/>
        <w:rPr/>
      </w:pPr>
      <w:r>
        <w:rPr/>
      </w:r>
    </w:p>
    <w:p>
      <w:pPr>
        <w:pStyle w:val="Normal"/>
        <w:rPr/>
      </w:pPr>
      <w:r>
        <w:rPr/>
      </w:r>
    </w:p>
    <w:p>
      <w:pPr>
        <w:pStyle w:val="Normal"/>
        <w:rPr/>
      </w:pPr>
      <w:r>
        <w:rPr/>
        <w:t xml:space="preserve">                                </w:t>
      </w:r>
      <w:r>
        <w:rPr>
          <w:sz w:val="40"/>
          <w:szCs w:val="40"/>
        </w:rPr>
        <w:t>Ян    Евангелист     Пуркиьнье</w:t>
      </w:r>
    </w:p>
    <w:p>
      <w:pPr>
        <w:pStyle w:val="Normal"/>
        <w:rPr/>
      </w:pPr>
      <w:r>
        <w:rPr/>
        <w:t xml:space="preserve">     </w:t>
      </w:r>
      <w:r>
        <w:rPr/>
        <w:t>Чешский физиолог и фармаколог  планомерно пробовал на себе яды…Морфий, мышьяк, ртуть, растительные алкалоиды…Здоровье безнадёжно подорвано и он сидит перед столом, оглохший, больной и вопросительно смотрит  на череп… Я, отдал всю свою, жизнь, исследуя материю, но ничего не достиг? Испорченное тело, болезненная старость. Череп смотрит пустыми глазницами оскал бесплотных челюстей “Забвенье, вот тебе награда”!</w:t>
      </w:r>
    </w:p>
    <w:p>
      <w:pPr>
        <w:pStyle w:val="Normal"/>
        <w:rPr/>
      </w:pPr>
      <w:r>
        <w:rPr/>
        <w:t xml:space="preserve">      </w:t>
      </w:r>
      <w:r>
        <w:rPr/>
        <w:t>Медицинская школа встретила его тёплым июньским утром. Небольшое двухэтажное здание,  раскинутое в  виде прямоугольной буквы П, окрашенное, в светло белую тонировку. Он пришёл одетый в обычную школьную форму и первое, что он увидел, недоумённые взгляды молодёжи и понимающие кивки преподавателей. Вступление испытания были пройдены без малейших затруднений и вот он студент-медик. С первых же дней учёбы, Ян берёт быка за рога и блещет своими знаниями в биологии и химии. Анатомия, микробиология …</w:t>
      </w:r>
    </w:p>
    <w:p>
      <w:pPr>
        <w:pStyle w:val="Normal"/>
        <w:rPr/>
      </w:pPr>
      <w:r>
        <w:rPr/>
        <w:t xml:space="preserve">       </w:t>
      </w:r>
      <w:r>
        <w:rPr/>
        <w:t>С каким упоением проходили занятия. Не всем по душе пришёлся выскочка,  и однокурсники невзлюбили бунтарство своего товарища. Он буквально рвался к доске и яростно выкладывал всю тему не только по курсу, но углубленно, опираясь на факты из высшей школы и смежных дисциплин. В свободное время, когда все шли обедать или погонять мяч во внутреннем дворике наш студент бежал в обширную городскую библиотеку, где глотал пузатые тома по всем медицинским наукам. Старшекурсники держались обособленно и гордо смотрели на новичков. Все им завидовали, они уже самостоятельно работали в больницах некоторые даже в операционной! Повышенная слава в школе требовала невероятных усилий в знаниях, отнимала все силы и поглощала все помыслы. Желание всегда быть первым бросала его на бессонные ночи с книгой в руках, учителя с удивлением наблюдали за расцветающим прекрасным бутоном, но и настораживались увеличивающейся гордыне. Очень скоро, набрав почти всё доступное знание в библиотеках города, герой наш и вовсе перестал заниматься и снисходительно наблюдал, как неуклюже и неуверенно товарищи его овладевают медициной. На экзаменах были получены высшие отметки…Незаслуженно вовсе. Первоначальная атака была столь сильна, что многие педагоги ставили “отлично” просто за былые заслуги…Впрочем находились и упрямцы…Хирург больницы и преподаватель имел жизненный опыт и поэтому постоянно, публично, осаждал голову юному выскочке…Ян тогда вспоминал, как ещё подростком, учеником школы с упоением работал вначале в ветеринарной бактериологической лаборатории, а перед выпуском из школы- в районной бактериологической лаборатории. Несмотря на юность, его, взяли лаборантом, и старый микробиолог обучал, ещё ребёнка, обращаться с опасными бактериями, выращивать их. Чем не предмет гордости?! Надо отметить, что ребёнка принимали везде радушно и почему то серьёзно относились к его желаниям. Дошло даже до того, что ему даже доверили заниматься бациллами сибирской язвы…</w:t>
      </w:r>
    </w:p>
    <w:p>
      <w:pPr>
        <w:pStyle w:val="Normal"/>
        <w:rPr/>
      </w:pPr>
      <w:r>
        <w:rPr/>
        <w:t xml:space="preserve">       </w:t>
      </w:r>
      <w:r>
        <w:rPr/>
        <w:t>И он сделал очередное научное ”открытие”. И ещё кто-то смеет сомневаться в его талантах!? К окончанию школы, то есть к 16 годам, он уже  лично знал всех врачей,  хирургов и бактериологов города и района. Прозектор морга окружной больницы снисходительно допускал его к вскрытиям. Он помнил своё первое участие во вскрытии мужчины. Потом  радостно бежал домой и,  взахлёб,  рассказывал отцу, деловито занятому по хозяйству, всё,  что видел на мраморном столе. Родители были очень довольны успехами сына и пророчили большое будущее своему чуду. Изменилась и внешность Гонзы. Длинные, густые смоляные волосы сильно отросли, лицо стало бледным, глаза-два,  горящих, уголька. Усиленные занятия не давали выспаться, нормально питаться и отдыхать телу… Жизнь готовила тяжёлую участь на забвение, неведомая сила сгущала краски в тёмные тона, но первоначальный запал был такой силы, что все горести мира, вся его грязь, не могли уже остановить несущийся локомотив….!</w:t>
      </w:r>
    </w:p>
    <w:p>
      <w:pPr>
        <w:pStyle w:val="Normal"/>
        <w:rPr/>
      </w:pPr>
      <w:r>
        <w:rPr/>
      </w:r>
    </w:p>
    <w:p>
      <w:pPr>
        <w:pStyle w:val="Normal"/>
        <w:rPr/>
      </w:pPr>
      <w:r>
        <w:rPr/>
      </w:r>
    </w:p>
    <w:p>
      <w:pPr>
        <w:pStyle w:val="Normal"/>
        <w:rPr/>
      </w:pPr>
      <w:r>
        <w:rPr/>
        <w:t xml:space="preserve">                          </w:t>
      </w:r>
    </w:p>
    <w:p>
      <w:pPr>
        <w:pStyle w:val="Normal"/>
        <w:rPr/>
      </w:pPr>
      <w:r>
        <w:rPr/>
        <w:t xml:space="preserve">                             </w:t>
      </w:r>
      <w:r>
        <w:rPr>
          <w:sz w:val="40"/>
          <w:szCs w:val="40"/>
        </w:rPr>
        <w:t>Легионы гробовых ужасов</w:t>
      </w:r>
    </w:p>
    <w:p>
      <w:pPr>
        <w:pStyle w:val="Normal"/>
        <w:rPr/>
      </w:pPr>
      <w:r>
        <w:rPr/>
        <w:t xml:space="preserve">       </w:t>
      </w:r>
    </w:p>
    <w:p>
      <w:pPr>
        <w:pStyle w:val="Normal"/>
        <w:rPr/>
      </w:pPr>
      <w:r>
        <w:rPr/>
        <w:t xml:space="preserve">      </w:t>
      </w:r>
      <w:r>
        <w:rPr/>
        <w:t>От вечернего города, со стороны окраин, по глубоким оврагам торопливо шёл молодой человек, с неверной походкой и большим шагом. Впереди простирались речные луга и поля, гигантский город оставался позади…</w:t>
      </w:r>
    </w:p>
    <w:p>
      <w:pPr>
        <w:pStyle w:val="Normal"/>
        <w:rPr/>
      </w:pPr>
      <w:r>
        <w:rPr/>
        <w:t xml:space="preserve">       </w:t>
      </w:r>
      <w:r>
        <w:rPr/>
        <w:t>Целью пешей прогулки было старое, заброшенное кладбище, которое вскоре должны были перепахать и предать забвению в века. Смеркалось и холодало, даже полевые сверчки прекратили трещание, а растения сникли под тусклым сиянием молодой луны. Впереди  показалось полуразрушенная ограда усыпательницы  покойников, к ней и подошёл Ян Гонза вытоптанной тропинкой по вершине гигантской рытвины. Кладбище было хорошо изучено, там, у противоположной стены каскад детских могилок, на склоне – местных богатеев и людей достатка, выше, на предгорье – могилы обычных смертных вперемежку с посаженными липами старыми дубами. Проклятый чертополох цеплялся за штанины, а сочный чистотел оставлял жёлтые разводы. В ногах путались вехристые заросли мокрицы и кислицы. Маршрут лежал явно не в фешенабельный район…</w:t>
      </w:r>
    </w:p>
    <w:p>
      <w:pPr>
        <w:pStyle w:val="Normal"/>
        <w:rPr>
          <w:lang w:val="en-US"/>
        </w:rPr>
      </w:pPr>
      <w:r>
        <w:rPr/>
        <w:t xml:space="preserve">      </w:t>
      </w:r>
      <w:r>
        <w:rPr/>
        <w:t>Да так и есть, к простому люду…</w:t>
      </w:r>
    </w:p>
    <w:p>
      <w:pPr>
        <w:pStyle w:val="Normal"/>
        <w:rPr/>
      </w:pPr>
      <w:r>
        <w:rPr/>
        <w:t xml:space="preserve"> </w:t>
      </w:r>
      <w:r>
        <w:rPr/>
        <w:t xml:space="preserve">В голове путались мысли:  ”завтра на работу, а я уже лыка не вяжу! А  ведь надо успеть до полуночи” он остановился, соображая, по ходу дела “Ах вот она, единственная сосна!”  </w:t>
      </w:r>
    </w:p>
    <w:p>
      <w:pPr>
        <w:pStyle w:val="Normal"/>
        <w:rPr/>
      </w:pPr>
      <w:r>
        <w:rPr/>
        <w:t>К мощному стволу были прислонены не большое кайло и лопата. В подавляющем большинстве могилы были без постаментов, а где  они и сохранились, нельзя было без содрогания смотреть на пожелтевшие фотографии, разрушающихся под открытым небом…</w:t>
      </w:r>
    </w:p>
    <w:p>
      <w:pPr>
        <w:pStyle w:val="Normal"/>
        <w:rPr/>
      </w:pPr>
      <w:r>
        <w:rPr/>
        <w:t>Ограды ушли в землю и сильно проржавели и лишь искусственные венки были не по зубам времени. Но что это? Одно погребение было совсем свежим, ещё земля не высохла. Давече, два дня назад, здесь погребли,  женщину,   которая покончила с собой при помощи сулемы. В официальных кругах, по соображению религиозной этики, несчастной не нашлось места среди обыкновенных покойников. |” Как глупо”! - раздражённо подумал Ян пнув тяжёлый гриб под ногой. Наскоро разбросав венки и траурные ленты, он принялся копать землю. Глубина не должна была превышать полтора метра, кладбище готовилось к распахиванию. Летняя ночь и тяжёлая работа вскоре смочили потом рубашку, со лба ручьями лилась соль земли…</w:t>
      </w:r>
    </w:p>
    <w:p>
      <w:pPr>
        <w:pStyle w:val="Normal"/>
        <w:rPr/>
      </w:pPr>
      <w:r>
        <w:rPr/>
        <w:t>Уже через два часа показалось крышка гроба, тот расширил границы, ещё четверть часа и гроб во всём величии предстал перед Луной  и пытливым взором авантюриста. Ян то и дело оглядывался за спину, туда,  где раскинулось гигантское плато лугов. Неверные огни засверкали вдали стремительно,  увеличиваясь и приближаясь. То был Кукол на нанятой старой машине-фургоне. Машина и её огни не появлялись взору, то исчезала во тьме…</w:t>
      </w:r>
    </w:p>
    <w:p>
      <w:pPr>
        <w:pStyle w:val="Normal"/>
        <w:rPr/>
      </w:pPr>
      <w:r>
        <w:rPr/>
        <w:t xml:space="preserve">Холмы… </w:t>
      </w:r>
    </w:p>
    <w:p>
      <w:pPr>
        <w:pStyle w:val="Normal"/>
        <w:rPr/>
      </w:pPr>
      <w:r>
        <w:rPr/>
        <w:t>Через девять минут машина уже стояла на парах у сильно разрушенной стены. Кукол был одет в чёрную ветровку и огромные сапоги. Вопросительно взглянув на брата, он, молча,  пошёл за копателем могил, захватив, с собой длинную верёвку. Поражал объём работы: Кукол искренне поразился количеству вырытой земли за столь короткий промежуток. “Фанатик  чертов !” – процедил он усмехаясь. Медленно, но и верно гроб был поднят ценой огромных усилий. Расковыряв, крышку лопатой, они, затаив дыхание, заглянули внутрь…Прекрасный экземпляр! Соединение ртути, выпитая ,  покойницей, прекрасно сохранили тело. Оно сияло и как ждало анатомирования!</w:t>
      </w:r>
    </w:p>
    <w:p>
      <w:pPr>
        <w:pStyle w:val="Normal"/>
        <w:rPr/>
      </w:pPr>
      <w:r>
        <w:rPr/>
        <w:t xml:space="preserve">      “</w:t>
      </w:r>
      <w:r>
        <w:rPr/>
        <w:t>Хоть какой-то толк будет от тебя , чёрт подери”- тихо выругался Кукол. Ухватив гроб с концов и,  беспрерывно,  запутываясь в хитрой траве, братья понесли его к машине. Накрыли брезентом и молча сели в машину. ”Завтра концерта не будет”- прошептал Ян показывая пораненный мизинец левой руки. Последние  эти слова видимо стали последней каплей в раздражении Куколла и он, громко, чертыхаясь и напевая молдавский мотив, завёл машину. Машину сильно качало на ухабах и гроб ёрзал сзади, иногда, ударяясь, о переднее  сиденье. Покончив с холмами, фургон выехал на просёлочную дорогу, идущую, в город. Город встретил героев тысячью огнями, а Луна, единственный свидетель подвига, повергла в её свечении и осталась позади…</w:t>
      </w:r>
    </w:p>
    <w:p>
      <w:pPr>
        <w:pStyle w:val="Normal"/>
        <w:rPr/>
      </w:pPr>
      <w:r>
        <w:rPr/>
        <w:t>Разгрузившись, ребята вошли в тёмный дом, где их ждал горячий  ужин и радостное восклицания домочадцев. Это был уже третий похищенный труп за месяц и третий полночный ужин с горящим камином…</w:t>
      </w:r>
    </w:p>
    <w:p>
      <w:pPr>
        <w:pStyle w:val="Normal"/>
        <w:rPr/>
      </w:pPr>
      <w:r>
        <w:rPr/>
        <w:t>Выспаться не удалось вновь! Нарастало раздражение, а участившиеся депрессии совсем выбивали  из колеи. Опять дурацкая работа! Сборка вагонов калечили пальцы играть на скрипке, становилось,  труднее с каждым днём. Проклятый грохот гильотинных ножниц и прессов расстраивал нежный слух, необходимый, для игры. Если Кукол отсиживался в администрации города, а Урсулла - в почтовом отделении, он был в самом пекле проклятых механизмов и человеческой злобы. Сильно, исхудавший , клянущий судьбу, возвращался домой без сил, настроения  с тупой злостью к людям. Лишь видя издали свою прелестную Энслин, если та не была на работе, он немного оживал и отгонял горестные думы. “Двенадцать лет этой горестной дороге играло в голове, двенадцать лет сошествия в Ад”!</w:t>
      </w:r>
    </w:p>
    <w:p>
      <w:pPr>
        <w:pStyle w:val="Normal"/>
        <w:rPr/>
      </w:pPr>
      <w:r>
        <w:rPr/>
        <w:t>Энслин сегодня улыбалась и приветливо махала ру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40"/>
          <w:szCs w:val="40"/>
        </w:rPr>
      </w:pPr>
      <w:r>
        <w:rPr/>
        <w:t xml:space="preserve">                       </w:t>
      </w:r>
      <w:r>
        <w:rPr>
          <w:sz w:val="40"/>
          <w:szCs w:val="40"/>
        </w:rPr>
        <w:t>Бешенная  атака Гудрун Энслин.</w:t>
      </w:r>
    </w:p>
    <w:p>
      <w:pPr>
        <w:pStyle w:val="Normal"/>
        <w:rPr>
          <w:sz w:val="40"/>
          <w:szCs w:val="40"/>
        </w:rPr>
      </w:pPr>
      <w:r>
        <w:rPr/>
        <w:t xml:space="preserve">                   </w:t>
      </w:r>
    </w:p>
    <w:p>
      <w:pPr>
        <w:pStyle w:val="Normal"/>
        <w:rPr/>
      </w:pPr>
      <w:r>
        <w:rPr/>
        <w:t xml:space="preserve">       </w:t>
      </w:r>
      <w:r>
        <w:rPr/>
        <w:t>Белокурая девочка с измальства  поражала окружающих математическими способностями. Быстро перешагнув через “глупую” алгебру, ”никчёмную” геометрию, Гудрун  уже в гимназии занялась “анализом бесконечно малых величин”,как называли математический анализ ранее. Чтобы освоиться в интегральном исчислении, ей понадобилось всего три недели. Теория рядов, сложнейшие системы дифференциальных уравнений, сомнений в правильности вычислений орбит планет самих Клеро, Лагранжа и Ковалевской….</w:t>
      </w:r>
    </w:p>
    <w:p>
      <w:pPr>
        <w:pStyle w:val="Normal"/>
        <w:rPr/>
      </w:pPr>
      <w:r>
        <w:rPr/>
        <w:t>Геометрия Лежандра, теория устойчивости систем Ляпунова… Ничто не осталось в стороне. Детство у грифельной доски и как следствие, желудочные колики ,шалящая печень и возбуждённый мозг. Затмение накрыло и этот талант, сейчас она была всего на всего рабочей консервного завода! Работа на конвейере подорвало её здоровье окончательно, появились ужасные боли в животе и тело планомерно покидали жизненные соки и энтузиазм. Даже сейчас в раннем возрасте , она представляла с собой сокрушающую силу. Подстреленный медведь очень опасен с пулей в голове! В таких состояниях её и нашёл Гонза! Блистательные звуки альта не раз привлекали его слух, но откуда они доносились? С бараков, где ютился бедный люд? Бриллиант, упавший в грязь, блестел вдвойне! Он много раз слышал виртуозные пассажи инструмента и однажды, когда та вышла, укрытая,  пледом и совсем болезненная, завёл разговор. Разговор клеился! Вначале холодная осторожность девушки и искрений интерес юноши, потом доверительная беседа о теории  функции  комплексной переменной и интеграле энергий Дирихле. Ян обладал и этими знаниями, чем немало поразил воображение дикарки. Сейчас она уже видела не маленького парня в поношенном пальто, а  ровню себе. “Ты такой - же как и  я!” завершила она первое знакомство и исчезла из виду, но не из сердца экс-медика! Всегда  серьёзная, без женских штучек, недюжинный интеллект и воля, были по душе слесарю, полувагонов и он решил, излечить её от болячек раз и навсегда. Странный дуэт можно было видеть поутру  в парке, где они проделывали йогические упражнения.  Потом бег вокруг парка, не менее трёх километров без остановок и некогда бледное лицо девушки покрасили здоровые румянцы на щеках! Она была прекрасна! Высокая, стройная, с длинной русой косой. Он, небольшого роста, черноволосый и большеглазый. Их отношения никогда не заходили дальше делового разговора о науке, музыке и религиозных размышлений. Семья эмигрантов Энслинов радушно приняла молдованина и строили в его отношении большие планы, которым не суждено было сбыться Так, как они это понимали. Гудрун так же всё свободное время проводила в научных изысканиях, и рабочие завода знать не знали кто это упаковщица с платком на голове…</w:t>
      </w:r>
    </w:p>
    <w:p>
      <w:pPr>
        <w:pStyle w:val="Normal"/>
        <w:rPr/>
      </w:pPr>
      <w:r>
        <w:rPr/>
        <w:t>Безумные идеи по математической физике и статистике поглащали жалкие остатки досуга, ещё меньшая доля приходилась на музицирование и общение с Гонзами. В хозяйственных пристройках имения была оборудована небольшая секционная, где Ян и проводил вскрытия тел из кладбищ. Сегодня для Брамса времени не было. Залетев с работы в дом, он быстро попив какао , направился к постройкам. В небольшой комнатке, предсекционной, он надел белый халат с задними лямками, надел  перчатки и шапочку. Труп девушки, обнажённый, уже лежал на оцинкованном столе. Тело не разрушалось и лишь обширные трупные пятна на спине говорили о времени смерти. Подложив под затылок колодку, быстро сделал на голове пробор и полукружный разрез, отсепарировал ткани и начал распиливать череп обычной столярной пилой. Исследовав мозг, он быстро извлёк внутренности по Шору. Сегодня его интересовало препарирования грудного лимфатического протока…</w:t>
      </w:r>
    </w:p>
    <w:p>
      <w:pPr>
        <w:pStyle w:val="Normal"/>
        <w:rPr/>
      </w:pPr>
      <w:r>
        <w:rPr/>
        <w:t>Движения были чётко выверены и отточены до автоматизма. Специалист! Честь всему краю!Через два часа от девушки остался пустой корпус и конечности. Ещё через час всё было запихано обратно, и крепкий скорняжный шов намертво сомкнул разрезанные ткани. Он довольно вымыл окровавленные перчатки под струёй воды, переоделся и вышел из дурно пахнущей мертвецкой. Сегодня ночью, пропарированнре тело будет затоплено в реке, с привязанным большим камнем ,а через неделю его уже будет не узнать. Предстояло набраться сил перед работой. Бриллиант, упавший,  в грязь, сверкает и в луже….!</w:t>
      </w:r>
    </w:p>
    <w:p>
      <w:pPr>
        <w:pStyle w:val="Normal"/>
        <w:rPr/>
      </w:pPr>
      <w:r>
        <w:rPr/>
        <w:t>Годы испытаний приближались к концу и боксёр, зажатый у канатов, начинал атаковать выдохшегося соперника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0"/>
          <w:szCs w:val="40"/>
        </w:rPr>
        <w:t>Похищение Кайяду.</w:t>
      </w:r>
    </w:p>
    <w:p>
      <w:pPr>
        <w:pStyle w:val="Normal"/>
        <w:rPr>
          <w:sz w:val="40"/>
          <w:szCs w:val="40"/>
        </w:rPr>
      </w:pPr>
      <w:r>
        <w:rPr>
          <w:sz w:val="40"/>
          <w:szCs w:val="40"/>
        </w:rPr>
      </w:r>
    </w:p>
    <w:p>
      <w:pPr>
        <w:pStyle w:val="Normal"/>
        <w:rPr/>
      </w:pPr>
      <w:r>
        <w:rPr/>
      </w:r>
    </w:p>
    <w:p>
      <w:pPr>
        <w:pStyle w:val="Normal"/>
        <w:rPr/>
      </w:pPr>
      <w:r>
        <w:rPr/>
        <w:t xml:space="preserve">          </w:t>
      </w:r>
      <w:r>
        <w:rPr/>
        <w:t>Великий демон Хираньякашипу ,силой своей аскезы, уже мог колебать все три мира и видя это все полубоги слёзно собрались и повелителя небес, Индре. Последний велел жрецу полубогов Брихаспати, приняв,образ птички, нарушить непоколебимую аскезу демона в снежных Гималаях .Когда все планы терпели крах, Индра сан, приняв образ отшельника, похитил его жену, Кайяду и хотел было уже отвезти её на небо, но великий Нарада, встретив, воздушную колесницу, убедил вернуть верную супругу  мужу и та вскоре родила в ашраме мудрецов великого преданного –Прахладу Махараджу. Заводская жизнь была бессмысленна и очень тяготила Гонзу. Общение со здоровыми тушами чернорабочих были малоприятны и раздражали тонкий ум эстета. Впрочем, давече к ним в цех устроился плотником некто Андреас Баадер, двадцати двух лет отроду. Высокий парень, хорошо развитый физически, черноголовый и с глубоко посаженными чёрными глазами. Он был, молчалив, и целый день работал в столярке и никто не видел его всю смену. Лишь изредка, во время обеда, долгожданная тишина выманивала новичка наружу и тот глубоко, задумавшись, о чём- то закуривал сигарету. Волею судьбы, однажды, они впервые заговорили. Совершено случайно, Ян, второпях, обронил из нагрудного кармана свои рабочие чертежи прямо у стеклянных окон столярки, что тут же заметил Баадер. Подняв документы и уже, готовясь, окликнуть растеряху, из них неожиданно выпал календарик с изображением маленького Кришны на руках Яшода-даси. Хладнокровие тут же изменило столяру и невероятно, волнуясь, он, догнал  таки, Гонзу. “ Ты потерял кое что дружище – дружелюбно протянул бумаги. Сияющие улыбки растянули доселе сжатые, холодные рты. ”Откуда у тебя Кришна”?  “  А ты знаешь кто такой Кешава?”-был ответный вопрос. Этому краткому  диалогу было суждено прожить долгую и удивительную жизнь…</w:t>
      </w:r>
    </w:p>
    <w:p>
      <w:pPr>
        <w:pStyle w:val="Normal"/>
        <w:rPr/>
      </w:pPr>
      <w:r>
        <w:rPr/>
        <w:t>С тех пор они стали почти неразлучными и громадный, шумный цех перестал существовать! Каждую свободную минуту они проводили в жарких дискуссиях, которые тут же затухали при появлении людей-теней. К слову сказать, что йогические традиции давно будоражили ум Гонзы и он рьяно занимался многочисленными её практиками не один год. Баадер оказался тёртым калачом, прокаченным, по ухабам жизни…</w:t>
      </w:r>
    </w:p>
    <w:p>
      <w:pPr>
        <w:pStyle w:val="Normal"/>
        <w:rPr/>
      </w:pPr>
      <w:r>
        <w:rPr/>
        <w:t>Детство его прошло в Судетской области, где большинство немцев всё ещё чувствовали себя хозяевами. Чешская республика неохотно привечала незваных гостей, начались гонения, и, семейство было вынуждено уехать вначале в Румынию, а потом и сюда, в Молдавию. Но и здесь они так и оставались гостями, пока не были справлены документы. С измальства пришлось работать до седьмого пота по стройкам, частным конторам и толстосумам. Бывало, что дома было не найти и сушённой корочки хлеба. С голода пухли животы, и, невозможно было спать. Свободное от стройки время проводилось в кампании всяких недоумков и жуликов. Это продолжалось бы ещё, если бы волею судьбы и благоприятной кармы, на руки ему не попала брошюра ведантического характера. Потрясения было большим! Этого, хватило, чтобы Баадер .в одночасье порвал со своими пороками, дурным общением и грязными мыслями. Сейчас он был готов к сверхчеловеческим поступкам, не хватало лишь большой идеи. Упоминалось уже, что Гонза доселе много времени проводил в йогических практиках и у него был небольшой, но очень плодотворный опыт…</w:t>
      </w:r>
    </w:p>
    <w:p>
      <w:pPr>
        <w:pStyle w:val="Normal"/>
        <w:rPr/>
      </w:pPr>
      <w:r>
        <w:rPr/>
        <w:t>Неплохое знакомство с древнеиндийской литературой, общение с вайшнавами хатха-йогические практики стали неплохим подспорьем в общении друзей. Андреас работал справно, но мыслями всегда был в планах  своего  духовного  совершенствия. Сравнивая этот скотный двор с о своими запросами, он очень часто приходил в уныние и серые будни накрывали волной отчаяния. Однако механизм был уже запущен: в ход пошла тяжёлая артиллерия и невероятная судьба и грандиозное будущее уже ждали этого человека за следующим поворотом…!</w:t>
      </w:r>
    </w:p>
    <w:p>
      <w:pPr>
        <w:pStyle w:val="Normal"/>
        <w:rPr/>
      </w:pPr>
      <w:r>
        <w:rPr/>
        <w:t>Утро выдалось невероятно жарким. Там, за болотами, со стороны огромного пшеничного поля, не спеша шли двое. Поле было неухоженным потому как островками, то здесь, то там появлялись поляны васильков и клевера. Полевые цветы чередовались с непроходимыми участками чертополоха и гигантских лопухов. Двое тех  громко смеялись и кружились в танце. На голове Энслин красовался сплетённый из ромашек венок, она радостно смеялась и на ходу рвала пшеничные колосья, кидая их над собой! Ян сделал себе подобие панамки из листов лопуха и тоже был в настроениях. Полю не было конца, так же как и счастье для веселящихся…Утомлённые зноем ,они с разбегу упали в заросли и стали шутя драться ,катаясь по пыльной земле.</w:t>
      </w:r>
    </w:p>
    <w:p>
      <w:pPr>
        <w:pStyle w:val="Normal"/>
        <w:rPr/>
      </w:pPr>
      <w:r>
        <w:rPr/>
      </w:r>
    </w:p>
    <w:p>
      <w:pPr>
        <w:pStyle w:val="Normal"/>
        <w:rPr/>
      </w:pPr>
      <w:r>
        <w:rPr/>
      </w:r>
    </w:p>
    <w:p>
      <w:pPr>
        <w:pStyle w:val="Normal"/>
        <w:rPr>
          <w:sz w:val="40"/>
          <w:szCs w:val="40"/>
        </w:rPr>
      </w:pPr>
      <w:r>
        <w:rPr/>
        <w:t xml:space="preserve">                                </w:t>
      </w:r>
      <w:r>
        <w:rPr>
          <w:sz w:val="40"/>
          <w:szCs w:val="40"/>
        </w:rPr>
        <w:t>Символический подъём</w:t>
      </w:r>
    </w:p>
    <w:p>
      <w:pPr>
        <w:pStyle w:val="Normal"/>
        <w:rPr/>
      </w:pPr>
      <w:r>
        <w:rPr/>
        <w:t xml:space="preserve">       </w:t>
      </w:r>
    </w:p>
    <w:p>
      <w:pPr>
        <w:pStyle w:val="Normal"/>
        <w:rPr/>
      </w:pPr>
      <w:r>
        <w:rPr/>
        <w:t xml:space="preserve">      </w:t>
      </w:r>
      <w:r>
        <w:rPr/>
        <w:t>Целью утреннего пешего марша была невысока гора вдалеке, путь к которой лежал через небольшую речушку и обширное голое плато. Нелёгкий путь, если учитывать полящее солнце над головой и пыльную дорогу. Добравшись, до реки, дуэт быстро разделся и Ян первым вошёл в воду. Осторожно ступая, он держал за руку экс-математика. Однако глубина нигде не превышала колена. На другом берегу ,сплошь заросшего ракитникам и ивой, был разожжён костёр. Сухие ветки весело трещали, в кустах что-то зашевелилось и какие-то животные, сломя голову  кинулись в самую гущу. Хватало и летнего зноя, со лба крупными капельками лился пот. Эту прогулку вряд ли можно  было назвать приятной, не было пройдено и половина пути, а силы уже были на исходе. Огромная пустыня из песка и земли угрожающе высматривалась впереди, лишь одинокие сухие деревья изредка всплывали в этом океане зноя и пыли…</w:t>
      </w:r>
    </w:p>
    <w:p>
      <w:pPr>
        <w:pStyle w:val="Normal"/>
        <w:rPr/>
      </w:pPr>
      <w:r>
        <w:rPr/>
        <w:t xml:space="preserve">       </w:t>
      </w:r>
      <w:r>
        <w:rPr/>
        <w:t>Незаметно пролетели годы учёбы в медицине и Ян, с неплохим дипломом фельдшера был определён в окружную больницу. Операционный блок находился на третьем этаже старого здания, здесь и обосновался Гонза на ставку операционной сестры. Он готовил больных к операции, таскал биксы с операционным материалом и инструментами, отвозил прооперированных в палату и наблюдал за ними. Бригада хирургов, все как на подбор, были крупными специалистами и очень интеллигентными людьми. Многое вынес отсюда наш герой и многому научился. Настал черёд идти в армию. Как  специалиста, его определили в Кишинёв, где в самом его центре находилась танковая  академия. Караульная служба тяготила хрупкий организм вояки, сапоги были широки в голенищах и тяжелы для сухопарных ног, шинель висела на костлявом теле. Старшина, мудрый человек, быстро пристроил его в гарнизонную санчасть и жизнь тут же наладилась. Прошли ещё два года и они так же были плодотворны : здесь набивалась рука на болезненных солдатах, были прочтены очень редкие книги в библиотеке академии, но всё –же изменения не коснулись тела; стройное мальчишеское и очень худое. Складывалось впечатление, что внутри него пустота ; живот рос в обратную сторону, явно проступали рёбра, руки были тонкие и нежные. В голове, в полном порядке, были сложены обширные знания по многим наукам, которые выходили по первому требованию хозяина. Этот человек был прекрасно вооружён для длительной борьбы, беспощадных баталий…</w:t>
      </w:r>
    </w:p>
    <w:p>
      <w:pPr>
        <w:pStyle w:val="Normal"/>
        <w:rPr/>
      </w:pPr>
      <w:r>
        <w:rPr/>
        <w:t>Он чувствовал свою силу постоянно, её ощущали и окружающие, удивлённо взирающие на, таинственного, субъекта, неподдающегося никакому анализу, логике и здравому смыслу. Удивительная жизнь! Что за испытания готовила она своему творению, в какой Ад готовила низвергнуть…</w:t>
      </w:r>
    </w:p>
    <w:p>
      <w:pPr>
        <w:pStyle w:val="Normal"/>
        <w:rPr/>
      </w:pPr>
      <w:r>
        <w:rPr/>
        <w:t>И на какую незримую высоту поднять…</w:t>
      </w:r>
    </w:p>
    <w:p>
      <w:pPr>
        <w:pStyle w:val="Normal"/>
        <w:rPr/>
      </w:pPr>
      <w:r>
        <w:rPr/>
        <w:t>Армеец появился в родном  городе прекрасным декабрьским утром и как только перешагнул порог старого имения, как включился незримый механизм и печальные ангелы начали сыпать с неба чёрные розы…</w:t>
      </w:r>
    </w:p>
    <w:p>
      <w:pPr>
        <w:pStyle w:val="Normal"/>
        <w:rPr/>
      </w:pPr>
      <w:r>
        <w:rPr/>
        <w:t>Скорбные события следовали один за другим. Отказ в приёме на работу в больницу, тяжёлая, унизительная работа по грязным заводам, смерть отца…</w:t>
      </w:r>
    </w:p>
    <w:p>
      <w:pPr>
        <w:pStyle w:val="Normal"/>
        <w:rPr/>
      </w:pPr>
      <w:r>
        <w:rPr/>
        <w:t>Полнейшее отчаяние, уязвлённое самолюбие, затмение сердца. На долгие годы забвение в рядах рабочих шеренг, унижение бедностью и бессилием. Годы полнейшего одиночества, участившиеся депрессии сделали из этой машины для борьбы, тощего и хладнокровного слесаря…</w:t>
      </w:r>
    </w:p>
    <w:p>
      <w:pPr>
        <w:pStyle w:val="Normal"/>
        <w:rPr/>
      </w:pPr>
      <w:r>
        <w:rPr/>
        <w:t>И всего то! Этого мало! Где же громкие победы, лавры победителя и отчеканенные с его героическим профилем монеты? В сердце появилась глухая злоба на себя…</w:t>
      </w:r>
    </w:p>
    <w:p>
      <w:pPr>
        <w:pStyle w:val="Normal"/>
        <w:rPr/>
      </w:pPr>
      <w:r>
        <w:rPr/>
        <w:t>Тогда то и созрел дьявольский план, призванный в одночасье, по мановению волшебной палочки, кардинально изменить существование…</w:t>
      </w:r>
    </w:p>
    <w:p>
      <w:pPr>
        <w:pStyle w:val="Normal"/>
        <w:rPr/>
      </w:pPr>
      <w:r>
        <w:rPr/>
        <w:t>Андреас Баадер денно-нощно читал мантру господа Нарайяны, в своей маленькой квартире устроил алтарь, проводил пуджу и готовил просад. Очевидно, служение это было таким искреннем, что и не прошло и года с момента осмысленной жизни, как появились плоды познания…</w:t>
      </w:r>
    </w:p>
    <w:p>
      <w:pPr>
        <w:pStyle w:val="Normal"/>
        <w:rPr/>
      </w:pPr>
      <w:r>
        <w:rPr/>
        <w:t>Лицо сияло как Луна, тело стало чистым, а мысли свободными от всяких желаний. Нет, внешние функции выполнялись, он так и был плотником, но там, изнутри прорывался новый человек, искренний и любящий слуга Господа. Внешне противостояния превратились в ничто! Этот корабль был уже способен на самостоятельное плаванье и разговоры с Гонзой стали редкими. Внезапно он исчез, но доподлено известно , что это герой отправился паломником по древним памятникам  Индии, посетил все святые места, пешим ходом обошёл Бенгалию и Ланку. Добравшись, до Матхуры, он совершал непоколебимую аскезу у реи Ямуны, где благополучно и разрешился от несовершенного тела! Нет сомнений, что Вайкунтха стала его постоянным жилищем на вечные времена. Сутью плана Гонзы-Энслин был тот факт и предположение, что если уж волею судьбы, не удаётся добиться естественного своего положения в социуме и жизни, это место надо взять дерзостью, силой и умом! Было очевидно, что жизнь немного помутила роли персонажей и требовалась личная воля скорректировать ошибку. По сути, это был вызов жизни и, та, отступала, поражённая атакой двух мощных сердец…</w:t>
      </w:r>
    </w:p>
    <w:p>
      <w:pPr>
        <w:pStyle w:val="Normal"/>
        <w:rPr/>
      </w:pPr>
      <w:r>
        <w:rPr/>
        <w:t>С высоты птичьего полёта город был как на ладошке! На самой вершине горы стояли запыхавшиеся путешественники, уставшие и счастливые. Загадочная звезда, пославшая этих двоих субъектов на Землю, треть жизни нещадно битых по всем фронтам и сейчас напрочь от пары эфирных созданий, загримированных под личину несовершенства и неудачливости.</w:t>
      </w:r>
    </w:p>
    <w:p>
      <w:pPr>
        <w:pStyle w:val="Normal"/>
        <w:rPr/>
      </w:pPr>
      <w:r>
        <w:rPr/>
      </w:r>
    </w:p>
    <w:p>
      <w:pPr>
        <w:pStyle w:val="Normal"/>
        <w:rPr/>
      </w:pPr>
      <w:r>
        <w:rPr/>
      </w:r>
    </w:p>
    <w:p>
      <w:pPr>
        <w:pStyle w:val="Normal"/>
        <w:rPr/>
      </w:pPr>
      <w:r>
        <w:rPr/>
        <w:t xml:space="preserve">                                 </w:t>
      </w:r>
      <w:r>
        <w:rPr>
          <w:sz w:val="40"/>
          <w:szCs w:val="40"/>
        </w:rPr>
        <w:t>Когда мог я властвовал.</w:t>
      </w:r>
    </w:p>
    <w:p>
      <w:pPr>
        <w:pStyle w:val="Normal"/>
        <w:rPr>
          <w:sz w:val="40"/>
          <w:szCs w:val="40"/>
          <w:lang w:val="en-US"/>
        </w:rPr>
      </w:pPr>
      <w:r>
        <w:rPr>
          <w:sz w:val="40"/>
          <w:szCs w:val="40"/>
          <w:lang w:val="en-US"/>
        </w:rPr>
      </w:r>
    </w:p>
    <w:p>
      <w:pPr>
        <w:pStyle w:val="Normal"/>
        <w:rPr/>
      </w:pPr>
      <w:r>
        <w:rPr>
          <w:sz w:val="40"/>
          <w:szCs w:val="40"/>
        </w:rPr>
        <w:t xml:space="preserve">    </w:t>
      </w:r>
      <w:r>
        <w:rPr/>
        <w:t>В один из осенних вечеров в двери семейства Гонзов постучали. Высокий мужчина немного смущаясь, представившийся курьером из Кишинёва вошёл в тёмные мрачные своды. Это был желанный гость! Гость заметно нервничал и прижимал к коленам новенький жёлтый портфель. Отказавшись, от кофе он неторопливо вытащил из него какие- то документы. Все сбились в центр стога, неторопливо, запинаясь. Ян ликовал! Всё его существо торжествовало и в то же время, врождённое хладнокровие мешало открыть порыв эмоций. Документы представляли собой дипломы, сертификаты и удостоверения, новенькие, только отпечатанные и дающие право на профессиональную медицинскую деятельность. Следующая стопка, вытащенная, с портфеля была рассчитана на доктора наук. Подоспела и Гудрун. Незнакомец, справившись, о фамилии посетительницы, достал ещё один пакет с документами. Девушка эта осталась, почти, равнодушна к этим манипуляциям, но знающие люди, как то; Ян Гонза  и Урсула  яственно видели необыкновенное волнение внутри, даже шторм эмоций, но, ни одна волна не доходила до лица…</w:t>
      </w:r>
    </w:p>
    <w:p>
      <w:pPr>
        <w:pStyle w:val="Normal"/>
        <w:rPr/>
      </w:pPr>
      <w:r>
        <w:rPr/>
        <w:t>Ян деловито проверил все бумаги и дождавшись кивка Энслин, скрылся в дальних комнатах. Человек с чемоданом любезно улыбался и, сидел, скрестив руки. Вскоре он очень умеючи пересчитал банкноты и, поблагодарив, скрылся в темноту ночи…</w:t>
      </w:r>
    </w:p>
    <w:p>
      <w:pPr>
        <w:pStyle w:val="Normal"/>
        <w:rPr/>
      </w:pPr>
      <w:r>
        <w:rPr>
          <w:b/>
        </w:rPr>
        <w:t>Только сейчас все облегчённо вздохнули и дали волю эмоциям. Молодые центурионы закружились в импровизированном танце, и, крепившияся, доселе Урсула принесла, скрипку, и Ян приставил её к подбородку,  взмахнул смычком. Энергичная мазурка из оперы ”Тарас Бульба” Глиэра всех  оглушила, и восторженные аплодисменты посыпались на скрипача. Он явно волновался и не выдерживал ритма, но это сейчас было не важно. Весёлая   феерея длилась ещё до рассвета, когда все счастливые и уставшие, разошлись, по комнатам. На  утро, завод недосчитался одного своего невольника, цех не помнил какого то слесаря. Тем временем, во мгле покоев счастливо спал пропавший раб и Господин в одном лице. Урсула так же не вышла на работу и сейчас просто гуляла по парку, попеременно, то утирая слёзы, то радостно улыбаясь. Прекрасное утро нового дня! Через неделю они покинули город навсегда, чтобы уже не вернуться. Доподленно известно, что Ян Гонза стал судебным медиком в одном из удалённых районов, граничающих с Румынией. Удачная карьера сложилась и у Энслин; та,  преподавала в университете высшую математику и занималась научными изысканиями. Они жили в прекрасном доме в центре города и вскоре стали супругами. У них родилось два мальчика, за которыми, присматривала няня. Герои же наши опять задумали грандиозные планы, об этом было слышно вскольз, вроде Ян собирался стать хирургом, потренировавшись на трупах, а Гудрун защитить докторскую диссертацию. Было по всему видно; это дуэт возьмёт от жизни всё- всё до капли. Сила их духа и интеллект были фантастическими и кто как не они заслуживали этого. Боксёр на ринге окреп и обрушивал сокрушительные удары по сопернику и тот упал разбитый и униженн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2:15:00Z</dcterms:created>
  <dc:creator>Администратор</dc:creator>
  <dc:description/>
  <cp:keywords/>
  <dc:language>en-US</dc:language>
  <cp:lastModifiedBy>Forgotten</cp:lastModifiedBy>
  <dcterms:modified xsi:type="dcterms:W3CDTF">2009-05-12T14:39:00Z</dcterms:modified>
  <cp:revision>31</cp:revision>
  <dc:subject/>
  <dc:title/>
</cp:coreProperties>
</file>