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219"/>
        <w:gridCol w:w="709"/>
        <w:gridCol w:w="4643"/>
      </w:tblGrid>
      <w:tr>
        <w:trPr/>
        <w:tc>
          <w:tcPr>
            <w:tcW w:w="4219" w:type="dxa"/>
            <w:tcBorders/>
          </w:tcPr>
          <w:p>
            <w:pPr>
              <w:pStyle w:val="ConsNorma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ConsNorma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ConsNorma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к приказу Министерства здравоохранения и социального развития Российской Федерации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от ____________________ № ______</w:t>
            </w:r>
          </w:p>
        </w:tc>
      </w:tr>
    </w:tbl>
    <w:p>
      <w:pPr>
        <w:pStyle w:val="ConsNormal"/>
        <w:widowControl/>
        <w:ind w:right="0" w:firstLine="567"/>
        <w:jc w:val="both"/>
        <w:rPr/>
      </w:pPr>
      <w:r>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ИНСТРУКЦИЯ О ПРОИЗВОДСТВЕ СУДЕБНО - МЕДИЦИНСКОЙ ЭКСПЕРТИЗЫ В РОССИЙСКОЙ ФЕДЕРАЦИ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 Судебно-медицинская экспертиза в России является единой государственной службой в системе здравоохранения и служит целям и задачам правосудия. Ее деятельность также направлена на всемерное содействие учреждениям здравоохранения в улучшении качества медицинской помощи населению и проведении профилактических мероприятий.</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удебно-медицинская экспертиза и другие виды судебно - медицинской деятельности осуществляются в соответствии с Конституцией Российской Федерации, Федеральным законом «О государственной судебно-экспертной деятельности в Российской Федерации», процессуальным законодательством Российской Федерации, законодательством Российской Федерации о здравоохранении, другими федеральными законами, а также нормативными правовыми актами федеральных органов исполнительной власти, регулирующими организацию и производство судебной экспертизы.</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2. Судебно-медицинскую экспертизу производят в учреждениях, допущенных в установленном законом порядке к осуществлению судебно-медицинской деятельности. Организационное и методическое руководство судебно-медицинской экспертизой в Российской Федерации осуществляет Министерство здравоохранения и социального развития Российской Федерации совместно с Главным специалистом по судебно-медицинской экспертизе Минздравсоцразвития Росс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Контроль  за порядком производства судебно-медицинских экспертиз в Российской Федерации осуществляет Федеральная служба по надзору в сфере здравоохранения и социального развития совместно с Главным внештатным специалистом-экспертом по судебно-медицинской экспертизе Росздравнадзора России.</w:t>
      </w:r>
    </w:p>
    <w:p>
      <w:pPr>
        <w:pStyle w:val="ConsNormal"/>
        <w:widowControl/>
        <w:ind w:left="720" w:right="0" w:hanging="0"/>
        <w:jc w:val="both"/>
        <w:rPr>
          <w:rFonts w:ascii="Times New Roman" w:hAnsi="Times New Roman" w:cs="Times New Roman"/>
          <w:sz w:val="28"/>
          <w:szCs w:val="28"/>
        </w:rPr>
      </w:pPr>
      <w:r>
        <w:rPr>
          <w:rFonts w:cs="Times New Roman" w:ascii="Times New Roman" w:hAnsi="Times New Roman"/>
          <w:sz w:val="28"/>
          <w:szCs w:val="28"/>
        </w:rPr>
        <w:t>3. К компетенции судебно - медицинской экспертизы относятс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3.1. Экспертиза трупа в случаях насильственной смерти или при подозрении на нее, а также в случаях обнаружения трупов неизвестных лиц, в том числе новорожденных, и при жалобах родственников на ненадлежащее оказание медицинской помощ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3.2. Экспертиза потерпевших, обвиняемых и других лиц для определения характера и тяжести вреда здоровью, состояния здоровья, возраста, половых состояний и разрешения других вопросов, требующих познаний в области судебной медици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3. Экспертиза вещественных доказательств с использованием лабораторных методов исслед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4. Экспертиза по материалам уголовных и гражданских дел, а также по делам об административных правонарушени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Судебно-медицинские экспертизы и другие виды судебно-медицинской работы производят врачи - судебно-медицинские эксперты, допущенные к производству экспертиз в установленном законом порядке, а также специалисты, имеющие подготовку по судебной медицин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 Производство судебно-медицинских экспертиз могут осуществлять профессора и преподаватели кафедр судебной медицины, научные сотрудники учреждений судебно - медицинской экспертизы в соответствии с действующим законодательством. </w:t>
      </w:r>
    </w:p>
    <w:p>
      <w:pPr>
        <w:pStyle w:val="ConsNormal"/>
        <w:widowControl/>
        <w:ind w:right="0" w:firstLine="540"/>
        <w:jc w:val="both"/>
        <w:rPr/>
      </w:pPr>
      <w:r>
        <w:rPr>
          <w:rFonts w:cs="Times New Roman" w:ascii="Times New Roman" w:hAnsi="Times New Roman"/>
          <w:sz w:val="28"/>
          <w:szCs w:val="28"/>
        </w:rPr>
        <w:t>6. Судебно-медицинского эксперта привлекают в качестве специалиста в области судебной медицины к участию в процессуальных действиях: к осмотру трупа на месте обнаружения, освидетельствованию живого лица, эксгумации, изъятию образцов для сравнительного исследования, к проведению следственного эксперимента и др. - за счет дополнительного финансир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Судебно-медицинскую экспертизу производят по постановлению лица, производящего дознание, следователя, прокурора, судьи, а также по определению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письменному отношению (заявлению) юридических и физических лиц могут производиться судебно-медицинские исследования (освидетельствования) на договорной осно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Судебно-медицинскую экспертизу производят один или несколько экспертов. Необходимость участия в производстве экспертизы нескольких экспертов определяется руководителем учреждения в зависимости от степени ее слож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Участие нескольких экспертов является обязательным при проведении следующих судебно - медицинских экспертиз:</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 экспертиз по делам о привлечении к ответственности медицинских работников за профессиональные правонаруш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повторных экспертиз по материалам уголовных, гражданских и др. де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экспертиз определения состояния здоровья, стойкой утраты общей и профессиональной трудоспособ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первичных экспертиз в особо сложных случа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0. Присутствие подозреваемого, обвиняемого и других лиц при производстве судебно-медицинской экспертизы допускается только с разрешения следовател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сутствие иных участников процесса при производстве судебно-медицинской экспертизы потерпевших, обвиняемых и других лиц допускается с разрешения органа или лица, назначивших экспертизу, и лица, в отношении которого производится экспертиза, либо его законного представител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При производстве экспертизы вне бюро судебно-медицинской экспертизы руководители лечебно-профилактических учреждений (медицинских организаций) оказывают содействие в обеспечении условий для производства экспертиз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 Правоохранительные органы при вызове судебно-медицинского эксперта для участия в процессуальных действиях предоставляют ему транспортное средство и другие условия для рабо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 Если в процессе производства судебно-медицинской экспертизы возникает необходимость в судебно-медицинских лабораторных исследованиях для разрешения вопросов, поставленных перед судебно-медицинским экспертом или возникших у него лично, то, на основании имеющегося у него постановления, определения органов дознания, следователя, прокурора или суда, он направляет объекты в соответствующее лабораторное подразделение бюро судебно-медицинской экспертизы. При этом судебно - медицинский эксперт заполняет бланк, в котором ссылается на представленное постановление (определение), указывает краткие обстоятельства дела, объективные данные, выявленные при экспертизе, цели лабораторного исследования. По результатам лабораторного исследования оформляют заключение экспер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 Если возникает необходимость в консультации лица, подвергаемого  судебно-медицинской экспертизе, у врача - специалиста, работающего в другом учреждении здравоохранения, то его направляют в это учреждение с соответствующим письмом, подписанным начальником бюро или лицом, официально на это уполномоченным, со ссылкой на представленное постановление (определ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Если в процессе производства судебно-медицинской экспертизы выявлены объекты, которые по своему характеру могут стать вещественными доказательствами и предметом отдельной судебно-медицинской, криминалистической или иной экспертизы, они подлежат описанию в заключении эксперта и изъятию в архив. По окончании экспертизы объекты вместе с заключением эксперта передаются лицу, назначившему экспертизу, с оформлением протокола выемки; копия протокола прикладывается ко второму экземпляру заключения экспер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5. При производстве судебно-медицинской экспертизы из трупа могут быть изъяты какие-либо части, внутренние органы и ткани, кровь, моча и т.п. для судебно-медицинских лабораторных исслед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 При производстве судебно-медицинской экспертизы в суде судебно-медицинский эксперт составляет заключение в письменном виде. Копию заключения приобщают к документам экспертизы, находящимся в архиве бюро судебно - медицинской экспертиз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7. Результаты судебно-медицинской экспертизы оформляют в соответствии с требованиями процессуального законодательства в виде «Заключения эксперт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 «Заключение эксперта» состоит из следующих разделов: вводной части, включающей краткое изложение обстоятельств дела, исследовательской части и выводов.</w:t>
      </w:r>
    </w:p>
    <w:p>
      <w:pPr>
        <w:pStyle w:val="ConsNormal"/>
        <w:widowControl/>
        <w:ind w:right="0" w:firstLine="540"/>
        <w:jc w:val="both"/>
        <w:rPr/>
      </w:pPr>
      <w:r>
        <w:rPr>
          <w:rFonts w:cs="Times New Roman" w:ascii="Times New Roman" w:hAnsi="Times New Roman"/>
          <w:sz w:val="28"/>
          <w:szCs w:val="28"/>
        </w:rPr>
        <w:t>18.1. В вводной части должно быть указано: а) дата, время и место производства судебно-медицинской экспертизы; б) основания для производства судебно-медицинской  экспертизы; в) должностное лицо, назначившее судебно-медицинскую  экспертизу; г) сведения об экспертном учреждении, а также фамилия, имя и отчество эксперта, его образование, специальность, стаж работы по специальности, ученая степень и (или) ученое звание, занимаемая должность, квалификационная категория; д) сведения о предупреждении эксперта об ответственности за дачу заведомо ложного заключения; е) вопросы, поставленные перед экспертом; ж) объекты исследований и материалы, представленные для производства судебно-медицинской экспертизы; з) данные о лицах, присутствовавших при производстве судебно-медицинской экспертиз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2. В разделе «Обстоятельства дела» излагают сведения, которые необходимы судебно-медицинскому эксперту при проведении экспертных исследований и составлении выводов при экспертизе трупа - следственные данные и содержание медицинских документов; при экспертизе потерпевших, обвиняемых и других лиц - медицинский опрос обследуемого и жалобы (опрос детей производится в присутствии родителей или педагогов), следственные данные и содержание медицинских документов; при экспертизе вещественных доказательств - следственные данные и содержание медицинских докумен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 экспертизе, проводимой только по медицинским документам или в случаях, когда медицинское документы  представлены в постановлении как предмет экспертизы, данные их излагаются в «Исследовательской ч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3. В разделе «Исследовательская часть» должно содержаться подробное описание процесса исследования и всех найденных при этом фактических данных. В ней излагаются примененные методы исследования и используется объективная регистрация (фотоснимки, контурные схемы с обозначением повреждений и др. в случаях необходимости). Структура исследовательской части определяется видом производимой экспертиз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Этот раздел, в частности, включа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3.1. При экспертизе трупа - описание одежды и данных наружного исследования трупа; внутреннего исследования полостей, органов и тканей; изъятых объектов, передаваемых следователю для проведения других видов экспертиз; перечень объектов, направленных на лабораторное исследование, с указанием, что изъято, кому и в какое учреждение передано; результаты проведенных лабораторных исследований с указанием дат их проведения и получения экспертом результатов исследований в виде заключения эксперта.</w:t>
      </w:r>
    </w:p>
    <w:p>
      <w:pPr>
        <w:pStyle w:val="ConsNormal"/>
        <w:widowControl/>
        <w:ind w:right="0" w:firstLine="540"/>
        <w:jc w:val="both"/>
        <w:rPr/>
      </w:pPr>
      <w:r>
        <w:rPr>
          <w:rFonts w:cs="Times New Roman" w:ascii="Times New Roman" w:hAnsi="Times New Roman"/>
          <w:bCs/>
          <w:sz w:val="28"/>
          <w:szCs w:val="28"/>
          <w:u w:val="single"/>
        </w:rPr>
        <w:t>Примечание</w:t>
      </w:r>
      <w:r>
        <w:rPr>
          <w:rFonts w:cs="Times New Roman" w:ascii="Times New Roman" w:hAnsi="Times New Roman"/>
          <w:bCs/>
          <w:sz w:val="28"/>
          <w:szCs w:val="28"/>
        </w:rPr>
        <w:t>. В случае, если перечень объектов, подлежащих изъятию из трупа не указан в постановлении о назначении экспертизы, то конкретный перечень и объем материала для лабораторных исследований определяется экспертом (комиссией экспертов) в зависимости от особенностей случая, целей и задач исследований, поставленных вопросов, и д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3.2. При экспертизе потерпевших, обвиняемых и других лиц - подробное описание всех выявленных в процессе экспертного обследования объективных медицинских данных, указание о направлении экспертом обследуемого к врачам других специальностей, на рентгенологическое и другие исследования, а также результаты этих обследований и исследований; описание одежды, если она исследовалась, то повреждения и наложения на ней; перечень объектов (мазки и др.), направленных на лабораторное исследование, а также результаты этих исследований; должны быть отмечены даты проведения дополнительных обследований и исследований, получения их результатов экспертом; формирование выводов в заключении эксперта.</w:t>
      </w:r>
    </w:p>
    <w:p>
      <w:pPr>
        <w:pStyle w:val="ConsNormal"/>
        <w:widowControl/>
        <w:ind w:right="0" w:firstLine="540"/>
        <w:jc w:val="both"/>
        <w:rPr/>
      </w:pPr>
      <w:r>
        <w:rPr>
          <w:rFonts w:cs="Times New Roman" w:ascii="Times New Roman" w:hAnsi="Times New Roman"/>
          <w:sz w:val="28"/>
          <w:szCs w:val="28"/>
        </w:rPr>
        <w:t>18.3.3. При экспертизе вещественных доказательств - подробное описание упаковки, вещественных доказательств и имеющихся на них следов, изложение примененных методов исследования и полученных результатов по каждому виду исследования, с указанием используемых реагентов, аппаратуры и оборудования, результатов анализа. В исследовательской части также описывают исследование образцов для сравн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3.4. При экспертизе по материалам уголовных и гражданских дел - подробное изложение фактических данных, необходимых для последующего экспертного анализ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и экспертизе по делам о профессиональной деятельности медицинских работников включаются сведения, полученные при изучении подлинных медицинских и иных документов, имеющих значение для дел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4. Вводная часть, обстоятельства дела и исследовательская часть составляют вместе протокол заключения экспер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токол подписывает судебно-медицинский эксперт и лица, упомянутые в вводной части документа, при условии их присутствия при производстве судебно-медицинской экспертизы в порядке, предусмотренном процессуальны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5. Выводы в «Заключении эксперта» являются научно-обоснованным мнением эксперта, сформулированным на основании результатов произведенной им экспертиз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ыводы оформляют в соответствии с поставленными на разрешение эксперта вопросами. Они должны также содержать экспертную оценку объективных данных, выявленных в процессе экспертизы, которые, по мнению эксперта, имеют значение для дела. Их следует излагать ясно, конкретно, избегая, по возможности, специальных медицинских терминов. Экспертное суждение по каждому выводу должно быть мотивировано, обосновано фактическими данны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6. Вводную часть, обстоятельства дела и исследовательскую часть заключения эксперта составляют непосредственно в процессе производства экспертизы. Следует указывать дату составления протокола сразу же после окончания всех исслед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7. «Заключение эксперта» составляют не менее чем в двух экземплярах, один из которых передают органам дознания, следователю, прокурору или суду, а другой остается на хранении в архиве бюро судебно-медицинской экспертиз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8.8. «Заключение эксперта» должно направляться органам дознания, следователю, прокурору, суду, назначившим судебно-медицинскую экспертизу, не позднее чем через три дня после окончания всех экспертных исследовани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роки производства экспертиз определяются их видом, объектом (объектами) и характером экспертных исследований, однако должны, как правило, производиться в пределах не более одного месяца со дня получения от органов дознания, следователя, прокурора или суда всех необходимых материалов.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лучае возможного или фактического превышения этого срока судебно-медицинский эксперт должен своевременно в письменной форме предупредить об этом орган, назначивший экспертизу, и начальника бюро судебно-медицинской экспертизы, указав мотивированную причин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8.9. Запрещается подменять «Заключение эксперта» различными краткими справками и выписками, а также употреблять для составления вышеуказанных судебно-медицинских документов неутвержденные формы и бланки анкетного типа, давать заключение по наружному осмотру трупа или неполному его иссле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9. В случаях, когда имеется необходимость в проведении исследования или освидетельствования в судебно-медицинском порядке, допускается судебно-медицинское исследование трупа и освидетельствование живого лица или иных объектов на основании письменного отношения (поручения) на договорной осно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этих случаях результаты проведенного исследования или освидетельствования или оформляют «Актом судебно-медицинского исследования» или «Актом судебно-медицинского освидетельствования», причем судебно-медицинский эксперт не дает подписки о разъяснении ему процессуальных прав и обязанностей и об их ответственности. </w:t>
      </w:r>
    </w:p>
    <w:p>
      <w:pPr>
        <w:pStyle w:val="ConsNormal"/>
        <w:widowControl/>
        <w:ind w:right="0" w:firstLine="540"/>
        <w:jc w:val="both"/>
        <w:rPr>
          <w:rFonts w:ascii="Times New Roman" w:hAnsi="Times New Roman" w:cs="Times New Roman"/>
          <w:iCs/>
          <w:sz w:val="28"/>
          <w:szCs w:val="28"/>
        </w:rPr>
      </w:pPr>
      <w:r>
        <w:rPr>
          <w:rFonts w:cs="Times New Roman" w:ascii="Times New Roman" w:hAnsi="Times New Roman"/>
          <w:iCs/>
          <w:sz w:val="28"/>
          <w:szCs w:val="28"/>
        </w:rPr>
        <w:t>20. Если постановление (определение) о назначении судебно-медицинской экспертизы вручено эксперту после окончания им производства судебно-медицинского исследования (освидетельствования) и составления акта, оформляют «Заключение эксперта» в установленном законодательством порядке. Заключению эксперта присваивают новый номе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1. Судебно-медицинский эксперт (члены экспертной комиссии) несут персональную ответственность за надлежащий методический уровень заключения, поэтому эксперт (члены комиссии) вправе обоснованно избирать порядок и адекватную методику ведения экспертиз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posOffset>3075305</wp:posOffset>
              </wp:positionH>
              <wp:positionV relativeFrom="paragraph">
                <wp:posOffset>20320</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1.6pt;mso-position-vertical-relative:text;margin-left:242.15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1">
    <w:name w:val="Символ сноски"/>
    <w:basedOn w:val="1"/>
    <w:qFormat/>
    <w:rPr>
      <w:vertAlign w:val="superscript"/>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suppressAutoHyphens w:val="false"/>
      <w:jc w:val="center"/>
    </w:pPr>
    <w:rPr>
      <w:rFonts w:ascii="Arial" w:hAnsi="Arial" w:cs="Arial"/>
      <w:sz w:val="20"/>
      <w:szCs w:val="20"/>
      <w:u w:val="single"/>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Normal"/>
    <w:pPr>
      <w:jc w:val="both"/>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44:00Z</dcterms:created>
  <dc:creator>Тузик</dc:creator>
  <dc:description/>
  <cp:keywords/>
  <dc:language>en-US</dc:language>
  <cp:lastModifiedBy>Олег Шемякин</cp:lastModifiedBy>
  <cp:lastPrinted>2009-02-27T10:19:00Z</cp:lastPrinted>
  <dcterms:modified xsi:type="dcterms:W3CDTF">2009-05-21T07:01:00Z</dcterms:modified>
  <cp:revision>5</cp:revision>
  <dc:subject/>
  <dc:title>ИНСТРУКЦИЯ</dc:title>
</cp:coreProperties>
</file>