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97790</wp:posOffset>
                </wp:positionV>
                <wp:extent cx="2895600" cy="311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11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561340" cy="619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" t="-40" r="-5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ЕДЕРАЛЬНОЕ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  <w:szCs w:val="24"/>
                              </w:rPr>
                              <w:t>ГОСУДАРСТВЕН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  <w:t>РОССИЙСКИЙ ЦЕНТР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СУДЕБНО-МЕДИЦИНСКО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ЭКСПЕРТИЗЫ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ФЕДЕРАЛЬНОГО АГЕНТСТВА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  <w:szCs w:val="24"/>
                              </w:rPr>
                              <w:t>ПО ЗДРАВООХРАНЕНИЮ И СОЦИАЛЬНОМУ РАЗВИТИЮ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pacing w:val="-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  <w:szCs w:val="24"/>
                              </w:rPr>
                              <w:t>(ФГУ РЦСМЭ РОСЗДРАВА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/>
                              <w:t>125284, г. Москва, ул. Поликарпова, д.12/13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/факс +7 (495) 9450097; +7 (495) 9452169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c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sme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f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tu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net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;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csme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sudmed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«       »                         2009 г.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44.95pt;mso-wrap-distance-left:9.05pt;mso-wrap-distance-right:9.05pt;mso-wrap-distance-top:0pt;mso-wrap-distance-bottom:0pt;margin-top:7.7pt;mso-position-vertical-relative:text;margin-left:-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561340" cy="619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1" t="-40" r="-5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jc w:val="center"/>
                        <w:rPr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ЕДЕРАЛЬНОЕ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spacing w:val="-20"/>
                          <w:sz w:val="24"/>
                          <w:szCs w:val="24"/>
                        </w:rPr>
                        <w:t>ГОСУДАРСТВЕН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20"/>
                        </w:rPr>
                      </w:pPr>
                      <w:r>
                        <w:rPr>
                          <w:b/>
                          <w:spacing w:val="-20"/>
                        </w:rPr>
                        <w:t>РОССИЙСКИЙ ЦЕНТР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СУДЕБНО-МЕДИЦИНСКО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ЭКСПЕРТИЗЫ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ФЕДЕРАЛЬНОГО АГЕНТСТВА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  <w:spacing w:val="-20"/>
                          <w:sz w:val="24"/>
                          <w:szCs w:val="24"/>
                        </w:rPr>
                        <w:t>ПО ЗДРАВООХРАНЕНИЮ И СОЦИАЛЬНОМУ РАЗВИТИЮ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pacing w:val="-20"/>
                          <w:sz w:val="24"/>
                          <w:szCs w:val="24"/>
                        </w:rPr>
                      </w:pPr>
                      <w:r>
                        <w:rPr>
                          <w:spacing w:val="-20"/>
                          <w:sz w:val="24"/>
                          <w:szCs w:val="24"/>
                        </w:rPr>
                        <w:t>(ФГУ РЦСМЭ РОСЗДРАВА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</w:rPr>
                      </w:pPr>
                      <w:r>
                        <w:rPr/>
                        <w:t>125284, г. Москва, ул. Поликарпова, д.12/13</w:t>
                      </w:r>
                    </w:p>
                    <w:p>
                      <w:pPr>
                        <w:pStyle w:val="Normal"/>
                        <w:ind w:left="720" w:hanging="7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л/факс +7 (495) 9450097; +7 (495) 9452169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c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-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sme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-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f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tu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-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net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; </w:t>
                      </w:r>
                      <w:hyperlink r:id="rId7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csme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sudmed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«       »                         2009 г. 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  <w:lang w:val="en-US" w:eastAsia="en-US"/>
        </w:rPr>
      </w:pPr>
      <w:r>
        <w:rPr>
          <w:rFonts w:cs="Courier New" w:ascii="Courier New" w:hAnsi="Courier New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54610</wp:posOffset>
                </wp:positionV>
                <wp:extent cx="3314700" cy="2971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exact" w:line="240" w:before="0" w:after="0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3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Начальникам бюро судебно-медицинской экспертизы органов управления здравоохранением субъектов Российской Федер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2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им кафедрами (курсами) судебной медицины ГОУ ВПО и ДПО Минздравсоцразвития России</w:t>
                            </w:r>
                          </w:p>
                          <w:p>
                            <w:pPr>
                              <w:pStyle w:val="3"/>
                              <w:spacing w:lineRule="exact" w:line="240" w:before="12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Руководителям государственных судебно-экспертных учреждений МВД России, Минюста России, Минобороны России, ФСБ России, ФСКН России, ФТС России, ФМБА Росс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2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ководителям фирм, предприятий, организаций и учрежде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 w:before="12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34pt;mso-wrap-distance-left:9.05pt;mso-wrap-distance-right:9.05pt;mso-wrap-distance-top:0pt;mso-wrap-distance-bottom:0pt;margin-top:4.3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spacing w:lineRule="exact" w:line="240" w:before="0" w:after="0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3"/>
                        <w:spacing w:lineRule="exact" w:line="240" w:before="0" w:after="0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Начальникам бюро судебно-медицинской экспертизы органов управления здравоохранением субъектов Российской Федерации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12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ведующим кафедрами (курсами) судебной медицины ГОУ ВПО и ДПО Минздравсоцразвития России</w:t>
                      </w:r>
                    </w:p>
                    <w:p>
                      <w:pPr>
                        <w:pStyle w:val="3"/>
                        <w:spacing w:lineRule="exact" w:line="240" w:before="120" w:after="0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Руководителям государственных судебно-экспертных учреждений МВД России, Минюста России, Минобороны России, ФСБ России, ФСКН России, ФТС России, ФМБА России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12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уководителям фирм, предприятий, организаций и учреждений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40" w:before="12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right="-285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31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О конференции и выставке»</w:t>
      </w:r>
    </w:p>
    <w:p>
      <w:pPr>
        <w:pStyle w:val="31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0"/>
          <w:szCs w:val="20"/>
        </w:rPr>
        <w:t>В соответствии с приказом Минздравсоцразвития России от 30.03.2009 г. № 141  «Об утверждении плана научно-практических мероприятий Минздравсоцразвития России на 2009 год  29-30 октября 2009 г. в г. Москве проводится Всероссийская научно-практическая конференцию</w:t>
      </w:r>
      <w:r>
        <w:rPr>
          <w:bCs/>
          <w:sz w:val="20"/>
          <w:szCs w:val="20"/>
        </w:rPr>
        <w:t xml:space="preserve"> «О проблемных вопросах в организации производства судебно-медицинских экспертиз» (далее – Конференция)</w:t>
      </w:r>
      <w:r>
        <w:rPr>
          <w:sz w:val="20"/>
          <w:szCs w:val="20"/>
        </w:rPr>
        <w:t>, а также выставочная экспозиция «Судебно-медицинская экспертиза. Криминалистика» (далее – Выставка).</w:t>
      </w:r>
    </w:p>
    <w:p>
      <w:pPr>
        <w:pStyle w:val="31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аторами Конференции и Выставки являются Департаменты организации медицинской помощи и развития здравоохранения; науки, образования и кадровой политики Минздравсоцразвития России; Российский центр судебно-медицинской экспертиз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В Конференции и Выставке примут участие руководители Минздравсоцразвития России, Росздравнадзора, Верховного суда Российской Федерации, Следственного комитета при прокуратуре Российской Федерации, Следственного комитета МВД России, руководители государственных судебно-экспертных учреждений Минюста России, МВД России, Минобороны России, ФСБ России, ФСКН России, ФТС России, а также ученые и практики государственных судебно-экспертных учреждений и  ГОУ ВПО и ДПО из субъектов Российской Федераци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Конференции запланировано обсуждение следующих вопросов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Нормативные правовые вопросы судебно-медицинской экспертной деятельности 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Российской Федерац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 танатологических исследований.</w:t>
      </w:r>
    </w:p>
    <w:p>
      <w:pPr>
        <w:pStyle w:val="ConsPlusNormal"/>
        <w:widowControl/>
        <w:numPr>
          <w:ilvl w:val="0"/>
          <w:numId w:val="2"/>
        </w:numPr>
        <w:ind w:left="1440" w:hanging="720"/>
        <w:jc w:val="both"/>
        <w:rPr/>
      </w:pPr>
      <w:r>
        <w:rPr>
          <w:rFonts w:cs="Times New Roman" w:ascii="Times New Roman" w:hAnsi="Times New Roman"/>
        </w:rPr>
        <w:t>О взаимодействии государственных судебно-медицинских экспертных учреждений с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правоохранительными органами и судами, назначающими экспертные исслед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Современное состояние вопроса об организации лабораторных исследований в ходе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 xml:space="preserve">       </w:t>
      </w:r>
      <w:r>
        <w:rPr>
          <w:rFonts w:cs="Times New Roman" w:ascii="Times New Roman" w:hAnsi="Times New Roman"/>
          <w:bCs/>
          <w:iCs/>
        </w:rPr>
        <w:t xml:space="preserve">судебно-медицинских экспертиз.     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60" w:leader="none"/>
        </w:tabs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Проблемы и перспективы развития идентификационных экспертиз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глашаем Вас, принять участие в Конференции и Выставке и представить тезисы докладов и статьи по тематике Конференции в электронном виде не позднее 15 сентября 2009 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зисы докладов  (выступления до 10 мин.) направлять д.м.н. Ковалеву Андрею Валентиновичу по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kovalev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rc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m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ab/>
        <w:t xml:space="preserve">Тезисы статей направлять научному сотруднику Нариной Нине Владимировне </w:t>
      </w:r>
      <w:r>
        <w:rPr>
          <w:rFonts w:cs="Times New Roman" w:ascii="Times New Roman" w:hAnsi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narina</w:t>
      </w:r>
      <w:r>
        <w:rPr>
          <w:rFonts w:cs="Times New Roman" w:ascii="Times New Roman" w:hAnsi="Times New Roman"/>
          <w:color w:val="000000"/>
          <w:sz w:val="22"/>
          <w:szCs w:val="22"/>
        </w:rPr>
        <w:t>@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c</w:t>
      </w: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me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ребования, предъявляемые к оформлению статей см. в приложении 2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Заявки на участие в Конференции и Выставке должны быть направлены до 15 сентября 2009 г. по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rc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m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rf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mtu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ил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csme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sudmed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</w:rPr>
        <w:t>. (приложение 1.)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 условиям участия в Конференции и Выставке обращаться к доценту Лисянскому Борису Михайловичу (тел: +7 (495) 9456380, доб. 128, </w:t>
      </w: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mail</w:t>
      </w:r>
      <w:r>
        <w:rPr>
          <w:color w:val="000000"/>
          <w:sz w:val="20"/>
          <w:szCs w:val="20"/>
        </w:rPr>
        <w:t xml:space="preserve">: </w:t>
      </w:r>
      <w:hyperlink r:id="rId9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orgmo</w:t>
        </w:r>
        <w:r>
          <w:rPr>
            <w:rStyle w:val="InternetLink"/>
            <w:color w:val="000000"/>
            <w:sz w:val="20"/>
            <w:szCs w:val="20"/>
            <w:u w:val="none"/>
          </w:rPr>
          <w:t>@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c</w:t>
        </w:r>
        <w:r>
          <w:rPr>
            <w:rStyle w:val="InternetLink"/>
            <w:color w:val="000000"/>
            <w:sz w:val="20"/>
            <w:szCs w:val="20"/>
            <w:u w:val="none"/>
          </w:rPr>
          <w:t>-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sme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); Хузину Талгату Гареевичу  (тел: +7 (495) 9456380, доб. 131, </w:t>
      </w: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mail</w:t>
      </w:r>
      <w:r>
        <w:rPr>
          <w:color w:val="000000"/>
          <w:sz w:val="20"/>
          <w:szCs w:val="20"/>
        </w:rPr>
        <w:t xml:space="preserve">: </w:t>
      </w:r>
      <w:r>
        <w:rPr>
          <w:color w:val="000000"/>
          <w:sz w:val="20"/>
          <w:szCs w:val="20"/>
          <w:lang w:val="en-US"/>
        </w:rPr>
        <w:t>medtech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csme</w:t>
      </w:r>
      <w:r>
        <w:rPr>
          <w:color w:val="000000"/>
          <w:sz w:val="20"/>
          <w:szCs w:val="20"/>
        </w:rPr>
        <w:t>@</w:t>
      </w:r>
      <w:r>
        <w:rPr>
          <w:color w:val="000000"/>
          <w:sz w:val="20"/>
          <w:szCs w:val="20"/>
          <w:lang w:val="en-US"/>
        </w:rPr>
        <w:t>gmail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com</w:t>
      </w:r>
      <w:r>
        <w:rPr>
          <w:color w:val="000000"/>
          <w:sz w:val="20"/>
          <w:szCs w:val="20"/>
        </w:rPr>
        <w:t>)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полнительная информация (приказ Минздравсоцразвития о проведении Конференции, включая распределение мест её участников; место проведения; о проживании в гостинице; регламент мероприятия) будет размещена на официальном сайте РЦСМЭ: </w:t>
      </w:r>
      <w:hyperlink r:id="rId10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  <w:u w:val="none"/>
          </w:rPr>
          <w:t xml:space="preserve">. 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c</w:t>
        </w:r>
        <w:r>
          <w:rPr>
            <w:rStyle w:val="InternetLink"/>
            <w:color w:val="000000"/>
            <w:sz w:val="20"/>
            <w:szCs w:val="20"/>
            <w:u w:val="none"/>
          </w:rPr>
          <w:t>-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sme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 xml:space="preserve">Приложение: на 2 л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3892"/>
      </w:tblGrid>
      <w:tr>
        <w:trPr>
          <w:trHeight w:val="491" w:hRule="atLeast"/>
        </w:trPr>
        <w:tc>
          <w:tcPr>
            <w:tcW w:w="610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ор</w:t>
            </w:r>
          </w:p>
        </w:tc>
        <w:tc>
          <w:tcPr>
            <w:tcW w:w="3892" w:type="dxa"/>
            <w:tcBorders/>
          </w:tcPr>
          <w:p>
            <w:pPr>
              <w:pStyle w:val="Heading1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В. В. Колкут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851" w:right="567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-sme-rf@mtu-net.ru" TargetMode="External"/><Relationship Id="rId4" Type="http://schemas.openxmlformats.org/officeDocument/2006/relationships/hyperlink" Target="mailto:rcsme@sudmed.ru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rc-sme-rf@mtu-net.ru" TargetMode="External"/><Relationship Id="rId7" Type="http://schemas.openxmlformats.org/officeDocument/2006/relationships/hyperlink" Target="mailto:rcsme@sudmed.ru" TargetMode="External"/><Relationship Id="rId8" Type="http://schemas.openxmlformats.org/officeDocument/2006/relationships/hyperlink" Target="mailto:rcsme@sudmed.ru" TargetMode="External"/><Relationship Id="rId9" Type="http://schemas.openxmlformats.org/officeDocument/2006/relationships/hyperlink" Target="mailto:orgmo@rc-sme.ru" TargetMode="External"/><Relationship Id="rId10" Type="http://schemas.openxmlformats.org/officeDocument/2006/relationships/hyperlink" Target="http://www.rc-sme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5:11:00Z</dcterms:created>
  <dc:creator>Петрович</dc:creator>
  <dc:description/>
  <cp:keywords/>
  <dc:language>en-US</dc:language>
  <cp:lastModifiedBy>Петрович</cp:lastModifiedBy>
  <cp:lastPrinted>2009-07-31T13:55:00Z</cp:lastPrinted>
  <dcterms:modified xsi:type="dcterms:W3CDTF">2009-08-03T05:11:00Z</dcterms:modified>
  <cp:revision>2</cp:revision>
  <dc:subject/>
  <dc:title>ОБРАЗЕЦ ИНФ 2</dc:title>
</cp:coreProperties>
</file>