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РОССИЙСКОЙ ФЕДЕРАЦИИ</w:t>
      </w:r>
    </w:p>
    <w:p>
      <w:pPr>
        <w:pStyle w:val="Normal"/>
        <w:spacing w:before="280" w:after="280"/>
        <w:jc w:val="right"/>
        <w:rPr/>
      </w:pPr>
      <w:r>
        <w:rPr/>
        <w:t>ВЛАДИМИРУ ВЛАДИМИРОВИЧУ ПУТИНУ</w:t>
      </w:r>
    </w:p>
    <w:p>
      <w:pPr>
        <w:pStyle w:val="Normal"/>
        <w:spacing w:before="280" w:after="280"/>
        <w:jc w:val="right"/>
        <w:rPr/>
      </w:pPr>
      <w:r>
        <w:rPr/>
        <w:t>от Шикова Павла Евгеньевича</w:t>
      </w:r>
    </w:p>
    <w:p>
      <w:pPr>
        <w:pStyle w:val="Normal"/>
        <w:spacing w:before="280" w:after="280"/>
        <w:jc w:val="right"/>
        <w:rPr/>
      </w:pPr>
      <w:r>
        <w:rPr/>
        <w:t>проживающего: г. Волгоград 400074</w:t>
      </w:r>
    </w:p>
    <w:p>
      <w:pPr>
        <w:pStyle w:val="Normal"/>
        <w:spacing w:before="280" w:after="280"/>
        <w:jc w:val="right"/>
        <w:rPr/>
      </w:pPr>
      <w:r>
        <w:rPr/>
        <w:t>ул. Ковровская 22-55</w:t>
      </w:r>
    </w:p>
    <w:p>
      <w:pPr>
        <w:pStyle w:val="Normal"/>
        <w:spacing w:before="280" w:after="280"/>
        <w:rPr/>
      </w:pPr>
      <w:r>
        <w:rPr/>
        <w:t>О состоянии судебно-медицинской</w:t>
      </w:r>
    </w:p>
    <w:p>
      <w:pPr>
        <w:pStyle w:val="Normal"/>
        <w:spacing w:before="280" w:after="280"/>
        <w:rPr/>
      </w:pPr>
      <w:r>
        <w:rPr/>
        <w:t>экспертизы в г. Волгограде</w:t>
      </w:r>
    </w:p>
    <w:p>
      <w:pPr>
        <w:pStyle w:val="Normal"/>
        <w:spacing w:before="280" w:after="280"/>
        <w:rPr>
          <w:sz w:val="20"/>
          <w:szCs w:val="20"/>
        </w:rPr>
      </w:pPr>
      <w:r>
        <w:rPr/>
        <w:t> </w:t>
      </w:r>
    </w:p>
    <w:p>
      <w:pPr>
        <w:pStyle w:val="Normal"/>
        <w:spacing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  <w:t>УВАЖАЕМЫЙ, ВЛАДИМИР ВЛАДИМИРОВИЧ</w:t>
      </w:r>
    </w:p>
    <w:p>
      <w:pPr>
        <w:pStyle w:val="Normal"/>
        <w:spacing w:before="280" w:after="280"/>
        <w:rPr/>
      </w:pPr>
      <w:r>
        <w:rPr/>
        <w:t>Я, Шиков П. Е., более 32 лет отдал любимой специальности - судебно-медицинской экспертизе. Являюсь заместителем начальника Волгоградского областного бюро СМЭ по экспертной работе, кандидат медицинских наук, "Отличник Здравоохранения", - никогда не писал писем-жалоб ни в какие инстанции, но в сложившейся ситуации гражданский долг обязывает (извините за высоту слога, но это так и есть, тем более, что я четко представляю последствия этого письма для себя лично).</w:t>
      </w:r>
    </w:p>
    <w:p>
      <w:pPr>
        <w:pStyle w:val="Normal"/>
        <w:spacing w:before="280" w:after="280"/>
        <w:rPr/>
      </w:pPr>
      <w:r>
        <w:rPr/>
        <w:t>Первое и главное - судебно-медицинская экспертиза в раскрытии тяжких преступлений крайне важна, дает следствию и суду объективные доказательства и при нынешнем непостоянстве свидетельских показаний благодаря адвокатам - в суде остается единственным источником доказательств.</w:t>
      </w:r>
    </w:p>
    <w:p>
      <w:pPr>
        <w:pStyle w:val="Normal"/>
        <w:spacing w:before="280" w:after="280"/>
        <w:rPr/>
      </w:pPr>
      <w:r>
        <w:rPr/>
        <w:t>В стране экспертиза не на должном уровне, - а в судебной реформе о экспертизе и не упоминается, хотя по моему мнению в этом должна быть суть судебной реформы. Данные экспертизами объективные доказательства исключат возможность взяток на любом этапе и уровне уголовного процесса.</w:t>
      </w:r>
    </w:p>
    <w:p>
      <w:pPr>
        <w:pStyle w:val="Normal"/>
        <w:spacing w:before="280" w:after="280"/>
        <w:rPr/>
      </w:pPr>
      <w:r>
        <w:rPr/>
        <w:t>Без высокого уровня экспертиз не возможен суд присяжных и действительность это уже наглядно демонстрирует. К тому же, если при нашем уровне экспертизы специалист перейдет на сторону адвоката - любое дело по убийствам будет завалено. Суть ясна и как юрист Вы должны понять это упущение в судебной реформе. Судебная реформа без высокого уровня экспертных исследований - для бюджета очень дорогостоящий мертворожденный.</w:t>
      </w:r>
    </w:p>
    <w:p>
      <w:pPr>
        <w:pStyle w:val="Normal"/>
        <w:spacing w:before="280" w:after="280"/>
        <w:rPr/>
      </w:pPr>
      <w:r>
        <w:rPr/>
        <w:t>В Волгограде судебно-медицинской экспертизы как таковой нет, уничтожена, что особенно обидно на фоне успехов соседних регионов, - отличные условия в Воронеже, Саратове, Астрахани и улучшены именно в последние годы.</w:t>
      </w:r>
    </w:p>
    <w:p>
      <w:pPr>
        <w:pStyle w:val="Normal"/>
        <w:spacing w:before="280" w:after="280"/>
        <w:rPr/>
      </w:pPr>
      <w:r>
        <w:rPr/>
        <w:t>У нас глупейшим решением в 1987 г. судебно-медицинский морг и вся служба были размещены в учебном корпусе медицинского университета - в то время при проектной мощности морга 600 вскрытий в год уже вскрывалось до 2000 умерших, однако решение подписали СЭС, пожарные и т.д., даже при отсутствии очистных сооружений.</w:t>
      </w:r>
    </w:p>
    <w:p>
      <w:pPr>
        <w:pStyle w:val="Normal"/>
        <w:spacing w:before="280" w:after="280"/>
        <w:rPr/>
      </w:pPr>
      <w:r>
        <w:rPr/>
        <w:t>Сейчас вскрывается до 6000 умерших в год, - вопиющие нарушение всяческих норм, ужасные условия для экспертов, лаборантов (до 10% больны туберкулезом) и много лет ректор университета, академик В. И. Петров, предупреждал все уровни администрации о необходимости выселения морга из учебного корпуса. Он прав, т.к. огромное количество вскрытий гнилых, бомжей, инфицированных, расчлененных трупов (такова наша работа) при наличии в здании до 2000 студентов и сотрудников университета создает невыносимые условия для учебного процесса.</w:t>
      </w:r>
    </w:p>
    <w:p>
      <w:pPr>
        <w:pStyle w:val="Normal"/>
        <w:spacing w:before="280" w:after="280"/>
        <w:rPr/>
      </w:pPr>
      <w:r>
        <w:rPr/>
        <w:t>Последнее категорическое и научно обоснованное (многократное превышение всяческих предельно допустимых концентраций вредных веществ) требования ректора Комитетом по Здравоохранению области 10.07.03 удовлетворено - экспертизу выселили в патологоанатомическое отделение больницы №25 на два секционных стола (30 вскрытий в день) при полном отсутствии площадей для сотрудников, хранения умерших и холодильного оборудования, - описывать ужасы морга в этих условиях не имеет смысла, а тем более условия для родственников, когда и эксперты весь рабочий день (в две смены) находятся в коридорах.</w:t>
      </w:r>
    </w:p>
    <w:p>
      <w:pPr>
        <w:pStyle w:val="Normal"/>
        <w:spacing w:before="280" w:after="280"/>
        <w:rPr/>
      </w:pPr>
      <w:r>
        <w:rPr/>
        <w:t>Ни одна "принципиальная" служба (СЭС, пожарные, гострудинспекция и т.д.) не решаются что-либо предпринять.</w:t>
      </w:r>
    </w:p>
    <w:p>
      <w:pPr>
        <w:pStyle w:val="Normal"/>
        <w:spacing w:before="280" w:after="280"/>
        <w:rPr/>
      </w:pPr>
      <w:r>
        <w:rPr/>
        <w:t>Администрация бюро СМЭ десятилетиями обращалась во все уровни власти - в миллионном городе нет морга, траурного зала, нормальных условий для хранений умерших (вскрываем до 40% умерших в г. Волгограде), нет условий и для сотрудников, в том числе для работы лабораторий (в химической лаборатории 4 хроматографа на 16 кв.м. при норме 20 кв.м. на один - и не опечатывают "контролирующие" органы).</w:t>
      </w:r>
    </w:p>
    <w:p>
      <w:pPr>
        <w:pStyle w:val="Normal"/>
        <w:spacing w:before="280" w:after="280"/>
        <w:rPr/>
      </w:pPr>
      <w:r>
        <w:rPr/>
        <w:t>Губернатору Максюте Н. К. письменно обращался весь "генералитет" области - генералы прокуратуры, МВД, ФСБ, таможни, вопрос поднимался в печати, в том числе центральной - "МК". В 1996 г. был готов проект здания, меня вынудили уйти с должности начальника бюро за наглую настойчивость в решении строительства здания бюро - всегда нет средств, а есть более важные дела - выборы, как и сейчас.</w:t>
      </w:r>
    </w:p>
    <w:p>
      <w:pPr>
        <w:pStyle w:val="Normal"/>
        <w:spacing w:before="280" w:after="280"/>
        <w:rPr/>
      </w:pPr>
      <w:r>
        <w:rPr/>
        <w:t>Вчера власти города и области решили расположить бюро СМЭ, т.е. экспертное государственное учреждения на базе ритуального частного предприятия - условия не улучшатся, а у частника расположат (ума хватит) экспертное учреждение с его документацией, архивами, вещдоками - это Россия.</w:t>
      </w:r>
    </w:p>
    <w:p>
      <w:pPr>
        <w:pStyle w:val="Normal"/>
        <w:spacing w:before="280" w:after="280"/>
        <w:rPr/>
      </w:pPr>
      <w:r>
        <w:rPr/>
        <w:t>Понимаю, насколько наивна моя вера в царя-батюшку, который все решит. Но искренне надеюсь, что прочтет мое письмо ответственный государственный человек администрации и Ваши указания наконец решат проблему экспертизу в нашем регионе. Не буду доказывать, что это крайне необходимо правоохранительным органам, к тому же все забывают, что отношение к покойным - огромная морально-этическая проблема. Прошу срочного содействия и убедительно прошу взять на контроль мое обращение, а не "опускать" (извините за жаргон) как обычно принято на уровень местной власти, - ее отношение мы испытываем на своем здоровье десятилетиями.</w:t>
      </w:r>
    </w:p>
    <w:p>
      <w:pPr>
        <w:pStyle w:val="Normal"/>
        <w:spacing w:before="280" w:after="280"/>
        <w:rPr/>
      </w:pPr>
      <w:r>
        <w:rPr/>
        <w:t>С уважением, Шиков П. Е. И весь коллектив бюро СМЭ, 16.07.03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P.S. судмедэкспертов в РФ около 4000, их работу и в фильме ужасов не покажешь, а льготы - 25% за вредность и даже пенсия общая, хотя работаем всю жизнь с правоохранительными органами, - привязка наша к здравоохранению не делает нас независимыми, а только нищими, уж лучше бы "отнесли" к Минюсту или к Генпрокуратуре, но начальники боятся даже поднимать проблемы экспертизы - место</w:t>
      </w:r>
      <w:r>
        <w:rPr>
          <w:color w:val="FFFFFF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" w:hAnsi="Arial" w:cs="Arial"/>
      <w:color w:val="003366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FFFFFF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2:41:00Z</dcterms:created>
  <dc:creator>1</dc:creator>
  <dc:description/>
  <dc:language>en-US</dc:language>
  <cp:lastModifiedBy>Михалыч</cp:lastModifiedBy>
  <dcterms:modified xsi:type="dcterms:W3CDTF">2005-03-24T12:41:00Z</dcterms:modified>
  <cp:revision>3</cp:revision>
  <dc:subject/>
  <dc:title>Медико-криминалистические возможности установления обстоятельств смерти по степени аэрированности легких</dc:title>
</cp:coreProperties>
</file>