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ЗАМЕСТИТЕЛЕ НАЧАЛЬНИКА БЮРО СУДЕБНО - МЕДИЦИНСКОЙ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ЭКСПЕРТИЗЫ ПО ЭКСПЕРТНОЙ РАБОТЕ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Заместитель начальника бюро судебно - медицинской экспертизы по экспертной работе назначается из числа высококвалифицированных врачей судебно - медицинских экспертов, имеющих опыт практической и организационной работы. При назначении учитывают также экспертный стаж, наличие квалификационной категории, ученой степен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Назначение и освобождение от занимаемой должности заместителя начальника бюро судебно - медицинской экспертизы по экспертной работе производит начальник бюро судебно - медицинской экспертизы по согласованию с территориальным органом управления здравоохран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Заместитель начальника бюро по экспертной работе непосредственно подчинен начальнику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Заместитель начальника бюро по экспертной работе руководит организацией производства судебно - медицинских экспертиз (исследований) и других видов экспертной деятельности на территории обслуживания бюро судебно - медицинской экспертизы, координирует действия заведующих экспертными структурными подразделениям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Заместитель начальника бюро по экспертной работе в своей деятельности руководствуется действующим законодательством Российской Федерации, нормативными актами, инструкциями, правилами Министерства здравоохранения Российской Федерации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В отсутствие начальника бюро судебно - медицинской экспертизы его обязанности выполняет заместитель начальника по экспертной работе, который фактически является его первым заместителем и пользуется всеми правами, предусмотренными начальнику бюро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Заместитель начальника бюро судебно - медицинской экспертизы по экспертной работе обязан осуществлять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 общее руководство и координацию деятельности экспертных структурных подразделений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2. разработку и выполнение соответствующих разделов планов работы и составление бюро, касающихся экспертной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3. организацию производства судебно - медицинских экспертиз (исследований, обследований) и других видов экспертной деятельности в отделах, отделениях и лабораториях бюро в соответствии с требованиями Уголовно - процессуального законодательства, нормативных и методических документов на уровне современных достижений медицинской науки и практи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4. установление рациональной последовательности и координацию сроков производства судебно - медицинских экспертиз (исследований) при необходимости комплексного исследования объектов в разных структурных подразделениях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5. систематический контроль за деятельностью экспертных структурных подразделений бюро судебно - медицинской экспертизы путем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5.1. плановых проверок, состояния работы в отделах, отделениях, лабораториях, городских, районных и межрайонных отделениях судебно - медицинской экспертизы с составлением актов проверки, последующим обсуждением результатов проверки, формулированием выводов и предложений для руководителей указанных подразделений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5.2. систематического рецензирования документации по проведенным судебно - медицинским экспертизам (исследованиям, обследованиям) и ознакомления с отзывами экспертов проверенного подраздел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6. личного участия, в том числе в качестве ведущего эксперта (председателя комиссии), в проведении сложных первичных и повторных судебно - медицинских экспертиз, если в постановлении (определении) о назначении экспертизы не указан персональный состав группы (комиссии) эксперт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7. уведомления правоохранительных органов о выявленных существенных недостатках в проверенных экспертных заключениях, которые обусловили необоснованность или заведомо неправильную трактовку выводов эксперт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8. систематической проверки актов заведующих отделами, городскими, районными и межрайонными отделениями судебно - медицинской экспертизы о правильности заполнения и выдачи врачебных свидетельств о смерти по судебно - медицинским случаям, с последующим анализом и обобщением выявленных недостатк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9. рассмотрения жалоб, предложений и заявлений граждан, представителей учреждений и организаций по вопросам экспертной деятельности судебно - медицинской службы, качества и сроков проведения судебно - медицинских экспертиз (исследований) и принятие по каждому случаю конкретных реше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0. проведения текущих мероприятий по повышению деловой и профессиональной квалификации врачей судебно - медицинских экспертов, среднего медицинского персонала бюро судебно - медицинской экспертизы, а также врачей лечебно - профилактических учреждений, привлекаемых при необходимости к работе в качестве врачей - эксперт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1. оказания консультативной помощи и развития других форм деловых контактов с правоохранительными органами, имеющих целью выявление, устранение и предупреждение недостатков при назначении судебно - медицинских экспертиз и участии врачей - специалистов в области судебной медицины в различных следственных действия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2. внедрения в практику работы бюро судебно - медицинской экспертизы рекомендованных новых технологий, методов, методик и способов исследования, современных форм организации и стимулирования труда медицинского персонала, средств оргтехни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3. постоянного контроля за рациональным использованием и своевременным ремонтом приборов, аппаратуры и оборудования, а также за правильной их технической эксплуатацие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4. обеспечения условий сотрудникам кафедр судебной медицины медицинских вузов и учреждений медицинского последипломного образования при производстве ими на базе бюро судебно - медицинской экспертизы связанных с учебным процессом судебно - медицинских экспертиз (исследований, обследований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5. участия в проведении аттестации врачебного и среднего медицинского персонала бюро судебно - медицинской экспертизы и присвоении (подтверждении) квалификационных категор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6. выполнения других служебных заданий, связанных с осуществлением экспертной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 Заместитель начальника бюро судебно - медицинской экспертизы по экспертной работе имеет право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. отдавать распоряжения заведующим подчиненных ему экспертных подразделений бюро судебно - медицинской экспертизы по вопросам организации работ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2. получать информацию в подразделениях бюро судебно - медицинской экспертизы, необходимую для выполнения своих обязанносте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3. принимать решения в пределах своей компетен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4. принимать участие в разработке должностных инструкций медицинского персонала бюро судебно - медицинской экспертизы, правил внутреннего трудового распорядка, а также вносить изменения и дополнения в обязанности сотрудников непосредственно подчиненных ему экспертных подразделений в соответствии с действующим законодательство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5. при необходимости отдавать распоряжения сотрудникам, поручая их непосредственным руководителям проверку их исполн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6. направлять в необходимых случаях судебно - медицинских экспертов бюро судебно - медицинской экспертизы в другие учреждения или их подразделения для производства комплексных экспертиз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7. запрашивать в установленном законом порядке медицинскую и прочую документацию, необходимую для производства экспертиз (исследований, обследований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8. обращаться самостоятельно в различные вышестоящие органы и учреждения по вопросам экспертной деятельности, информируя затем начальника бюро судебно - медицинской экспертизы о результатах своего обращ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9. по согласованию с соответствующими органами здравоохранением вызывать в бюро судебно - медицинской экспертизы на инструктаж тех врачей клинического профиля, которые при необходимости могут привлекаться к производству судебно - медицинских экспертиз (исследований, обследований) в качестве врачей - эксперт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0. вносить начальнику бюро судебно - медицинской экспертизы предложения о поощрении или наложении дисциплинарных взысканий на подчиненных ему сотрудник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1. отменять распоряжения заведующих экспертными подразделениями бюро судебно - медицинской экспертизы, если они не могут быть выполнены или противоречат действующему законодательству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2. по поручению начальника бюро судебно - медицинской экспертизы представлять данное учреждение в государственных органах, судах, арбитражных судах, общественных и иных организация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3. принимать непосредственное участие в подборе и расстановке кадров (врачей, среднего и младшего медицинского персонала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4. вносить предложения по вопросам рационального использования медицинского оборудования, аппаратуры, а также по другим вопросам, связанным с улучшением приборной базы и технологий экспертной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 Заместитель начальника бюро судебно - медицинской экспертизы по экспертной работе подотчетен в своей деятельности начальнику бюро и должен периодически отчитываться перед ним о выполнении своих должностных инструкций и функциональных обязанностей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42:00Z</dcterms:created>
  <dc:creator>Semenov</dc:creator>
  <dc:description/>
  <cp:keywords/>
  <dc:language>en-US</dc:language>
  <cp:lastModifiedBy>Semenov</cp:lastModifiedBy>
  <dcterms:modified xsi:type="dcterms:W3CDTF">2005-06-02T13:43:00Z</dcterms:modified>
  <cp:revision>1</cp:revision>
  <dc:subject/>
  <dc:title>ПОЛОЖЕНИЕ</dc:title>
</cp:coreProperties>
</file>