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ЗАВЕДУЮЩЕМ ГОРОДСКИМ, МЕЖРАЙОННЫМ И РАЙОННЫМ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ДЕЛЕНИЕМ СУДЕБНО - МЕДИЦИНСКОЙ ЭКСПЕРТИЗ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Заведующие городскими, межрайонными и районными отделениями бюро судебно - медицинской экспертизы организуют работу, руководят подчиненными им специалистами, средним и младшим медицинским персонало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Заведующий отделением в своей деятельности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, настоящим Положением, а также указаниями начальника бюро, его заместителей, заведующего отделом судебно - медицинской экспертизы трупов и заведующего отделом судебно - медицинской экспертизы потерпевших, обвиняемых и других лиц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На должность заведующего отделением назначают квалифицированного специалиста, имеющего опыт работы. Преимущественное право на занятие должности при равной квалификации и стаже работы предоставляется судебно - медицинским экспертам, имеющим квалификационную категорию. При назначении на должность заведующего городским, межрайонным или районным отделением бюро принимают во внимание также окончание клинической ординатуры по судебной медицине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Назначение и освобождение от занимаемой должности заведующего отделением производит начальник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Заведующий отделением в своей работе подчиняется начальнику бюро судебно - медицинской экспертизы, его заместителям и заведующим соответствующими отделами (зональным экспертам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В соответствии с задачами бюро судебно - медицинской экспертизы и настоящим Положением заведующий отделением обеспечивает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 своевременное выполнение в отделении судебно - медицинских экспертиз (исследований, обследований) и других видов экспертной работы на уровне современных достижений медицинской науки и практи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 проведение мер, направленных на сокращение срока производства судебно - медицинских экспертиз (исследований, обследований) в отделен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 внедрение в практику работы отделения новых секционных и иных методов исследо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4. сохранность доставленных в отделение трупов, их одежды и различных ценностей, медицинской документ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5. систематическую проверку первичных заключений эксперта, а также актов судебно - медицинского обследования живых лиц, произведенных экспертами отделения, с доведением до сведения экспертов выявленных недостатков и обсуждением мер по их устранению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6. своевременное доведение до сведения заведующих соответствующими отделами (зональных экспертов) о всех обнаруженных при проверке судебно - медицинских документов недостатков при экспертных исследованиях, неправильных, неубедительных или необоснованных выводов (заключений) эксперт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7. надлежащую расстановку кадров и организацию их труда, а также проведение мероприятий по плановому повышению квалификации врачей, среднего и младшего медицинск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8. рациональное использование инструментария и различного медицинского оборудования, а также технически правильную их эксплуатацию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9. применение на практике специалистами отделения нормативных актов Министерства здравоохранения Российской Федерации, а также других информационно - методических документ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Заведующий отделением обязан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 поручать производство судебно - медицинских экспертиз (исследований, обследований) специалистам отделения, если постановление (направление) о назначении экспертизы (исследования, обследования) вынесено в адрес бюро, без персонального указания эксперта, и обеспечить постоянный контроль за своевременностью и правильностью их выполн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2. систематически консультировать судебно - медицинских экспертов отделения при производстве ими судебно - медицинских экспертиз (исследований, обследований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3. производить сложные судебно - медицинские экспертизы, проведение которых поручено ему лично или если он считает необходимым в тех случаях, когда постановление о назначении экспертизы вынесено в адрес отделения, без персонального указания экспер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4. периодически обобщать работу отделения и анализировать качественные показатели его деятельности в целях устранения недостатков в работе и обмена опытом на совещаниях, конференциях и заседаниях общества судебных медиков, а также для опубликования в печа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5. составлять планы работы и отчеты о деятельности отде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 осуществлять разработку и анализ судебно - медицинских материалов отде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7. разрабатывать, по согласованию с заведующими отделами, распределение обязанностей и графики работы судебно - медицинских экспертов, среднего и младшего медицинск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8. ежегодно представлять заведующим отделами (зональному судебно - медицинскому эксперту) или начальнику бюро список специалистов отделения, подлежащих направлению на первичную специализацию или курсы повышения квалифик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9. своевременно представлять заведующим отделами (зональному судебно - медицинскому эксперту) или начальнику бюро заявки на материально - техническое снабжение и оснащение отде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0. организовывать инструктаж и обеспечивать контроль за выполнением требований техники безопасности судебно - медицинскими экспертами, средним и младшим медицинским персоналом отде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1. организовывать и проводить для работников отделени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роизводственные совещ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разбор сложных экспертиз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2. оказывать лично и обеспечивать оказание судебно - медицинскими экспертами отделения консультативной помощи работникам правоохранительных орган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3. организовывать и участвовать в проведении клинико - анатомических и поликлинико - анатомических конференций по судебно - медицинским случаям при недостатках оказания медицинской помощ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4. принимать участие в подготовке начинающих судебно - медицинских экспертов на базе отде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5. выполнять служебные задания начальника бюро, его заместителей, заведующих отделами (зонального судебно - медицинского эксперта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6. систематически повышать свою деловую квалификацию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Заведующий отделением имеет право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. ставить перед заведующими отделами (зональным судебно - медицинским экспертом) или начальником бюро вопрос об укомплектовании штатов отде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2. принимать участие в подборе врачебного, среднего и младшего медицинского персонала в отделен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3. представлять заведующим отделами (зональному судебно - медицинскому эксперту) или начальнику бюро к поощрению работников и вносить предложения о наложении дисциплинарных взыск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4. проверять правильность и полноту выполнения средним и младшим медицинским персоналом указаний судебно - медицинских экспертов отде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5. предлагать на обсуждение производственных совещаний отделов и методического совета при бюро вопросы, связанные с улучшением деятельности отделени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 Заведующий отделением несет ответственность з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. руководство деятельностью судебно - медицинских экспертов отделения и контроль за качественным и своевременным выполнением ими экспертиз (исследований, обследований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. выполнение экспертами, средним и младшим медицинским персоналом отделения должностных инструкций, правил внутреннего трудового распорядк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3. обеспечение надлежащего санитарно - гигиенического и противоэпидемического режима и техники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4. организацию и проведение мероприятий, направленных на повышение деловой квалификации медицинск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5. внедрение прогрессивных методов работы среднего и младшего медицинск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6. правильность хранения сильнодействующих веществ и медицинской документ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7. своевременное информирование заведующих отделами (зонального судебно - медицинского эксперта) или начальника бюро, а в случае их отсутствия - заменяющего его лица о чрезвычайных происшествиях в отделении и о принятых мера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8. обеспечение сохранения в отделении государственной тайны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6:00Z</dcterms:created>
  <dc:creator>Semenov</dc:creator>
  <dc:description/>
  <cp:keywords/>
  <dc:language>en-US</dc:language>
  <cp:lastModifiedBy>Semenov</cp:lastModifiedBy>
  <dcterms:modified xsi:type="dcterms:W3CDTF">2005-06-02T13:47:00Z</dcterms:modified>
  <cp:revision>1</cp:revision>
  <dc:subject/>
  <dc:title>ПОЛОЖЕНИЕ</dc:title>
</cp:coreProperties>
</file>