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ЗАВЕДУЮЩЕМ ОТДЕЛОМ  БЮРО СУДЕБНО - МЕДИЦИН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ЕРТИЗ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Заведующие отдела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удебно - медицинской экспертизы труп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удебно - медицинской экспертизы потерпевших, обвиняемых и других лиц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ложных экспертиз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рганизационно - методически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удебно - медицинской экспертизы вещественных доказательств организуют работу подчиненных им судебно - медицинских экспертов, среднего и младшего медицинского персона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Заведующие отделами в своей деятельности руководствуются действующим законодательством Российской Федерации, нормативными актами, инструкциями, правилами Министерства здравоохранения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 должность заведующего отделом назначают квалифицированного врача судебно - медицинского эксперта, имеющего опыт работы по данной специа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имущественное право на занятие должности при равной квалификации и стаже работы предоставляется судебно - медицинским экспертам, имеющим высшую или первую квалификационную категорию, ученую степен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значение и освобождение от занимаемой должности заведующего отделом производит начальник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В соответствии с задачами бюро судебно - медицинской экспертизы и настоящим Положением заведующий отделом организует и обеспечива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своевременное выполнение судебно - медицинских экспертиз и исследований, производимых экспертами руководимого им отдела, на уровне современных достижений медицинской науки и техни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оведение мер, направленных на сокращение сроков производства судебно - медицинских экспертиз и исследований в отдел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недрение в практику работы отдела рекомендованных новых технологий и методов экспертных исследов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охранность вещественных доказательств и иных материалов, поступивших в отдел для производства исследова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5. систематическую проверку первичных заключений эксперта, а также актов судебно - медицинских исследований , произведенных экспертами отдела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и сотрудниками кафедр судебной медицины» </w:t>
      </w:r>
      <w:r>
        <w:rPr>
          <w:rFonts w:cs="Times New Roman" w:ascii="Times New Roman" w:hAnsi="Times New Roman"/>
          <w:sz w:val="22"/>
          <w:szCs w:val="22"/>
        </w:rPr>
        <w:t xml:space="preserve"> с доведением до сведения экспертов выявленных недостатков и обсуждением мер по их устра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своевременное доведение до сведения начальника бюро судебно - медицинской экспертизы о всех выявленных при проверке судебно - медицинских документов случаях существенных недостатков при экспертных исследованиях, а также неправильных, неубедительных или необоснованных выводов (заключений) экспер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надлежащую расстановку кадров и организацию их труда, а также проведение мероприятий по плановому повышению квалификации врачей, среднего и младшего медицинского персонала, иных специалис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рациональное использование оборудования, аппаратуры, инструментария, лабораторной посуды, реактивов и других реагентов, а также технически и методически правильное их использова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9. доведение до сведения всех специалистов отдела законодательных, нормативных актов Министерства здравоохранения Российской Федерации, а также других документов по вопросам, имеющим отношение к деятельности судебно - медицинской экспертизы, в том числе различных информационно - методических материал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0. координацию работы отделений (лабораторий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5.11. направление вещественных доказательств и иных материалов в отделения в соответствии с профилем исследов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5.12. определение порядка проведения экспертиз вещественных доказательств и исследований поступивших объектов, при необходимости выполнения по ним нескольких видов исследов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- «Наиболее рациональную очередность производства экспертиз»;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- «Прием неоконченных экспертиз и всех имеющихся в производстве материалов у экспертов, уходящих в отпуск или отсутствующих по болезни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мечание. Заведующие отделами (отделениями)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Республиканског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Российского» </w:t>
      </w:r>
      <w:r>
        <w:rPr>
          <w:rFonts w:cs="Times New Roman" w:ascii="Times New Roman" w:hAnsi="Times New Roman"/>
          <w:sz w:val="22"/>
          <w:szCs w:val="22"/>
        </w:rPr>
        <w:t>центра судебно - медицинской экспертизы Министерства здравоохранения Российской Федерации обеспечивают, кроме того, организационно - методическое и практическое руководство и контроль за деятельностью отделов бюро судебно - медицинской экспертизы республик, краев, областей, округов, городов (Москва и др.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Заведующий отделом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ручать производство судебно - медицинских экспертиз, исследований, обследований экспертам отдела, если постановление (направление) о назначении экспертизы (исследования, обследования) вынесено в адрес бюро, без персонального указания эксперта, и обеспечивать постоянный контроль за своевременным и правильным их выполнение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истематически консультировать судебно - медицинских экспертов и иных специалистов отдела при производстве ими судебно - медицинских экспертиз (исследований, обследований) оказывать им помощь в выборе наиболее рациональных и современных (с учетом имеющихся возможностей) и эффективных методов исслед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производить особо сложные судебно - медицинские экспертизы, проведение которых поручено ему лично или он считает это необходимым в случаях, когда постановление о назначении экспертизы вынесено в адрес бюро, без персонального указания экспер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4. периодически обобщать работу отдела и анализировать качественные показатели его деятельности в целях устранения недостатков в работе и обмена опытом на совещаниях, конференциях и заседаниях общества судебных медиков, а также для опубликования в печати; широко привлекать к этому всех работников отде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5. составлять планы работы и отчеты о деятельности отде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разрабатывать распределение обязанностей и графики работы судебно - медицинских экспертов, среднего и младшего медицинского персонала отде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ежегодно представлять начальнику бюро судебно - медицинской экспертизы список судебно - медицинских экспертов, подлежащих направлению на первичную специализацию или курсы повышения квалифик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 Заведующий отделом судебно - медицинской экспертизы вещественных доказательств представляет такой список после предварительного согласования с заведующими отделениями, лабораториям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8. своевременно представлять начальнику бюро судебно - медицинской экспертизы заявки на материально - техническое снабжение и оснащение отде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9. производить (по поручению начальника бюро) заведующим судебно - медицинской экспертизы трупов и заведующим судебно - медицинской экспертизы потерпевших, обвиняемых и других лиц плановые обследования городских, межрайонных и районных отделений судебно - медицинской экспертизы, с составлением акта обследования, включая выводы и предложения по улучшению работы; обсуждать результаты обследований на производственных совещани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0. организовывать инструктаж и обеспечивать контроль за выполнением требований техники безопасности судебно - медицинскими экспертами, средним и младшим медицинским персоналом отде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1. организовывать и проводить для работников отдел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одственные совещ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бор сложных экспертиз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2. оказывать лично и обеспечивать оказание специалистами отдела консультативной помощи работникам правоохранительных орган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3. организовывать и участвовать в проведении клинико - анатомических и поликлинико - анатомических конференций по судебно - медицинским случаям при недостатках оказания медицинской помощ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4. принимать участие в педагогическом процессе с клиническими ординаторами и интернами по судебной медицине, а также в подготовке начинающих судебно - медицинских экспертов на базе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5. выполнять служебные задания начальника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6. систематически повышать свою деловую квалификац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Заведующий отделом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ставить перед начальником бюро вопрос об укомплектовании штатов отде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нимать участие в подборе и расстановке кадров отде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представлять начальнику бюро судебно - медицинской экспертизы к поощрению работников и вносить предложения о наложении дисциплинарных взыск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оверять правильность и полноту выполнения средним и младшим медицинским персоналом указаний судебно - медицинских экспер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выдвигать на обсуждение производственных совещаний и методического совета при бюро вопросы, связанные с улучшением деятельности руководимого им отде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«Передавать неоконченные экспертизы к производству и окончанию другим экспертам отдела, а также заканчивать их самостоятельно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Заведующий несет ответственность з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руководство деятельностью судебно - медицинских экспертов и состоящих в его структуре отделений (лабораторий), контроль за качеством и своевременным выполнением ими судебно - медицинских экспертиз (исследований, обследований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ыполнение экспертами, средним и младшим медицинским персоналом отдела их должностных обязанностей, правил внутреннего трудового распорядка и обеспечение трудовой дисципли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беспечение в отделе надлежащего санитарно - гигиенического и противоэпидемического режима и техники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организацию и проведение мероприятий, направленных на повышение деловой квалификации медицинского и друг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 внедрение прогрессивных методов работы среднего медицинского персонала, обучение пользованию современной аппаратурой и технико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6. правильность хранения, учета и выдачи ядовитых и сильнодействующих веществ, других средств, медицинской документ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7. своевременное информирование начальника бюро, а в случае его отсутствия - замещающего его лица о чрезвычайных происшествиях в отделе и других случаях, а также о принятых мер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8. обеспечение сохранения в отделе государственной тайны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17"/>
      <w:ind w:left="533" w:hanging="0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exact" w:line="317"/>
      <w:ind w:left="533" w:hanging="0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1:55:00Z</dcterms:created>
  <dc:creator>ConsultantPlus</dc:creator>
  <dc:description/>
  <cp:keywords/>
  <dc:language>en-US</dc:language>
  <cp:lastModifiedBy>Semenov</cp:lastModifiedBy>
  <dcterms:modified xsi:type="dcterms:W3CDTF">2005-06-03T01:55:00Z</dcterms:modified>
  <cp:revision>2</cp:revision>
  <dc:subject/>
  <dc:title>Пояснительная записка к проекту приказа</dc:title>
</cp:coreProperties>
</file>