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главной медицинской СЕСТРЕ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ЕРТИЗ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Главная медицинская сестра назначается из числа высококвалифицированных работников с законченным высшим или средним медицинским образованием, имеющих опыт практической и организационной работы. При назначении на должность учитывают общий медицинский стаж и наличие квалификационной категор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значение и освобождение от занимаемой должности главной медицинской сестры производит начальник бюро судебно - медицинской экспертизы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Главная медицинская сестра административно подчиняется начальнику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Главная медицинская сестра контролирует деятельность старших лаборантов (старших медицинских сестер) структурных подраздел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Главная медицинская сестра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Главная медицинская сестра обяза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осуществлять контроль за организацией труда среднего и младшего медицинского персонала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оизводить в пределах своих функциональных обязанностей внутреннее оформление всех финансовых документов, устанавливающих получение и расход поступающих материал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составлять перспективные и текущие заявки на получение этилового спирта, сильнодействующих и наркотических веществ, перевязочного материа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осуществлять контроль за выполнением средним и младшим медицинским персоналом своих функциональных обязанностей, а также за соблюдением правил внутреннего трудового распорядк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1. выдавать в подразделения и учитывать этиловый спирт, сильнодействующие и наркотические средства, перевязочный материа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контролировать ведение учетной документации в структурных подразделениях бюро судебно - медицинской экспертизы по расходованию этилового спирта, сильнодействующих и наркотических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Главная медицинская сестра участвует в плановых проверках отделений бюро судебно - медицинской экспертизы и вносит предложения по улучшению деятельности среднего и младшего медицинского персона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Совместно с заведующим организационно - методическим отделом и руководителями других структурных подразделений бюро судебно - медицинской экспертизы готовит и проводит мероприятия по повышению квалификации среднего медицинского персонала и участвует в их аттест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нтролирует санитарное состояние помещений и рабочих мест среднего и младшего медицинского персонала, а также соблюдение санитарно - эпидемиологического режима в подразделе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частвует в проведении вводного инструктажа принятых на работу сотрудников среднего и младшего звена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Совместно с заведующим организационно - методическим отделом и руководителями структурных подразделений проводит мероприятия по повышению квалификации среднего медицинского персонала с последующей аттестацией (в качестве члена комисс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Принимая участие в разработке должностных инструкций среднего и младшего медицинского персонала бюро судебно - медицинской экспертизы, правил внутреннего трудового распорядка, а также вносит предложения по внесению изменений и дополнений в обязанности среднего и младшего медицинского персона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Главная медицинская сестра бюро судебно - медицинской экспертизы несет ответственность в соответствии с действующим законодательств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1:51:00Z</dcterms:created>
  <dc:creator>Semenov</dc:creator>
  <dc:description/>
  <cp:keywords/>
  <dc:language>en-US</dc:language>
  <cp:lastModifiedBy>Semenov</cp:lastModifiedBy>
  <dcterms:modified xsi:type="dcterms:W3CDTF">2005-06-03T01:52:00Z</dcterms:modified>
  <cp:revision>1</cp:revision>
  <dc:subject/>
  <dc:title>Положение о главной медицинской СЕСТРЕ БЮРО СУДЕБНО - МЕДИЦИНСКОЙ</dc:title>
</cp:coreProperties>
</file>