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 ЗАМЕСТИТЕЛЕ НАЧАЛЬНИКА БЮРО СУДЕБНО - МЕДИЦИНСКОЙ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ЭКСПЕРТИЗЫ ПО ЭКОНОМИЧЕСКИМ ВОПРОСАМ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 Заместителем начальника бюро судебно - медицинской экспертизы по экономическим вопросам назначается лицо с высшим экономическим или техническим образованием и стажем работы не менее 5 лет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 Назначение и увольнение заместителя начальника бюро по экономическим вопросам производит начальник бюро судебно - медицинской экспертизы в соответствии с действующим законодательством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 Заместитель начальника бюро по экономическим вопросам непосредственно подчиняется начальнику бюро судебно - медицинской экспертизы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 Заместитель начальника бюро по экономическим вопросам в своей деятельности руководствуется действующим законодательством Российской Федерации, нормативными актами, инструкциями, правилами Министерства здравоохранения Российской Федерации и настоящим Положением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 Распоряжения заместителя начальника бюро по экономическим вопросам являются обязательными для подчиненных ему сотрудников, а также, в пределах его компетенции, для заведующих структурными подразделениям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 По доверенности начальника бюро его заместитель по экономическим вопросам представляет интересы бюро судебно - медицинской экспертизы в других организациях, учреждениях, предприятиях по финансовым и хозяйственным вопросам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 Заместитель начальника бюро по экономическим вопросам обязан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. осуществлять совместно с главным бухгалтером и заместителем начальника бюро по организационно - методической работе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.1. разработку расчетов экономической эффективности по внедрению новых форм организации труд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.2. подготовку соответствующих разделов ежегодной сметы расходов бюро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.3. организацию и контроль за всеми видами судебно - медицинской деятельности, включая оказание платных услуг населению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.4. комплексный экономический анализ деятельности бюро судебно - медицинской экспертизы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.5. участвовать в работе тарификационной комисс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2. руководить работой по технико - экономическому планированию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3. осуществлять руководство капитальным строительством, реконструкцией, текущим ремонтом, транспортным обслуживанием, материально - техническим снабжением (оборудование, мягкий инвентарь, расходный и перевязочный материал, топливо и др.)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4. обеспечивать организацию бесперебойного водо- и электроснабжения, в том числе аварийного, а также функционирование других инженерных коммуникаций помещений бюро, городских, межрайонных и районных отделений судебно - медицинской экспертизы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5. обеспечивать рациональное использование материальных и финансовых ресурсов подразделения, подготовку текущих и перспективных планов материально - технического снабжения, а также осуществление правильной эксплуатации, технического обслуживания, своевременного ремонта зданий, сооружений и оборудова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6. руководить составлением технической документации на производство строительных и монтажных работ по новому строительству, реконструкцию и капитальный ремонт оборудования, зданий и сооружений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7. принимать меры для своевременного заключения договоров на проведение ремонтов, а также правильного составления смет, заявок на приобретение оборудования, новой техники и других материалов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8. организовать контроль за своевременным составлением финансовой учетной и отчетной документац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9. координировать экономическую деятельность подразделений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0. возглавлять работу, направленную на соблюдение правил и норм по охране труда, технике безопасности, производственной санитарии, противопожарной охране и организации охраны зданий и прилегающей территори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 Заместитель начальника бюро судебно - медицинской экспертизы по экономическим вопросам имеет право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1. принимать непосредственное участие в работе администрации по подбору кадров для экономической службы учрежде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2. проводить расстановку подчиненных ему сотрудников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3. отдавать распоряжения и указания подчиненным ему сотрудникам и контролировать их выполнение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4. представлять руководству бюро судебно - медицинской экспертизы подчиненных сотрудников к поощрению и вносить предложения о наложении взысканий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5. получать информацию, необходимую для выполнения своих обязанностей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6. принимать решения в пределах своей компетенц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7. принимать участие в совещаниях, на которых рассматриваются вопросы, относящиеся к его компетенц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8. вносить предложения руководству бюро по вопросам улучшения условий труда сотрудников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 Заместитель начальника бюро судебно - медицинской экспертизы по экономическим вопросам несет ответственность за неисполнение и ненадлежащее исполнение обязанностей, предусмотренных настоящим Положением и правилами внутреннего трудового распорядка бюро.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3:43:00Z</dcterms:created>
  <dc:creator>Semenov</dc:creator>
  <dc:description/>
  <cp:keywords/>
  <dc:language>en-US</dc:language>
  <cp:lastModifiedBy>Semenov</cp:lastModifiedBy>
  <dcterms:modified xsi:type="dcterms:W3CDTF">2005-06-02T13:44:00Z</dcterms:modified>
  <cp:revision>1</cp:revision>
  <dc:subject/>
  <dc:title>ПОЛОЖЕНИЕ</dc:title>
</cp:coreProperties>
</file>