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 ВРАЧЕ - СУДЕБНО - МЕДИЦИНСКОМ ЭКСПЕРТЕ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 На должность врача - судебно - медицинского эксперта назначают врача, окончившего лечебный, педиатрический или медико - профилактический факультет высшего медицинского учебного заведения (медицинский факультет университета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мечание. Должность врача - судебно - медицинского эксперта в судебно - химическом отделении замещают лицом, имеющим высшее фармацевтическое или химическое образование. Должность врача судебно - медицинского эксперта судебно - биологического отделения замещают лицом, имеющим высшее медицинское или биологическое образование. Должность врача - судебно - медицинского эксперта спектральной лаборатории замещают лицом, имеющим высшее физическое, физико - химическое, химическое или медицинское образование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 Назначение на должность и освобождение от занимаемой должности судебно - медицинского эксперта производит начальник бюро судебно - медицинской экспертиз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 Судебно - медицинский эксперт подчинен заведующему отделом (отделением, лабораторией) и проводит работу под его руководство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 Судебно - медицинский эксперт в своей деятельности руководствуется действующим законодательством Российской Федерации, нормативными актами, инструкциями, правилами Министерства здравоохранения Российской Федерации, настоящим Положением, а также указаниями начальника бюро судебно - медицинской экспертизы, его заместителей и заведующих отделами (отделениями, лабораториями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 Судебно - медицинский эксперт обязан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бавить обязанности эксперта, предусмотренные ст. 57 УПК и ст. 16 ФЗ «О ГСЭД в РФ»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1. производить порученные ему судебно - медицинские экспертизы (исследования, обследования) и другие виды экспертной работы на современном уровне и в надлежащие срок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2. овладевать рекомендованными новыми методами исследования и применять их на практике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u w:val="single"/>
        </w:rPr>
        <w:t>5.3. своевременно доводить до сведения соответствующих следственных и судебных органов данные, выявленные при производстве экспертизы и не отраженные в деле, а также в порядке личной инициативы обращать внимание лиц, назначивших экспертизу, на обстоятельства и факты, имеющие значение для расследования и судебного разбирательств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4. извещать заведующих отделами (отделением, лабораторией) или начальника бюро судебно - медицинской экспертизы о всех выявленных недостатках диагностики и лечебной помощ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5. систематически работать над повышением своего теоретического уровня и профессиональной квалификации как самостоятельно, так и путем активного участия (доклады, сообщения, выступления в прениях и др.) в судебно - медицинских совещаниях, конференциях, заседаниях общества судебных медиков и врачей других специальностей, а также в иных мероприятиях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6. проводить работу по повышению квалификации среднего и младшего медицинского персонала, требуя от него точного и своевременного выполнения своих обязанностей, соблюдения служебной (профессиональной) тайны, аккуратного обращения с аппаратурой, инструментарием, лабораторной посудой, бельем и другим имущество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7. своевременно составлять планы работы и отчет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8. проводить анализ качественных показателей своей работ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9. соблюдать надлежащий санитарно - гигиенический и противоэпидемический режим, а также правила техники безопасности и внутреннего трудового распорядка, требуя этого также от среднего и младшего медицинского персонал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10. организовывать и лично участвовать в судебно - медицинских клинико - анатомических и поликлинико - анатомических конференциях (относится к судебно - медицинским экспертам городских, межрайонных и районных отделений судебно - медицинской экспертизы) по выявленным при производстве судебно - медицинских экспертиз недостаткам оказания медицинской помощ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11. принимать участие в подготовке начинающих судебно - медицинских экспертов на базе бюро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12. оказывать консультативную помощь работникам правоохранительных орган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13. передавать заведующему отделением (отделом, лабораторией) при уходе в отпуск или отъезде в длительную командировку все числящиеся за ним документы, в том числе и по неоконченным экспертизам, исследованиям, освидетельствованиям, а также объекты, подлежащие исследованию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«Своевременно извещать территориальные органы внутренних дел об обнаружении при экспертном исследовании признаков тяжкого вреда здоровью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«При производстве экспертизы брать объекты от трупа, перечисленные в постановлении, передавать их следователю с оформлением протокола выемки, копию протокола прикладывать ко второму экземпляру Заключения эксперта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«В случае внепланового отсутствия на рабочем месте своевременно известить начальника бюро (зав. отделом) о причине и сроках отсутствия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«Своевременно извещать органы Госсанэпиднадзора и зав.отделом об обнаружении при исследовании трупа признаков особо опасных или острозаразных заболеваний, проводить соответствующие противоэпидемические мероприятия»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 Судебно - медицинский эксперт имеет право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добавить права эксперта, предусмотренные ст. 57 УПК и ст. 17 ФЗ «О ГСЭД в РФ»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1. ставить перед заведующим отделением (отделом, лабораторией), начальником бюро судебно - медицинской экспертизы вопрос о поощрении подчиненных ему лиц среднего и младшего медицинского персонала, а также о наложении на них взыска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2. проходить специализацию и периодическое повышение квалификац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«В свободное от основной работы время проводить внебюджетные экспертные исследования в рамках бюро СМЭ на договорной основе»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 Судебно - медицинский эксперт несет ответственность з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. квалифицированное и своевременное выполнение судебно - медицинских экспертиз (исследований, обследований) и других видов экспертной работы в соответствии с современными достижениями медицинской науки и техник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2. качественное и своевременное составление, а также ведение судебно - медицинской документа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3. сохранность вещественных доказательств и иных материалов, поступивших к нему для экспертизы или исследова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4. своевременное направление в органы, назначившие экспертизу, заключений экспертов, а также возвращение по принадлежности медицинской документации, других материалов и вещественных доказательств, подлежащих возврату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5. немедленное извещение начальника бюро судебно - медицинской экспертизы (в его отсутствие - заместителя начальника по экспертной работе или заведующего отделом) и в установленном порядке соответствующих органов управления здравоохранением и санитарно - эпидемиологического надзора о выявленных им в процессе работы случаях острозаразных заболеваний и принятых мерах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6. своевременную информацию заведующего отделением (отделом, лабораторией) или начальника бюро судебно - медицинской экспертизы, либо его заместителя по экспертной работе о чрезвычайных происшествиях, грубых нарушениях правил внутреннего трудового распорядка, должностных инструкций и трудовой дисциплины подчиненным ему средним и младшим медицинским персоналом и о принятых мерах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7. сохранность закрепленного за ним инвентаря и оборудования, технически правильное и рациональное его использование, за чистоту и противопожарную безопасность в рабочем помещен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8. разглашение государственной тайн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Эксперт не вправе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внести соответствующие пункты из ст. 57 УПК РФ и ст. 16 ФЗ «О ГСЭД в РФ»,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«Проводить внебюджетные экспертные исследования в основное рабочее время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«В экспертных выводах выходить за пределы своей компетенции, ограниченной специальными медицинским познаниями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«Сообщать кому-либо о результатах экспертизы по телефону, за исключением тех случаев, когда личность собеседника не вызывает сомнений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«Самостоятельно уничтожать экспертную документацию, утилизировать архивные материалы»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3:47:00Z</dcterms:created>
  <dc:creator>Semenov</dc:creator>
  <dc:description/>
  <cp:keywords/>
  <dc:language>en-US</dc:language>
  <cp:lastModifiedBy>Semenov</cp:lastModifiedBy>
  <dcterms:modified xsi:type="dcterms:W3CDTF">2005-06-02T13:47:00Z</dcterms:modified>
  <cp:revision>1</cp:revision>
  <dc:subject/>
  <dc:title>ПОЛОЖЕНИЕ</dc:title>
</cp:coreProperties>
</file>