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РЕСПУБЛИКАНСКОМ ЦЕНТРЕ СУДЕБНО - МЕДИЦИНСКОЙ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ЭКСПЕРТИЗЫ МИНИСТЕРСТВА ЗДРАВООХРАНЕНИЯ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ОССИЙСКОЙ ФЕДЕРАЦИИ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Республиканский центр судебно - медицинской экспертизы (РЦСМЭ) Министерства здравоохранения Российской Федерации является государственным федеральным учреждением здравоохранения, находится в ведении Министерства здравоохранения Российской Федерации. В своей деятельности руководствуется действующим законодательством Российской Федерации, нормативными актами, инструкциями и приказ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Высшим должностным лицом Республиканского центра судебно - медицинской экспертизы является его директор, назначаемый и освобождаемый от занимаемой должности Министерством здравоохранения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Директор Центра в качестве руководителя головного экспертно - научного учреждения обеспечивает организационное и методическое руководство судебно - медицинской службой органов управления здравоохранением субъектов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Основной задачей директора Центра является определение стратегии развития судебно - медицинской службы и тактических решений по ее реализ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Для реализации поставленной задачи директор Центра обязан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. владеть информацией о состоянии судебно - медицинской службы на основе статистических данных, информации местных органов здравоохранения и начальников бюро судебно - медицинской экспертизы, результатов проверок службы, устных и письменных обращений граждан и т.д.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2. разрабатывать и вносить предложения по совершенствованию структуры судебно - медицинской службы как в целом, так и по субъектам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3. принимать участие в подготовке решений коллегий, приказов, инструктивных и методических писем, предложений в Правительство Российской Федерации и другие инстанции по развитию и совершенствованию судебно - медицинской службы, а также в подготовке и проведении съездов, научно - практических конференций, семинаров, симпозиум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4. совершенствовать организационные формы деятельности судебно - медицинских учреждений путем разработки, изучения и распространения передовых форм организации судебно - медицинской службы, новых технологий и методов диагност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5. разрабатывать предложения по формам и направлениям пред- и последипломной подготовки врачей и средних медицинских работников по судебной медицине и пограничным специальностя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6. определять потребность и, при необходимости, принимать участие в распределении медицинской техники, лабораторного оборудования и изделий медицинского назначения отечественного и зарубежного производств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7. принимать участие в экспертной оценке предложений по производству медицинской техники, изделий медицинского назначения и пр., поступающих от промышленных предприятий, ассоциаций, совместных предприятий, кооперативов и т.п., в определении объема заказов и закупки медтехники, в том числе за рубеж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8. участвовать в разработке положения и программы по аттестации врачей и среднего медицинского персонала, положения и условий лицензирования медицинской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9. участвовать в формировании программ научных исследований, направленных на развитие судебно - медицинской экспертизы, определять заказную тематику научных исследований по судебной медицине и пограничным специальностям и формы внедрения конечных результат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Директор Центра имеет право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давать рекомендации руководителям местных органов управления здравоохранением по развитию и совершенствованию судебно - медицинской службы в субъектах Российской Федерации; согласовывать с руководителями органов управления здравоохранением субъектов Российской Федерации назначение и освобождение от занимаемой должности начальников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 издавать в установленном порядке различные информационно - методические материал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 истребовать любую судебно - медицинскую документацию, различные материалы, препараты из территориальных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4. запрашивать из лечебно - профилактических учреждений медицинскую документацию, необходимую для рассмотрения жалоб и заявлений граждан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5. выполнять в пределах своей компетенции служебные задания Министерства здравоохранения Российской Федерации и его заместител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6. определять по согласованию с руководителями органов управления здравоохранением субъектов Российской Федерации бюро судебно - медицинской экспертизы как базовые, несущие функции межрегиональных учрежден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Директор Центра должен представлять Министерству здравоохранения Российской Федерации или его заместителю отчеты о состоянии судебно - медицинской службы в регионах с выводами и предложениям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Директор Центра несет персональную ответственность за выполнение возложенных на него задач и обязанносте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На Республиканский центр судебно - медицинской экспертизы возлагаются следующие виды деятельности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. разработка проектов правил и инструкций по судебно - медицинской экспертизе в соответствии с действующим в Российской Федерации законодательством и демографическими особенностями; издание этих материалов после согласования с высшими органами прокуратуры, внутренних дел, суда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. организация и проведение плановых проверок деятельности бюро судебно - медицинской экспертизы с выездом на территории с оценкой состояния судебно - медицинской службы в регионе и путях ее дальнейшего развития с последующим контролем по их реализ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3. обеспечение систематического контроля за правильностью проведения судебно - медицинских экспертиз в территориальных бюро путем проверок экспертных заключений и актов исследований (обследований), а также экспертиз, проведенных по материалам уголовных и гражданских дел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4. организация и выполнение особо сложных судебно - медицинских экспертиз и исследований в структурных подразделениях Республиканского центра судебно - медицинской экспертизы или по договоренности в другом территориальном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5. внедрение в экспертную практику новых технологий, средств вычислительной техники, разрабатываемых программ по отдельным видам судебно - медицинских экспертиз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6. организация судебно - медицинского обеспечения при ликвидации последствий стихийных бедствий, технологических катастроф и других экстремаль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7. координация и контроль деятельности методических советов территориальных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8. осуществление контроля за качеством проведения судебно - медицинских клинико - анатомических и поликлинико - анатомических конференций в бюро судебно - медицинской экспертизы субъектов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9. повышение квалификации судебно - медицинских кадров и обучение судебно - медицинских экспертов и судебных химиков новым методам исслед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0. участие в аттестации судебно - медицинских кадр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1. организация систематической подготовки последипломного обучения врачей судебно - медицинских экспертов Российской Федерации на соответствующих кафедрах факультетов усовершенствования врачей медицинских высших учебных заведений, академий медицинского последиплом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2. проведение стажировки на базе Республиканского центра судебно - медицинской экспертизы по актуальным вопросам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3. организация тематических семинаров - совещаний с привлечением сотрудников кафедр и других подразделений медицинских высших учебных заведений, а также институтов различного профиля с целью совершенствования качества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4. участие в сертификации судебно - медицинских кадр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5. организация, планирование и координация научных исследований в области судебной медицины и судебной химии, в том числе на межведомственной основ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6. научно - методическая консультативная помощь научным и практическим экспертным учреждениям и правоохранительным органам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7. взаимодействие с учреждениями здравоохранения и другими ведомствами в подготовке и проведении мероприятий, направленных на улучшение судебно - медицинского обслуживания населения, а также на повышение качества профилактической и лечебно - диагностической работы учреждений здравоохран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8. осуществление международных связей и обмена опытом работы, проведение совместных исследований по судебной медицине и судебной химии с зарубежными учеными и научными учреждения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9. проведение повторных судебно - медицинских и комплексных экспертиз, производство которых поручено Республиканскому центру судебно - медицинской экспертизы, по материалам уголовных и гражданских дел и по делам о привлечении медицинских работников за профессиональные правонарушения, по которым ранее уже были проведены экспертизы в бюро судебно - медицинской экспертизы в субъектах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0. производство в исключительных случаях в установленном порядке первичных судебно - медицинских экспертиз живых лиц, трупов и вещественных доказательств по предложениям органов дознания, следователя, прокурора и суда, а также, по мере необходимости, участие судебно - медицинских экспертов Республиканского центра судебно - медицинской экспертизы в качестве специалистов в области судебной медицины в следственных действия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1. рецензирование диссертационных работ, представленных на соискание ученой степени, а также материалов по аттестации и награждению начальников территориальных бюро судебно - медицинской экспертизы и их заместителей, заведующих структурными подразделениями с направлением отзыва в соответствующее учреждение по принадлеж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2. рецензирование по поручению Министерства здравоохранения Российской Федерации, других министерств и ведомств проектов различных законов, нормативных актов и других материалов, в которых содержатся данные, имеющие непосредственное отношение к деятельности судебно - медицинской службы Росс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3. срочное извещение руководства Министерства здравоохранения Российской Федерации о выявленных случаях острозаразных, в том числе особо опасных заболеваний в соответствии со специальными указаниями и приказами Минздрава РФ, а также о случаях массовой гибели людей в результате различных происшествий, об организации мероприятий по оказанию судебно - медицинской помощи в зоне происшеств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4. содействие в работе Всероссийского общества судебных медиков по разработке научных направлений в области судебной медицины и внедрению их в практику судебно - медицинских учрежде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5. другие виды деятельности, не запрещенные действующим законодательством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6. при Республиканском центре судебно - медицинской экспертизы Министерства здравоохранения Российской Федерации организуется Консультативный совет, являющийся совещательным органом, деятельность которого осуществляется в соответствии с Положением (Приложение N 2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 Заведующие и сотрудники практических (экспертных) отделов и отделений (лабораторий) Центра приравниваются по оплате труда, правам и социальным гарантиям к врачам судебно - медицинским экспертам, среднему и младшему медицинскому персоналу соответствующих структурных подразделений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 Ответственность за деятельность Республиканского центра судебно - медицинской экспертизы возлагается на директора Центра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37:00Z</dcterms:created>
  <dc:creator>Semenov</dc:creator>
  <dc:description/>
  <cp:keywords/>
  <dc:language>en-US</dc:language>
  <cp:lastModifiedBy>Semenov</cp:lastModifiedBy>
  <dcterms:modified xsi:type="dcterms:W3CDTF">2005-06-02T13:37:00Z</dcterms:modified>
  <cp:revision>1</cp:revision>
  <dc:subject/>
  <dc:title>ПОЛОЖЕНИЕ</dc:title>
</cp:coreProperties>
</file>