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НАЧАЛЬНИКЕ БЮРО СУДЕБНО - 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Дополнить положениями ст. 14-15 ФЗ «О ГСЭД в РФ»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Начальник бюро осуществляет руководство деятельностью территориальных бюро судебно - медицинской экспертизы на основе единоначалия, отвечает за судебно - медицинскую, организационно - методическую, финансовую и хозяйственную деятельность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Начальник бюро судебно - медицинской экспертизы республиканского, краевого, областного, окружного и городского (Москва и др.) подчинения назначается из числа квалифицированных врачей, имеющих достаточный опыт судебно - медицинской и организационной работы, высшую или первую квалификационную категор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чальник бюро судебно - медицинской экспертизы назначается и освобождается от занимаемой должности руководителем соответствующего органа управления здравоохранением субъекта Российской Федераци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по предварительному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согласованию с главным судебно - медицинским экспертом Министерства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Начальник бюро судебно - медицинской экспертизы республиканского, краевого, областного, окружного, городского (Москва и др.) подчинения является одновременно главным специалистом по судебной медицине соответствующего территориального органа управления здравоохран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Начальник бюро судебно - медицинской экспертизы республиканского, краевого, областного, окружного, городского (Москва и др.) подчинения в административно - хозяйственном отношении подчинен руководству соответствующих территориальных органов управления здравоохранением; в практическом и организационно - методическом отношении он подчинен главному судебно - медицинскому эксперту Министерства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Начальник бюро судебно - медицинской экспертизы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В соответствии с основными задачами бюро судебно - медицинской экспертизы начальник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разрабатывает и осуществляет проведение мероприятий, направленных н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1. улучшение качества работы бюро по судебно - медицинскому обеспечению правоохранительных органов, а также населения республик, краев, областей, округов, городов (Москва и др.) высококвалифицированной судебно - медицинской экспертизой и другими видами судебно - медицинской работ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2. повышение эффективности уровня организационно - методического руководства всеми отделами (отделениями, лабораториями), городскими, районными и межрайонными отделениями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3. улучшение условий работы, укрепление и модернизацию материально - технической базы бюро путем постановки перед руководством соответствующих органов управления здравоохранением таких вопросов, как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ыделение бюджетных и внебюджетных ассигн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ыделение, строительство или реконструкция зданий (помещен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ыделение автомобильного транспор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иобретение оргтехники, компьютерной и вычислительной техн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иобретение современного оборудования и аппаратур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рганизация отделений в составе отдела судебно - медицинской экспертизы вещественных доказательст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иведение штатов бюро в соответствие с действующими норматива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одбор, подготовка и обучение кадров для судебно - медицинской службы на территории обслужи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организует или поручает своим заместителям по экспертной работе и по организационно - методической работе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1. систематическую проверку деятельности всех отделов бюро, городских, районных и межрайонных отделений с составлением актов проверок, включающих выводы и предложения по улучшению работы, с последующим обсуждением результатов проверок на производственных совещаниях, методическом совет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2. систематическую проверку первичных заключений экспертов, а также актов судебно - медицинских исследований и обследований с направлением экспертам письменных замечаний, а также периодическим направлением им писем, обобщающих результаты контрол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6.2.3. немедленное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доведение до сведен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«извещение»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авоохранительных органов об экспертизах, по которым в процессе проверки судебно - медицинских документов выявлены существенные дефекты в экспертном исследовании, неправильные, необоснованные или сомнительные выводы (заключения) эксперта, с рекомендацией о назначении повторной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4. работу методического совета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5. проведение судебно - медицинских клинико - анатомических и поликлинико - анатомических конференций, связанных с дефектами диагностики, лечения и пр., по которым экспертизы или исследования проведены экспертами бюро; контроль за качеством конференций, проводимых экспертами городских, районных и межрайонных отделений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6. изучение и регулярное обобщение судебно - медицинского материала по скоропостижной смерти, промышленному, уличному и бытовому травматизму, отравлениям и другим видам смерти с представлением соответствующим органам управления здравоохранением фактических данных и рекомендаций, имеющих значение для улучшения диагностики заболеваний и лечебно - профилактической помощи населе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- «В случаях, не ведущих к разглашению данных следствия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обеспечивае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1. производство судебно - медицинских экспертиз и других видов судебно - медицинской работы экспертами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2. проведение в качестве ведущего эксперта (председателя комиссии) судебно - медицинских экспертиз, производство которых должно осуществляться несколькими экспертами, в том числе различных специальностей, либо возложение этих обязанностей на своего заместителя или заведующего отдел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3. проведение особо сложных первичных судебно - медицинских экспертиз, производство которых поручено ему лично или, если он считает это необходимым в тех случаях, когда постановление о назначении экспертизы вынесено в адрес бюро, без персонального указания экспер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4. сохранность поступивших объектов судебно - медицинского исследования, в том числе вещественных доказательст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5. своевременное внедрение в практику новых методов и технологий экспертных исследований, рекомендованных главным судебно - медицинским экспертом Министерства здравоохранения Российской Федерации и контроль за их применение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6. своевременное приобретение необходимых материалов, реактивов и оборудования для всех структурных подразделений бюро, включая районные, межрайонные и городские отд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7. инструктаж и консультативную помощь экспертам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8. проведение мероприятий по повышению деловой квалификации экспертов бюро и врачей лечебно - профилактических учреждений, привлекаемых при необходимости в качестве врачей -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9. проведение работы по повышению квалификации среднего и младшего медицинского персонала бюро и по технике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10. оказание консультативной помощи правоохранительным органам и участие в совещаниях, семинарах, проводимых и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 осуществляет взаимодействие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1. с правоохранительными органами по упорядоченности и своевременности назначения и производства экспертиз и следственных действ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6.4.2. с органами управления здравоохранением и лечебно - профилактическими учреждениями по разбору летальных исходов и анализу причин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 xml:space="preserve">несовпадения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«расхождения»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иагнозов, дефектов оказания медицинской помощи и ведения медицинской документ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Начальник бюро судебно - медицинской экспертизы республики, края, области, округа, города (Москва и др.) обязан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систематически доводить до сведения персонала бюро приказы, распоряжения, правила, информационно - методические материалы и инструкции вышестоящих органов и обеспечить их своевременное выполн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систематически контролировать качество судебно - медицинских экспертиз, исследований и обследований, а также действия персонала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составлять сводные планы работы бюро и обеспечивать их выполн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своевременно представлять в Республиканский центр судебно - медицинской экспертизы Министерства здравоохранения Российской Федерации заявки для направления экспертов бюро на курсы специализации и повышения квалифик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вызывать в бюро для краткосрочной подготовки по вопросам судебно - медицинской экспертизы врачей лечебно - профилактических учреждений, выполняющих в отдельных случаях обязанности врача - экспер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рассматривать и утверждать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1. планы работы структурных подразделений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2. графики работы сотрудников отдел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3. должностные инструкции и инструкции по технике безопасности для всех сотрудников; правила внутреннего трудового распорядка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организовывать и регулярно проводить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1. совещания и конференции с участием всех экспертов бюро и представителей правоохранительных органов по согласованию с руководством территориальных органов управления здравоохранением и главным судебно - медицинским экспертом Министерства здравоохранения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2. производственные совещания и конференции сотрудник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3. заслушивание отчетов о проведенной работе своих заместителей и заведующих структурными подразделениями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обеспечивать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1. своевременное рассмотрение предложений, жалоб и заявлений граждан; принятие по каждому из них конкретных решений и осуществление контроля за их исполнение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2. своевременную проверку чрезвычайных происшествий в бюро; о результатах проверки и принятых мерах в установленном порядке сообщать в вышестоящие орган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3. качественное составление и своевременное представление в вышестоящие органы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годовых план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татистических, финансовых и хозяйственных отчетов о деятельности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9. систематически повышать свою деловую квалификацию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Начальник бюро судебно - медицинской экспертизы органов управления здравоохранением республик, краев, областей, округов, городов (Москва и др.) имеет право в установленном порядке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принимать на работу и освобождать от занимаемой должности сотрудник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поощрять и накладывать взыскания на персонал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издавать приказы и распоряжения по руководимому им бюр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8.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 распределять выделяемые бюро финансовые средства на экспертные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сследования, оплату труда за счет оказания платных услуг населению и за счет других средств, получаемых в порядке, не противоречащем действующему законодательству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представлять бюро судебно - медицинской экспертизы в государственных органах, судах и арбитражных судах, общественных и других организац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6. распоряжаться кредитами, выделяемыми бюро средствами, заключать договоры и осуществлять другие действия от имени бюро в пределах, установленных действующим законодательств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7. командировать в необходимых случаях экспертов бюро в районы для производства судебно - медицинских экспертиз, а также для оказания практической помощи судебно - медицинским экспертам отделений в организации работы и освоении новых методов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«Начальник бюро имеет право ограничить практическую деятельность сотрудников кафедр судебной медицины во вверенном учреждении в случаях неполного или недобросовестного исполнения ими должностных обязанностей эксперта»;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 «Начальник бюро имеет право увеличивать нормативный срок производства экспертиз в структурных подразделениях бюро  пропорционально дефициту между финансированием по нормативному штатному расписанию  реальным объемом финансирования»;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 «Начальник бюро имеет право исполнять иные полномочия, предусмотренные для него уставом учреждения»;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    «Начальник бюро имеет право формировать доход и расход бюджетных и внебюджетных средств в соответствии с действующим законодательством и утвержденными сметами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8. направлять экспертов бюро на специализацию и повышение квалификации в соответствии с полученными путевками и вызова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9. организовывать в бюро новые структурные подразделения, необходимые для повышения эффективной деятельности судебно - медицинской службы в данном субъекте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0. запрашивать из лечебно - профилактических учреждений медицинскую документацию, необходимую для рассмотрения жалоб граждан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- «Вне рамок уголовных дел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Начальника бюро судебно - медицинской экспертизы территориального органа управления здравоохранением заслушивают один раз в два года на заседании медицинского совета (коллегии) соответствующего органа здравоохранения (с приглашением представителей правоохранительных органов) по вопросу о состоянии судебно - медицинской экспертизы и мероприятиях по ее развитию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 Начальник бюро судебно - медицинской экспертизы территориального органа управления здравоохранением может быть привлечен главным судебно - медицинским экспертом Министерства здравоохранения Российской Федерации для работы в коллегиальных органах на временной или постоянной основе для выполнения отдельных поруче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 Начальник бюро судебно - медицинской экспертизы не может заниматься предпринимательской деятельностью и выполнять иную оплачиваемую работу, кроме научной, педагогической и творческ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 Начальник бюро судебно - медицинской экспертизы республиканского, краевого, областного, окружного, городского (Москва и др.) подчинения несет ответственность з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1. надлежащее качество проводимых в бюро судебно - медицинских экспертиз, исследований и обследований в соответствии с современным уровнем развития медицинской науки и техн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2. рациональное использование медицинских и иных кадров, укрепление и эффективное применение материальной и приборной базы, оборудования, зд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3. своевременное выявление и целесообразное использование скрытых резервов, а также внедрение рационализаторских предложений, направленных на повышение качества работы персонала и культуры обслуживания насе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4. целесообразное расходование финансовых средств, получаемых из бюджета и других источни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5. выполнение требований гражданской обороны и других специальных указ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6. разработку и осуществление мероприятий, направленных на улучшение материально - технической базы бюро (своевременное проведение ремонтных и строительных работ, оснащение современным оборудованием, реактивами и другими реагентами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7. экономное расходование материалов, реактивов и других материальных ценносте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8. благоустройство, озеленение и содержание бюро и его территории в надлежащем состоян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9. контроль за выполнением противопожарных мероприятий, разработку и утверждение плана эвакуации персонала, имущества и документов на случай пожара или стихийного бедств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10. обеспечение сохранения в учреждении государственной тайн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3. В отсутствии начальника бюро его обязанности выполняет его заместитель по экспертной работе (заместителя по организационно - методической работе) или заведующий одним из отделов бюро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2:00Z</dcterms:created>
  <dc:creator>Semenov</dc:creator>
  <dc:description/>
  <cp:keywords/>
  <dc:language>en-US</dc:language>
  <cp:lastModifiedBy>Semenov</cp:lastModifiedBy>
  <dcterms:modified xsi:type="dcterms:W3CDTF">2005-06-02T13:42:00Z</dcterms:modified>
  <cp:revision>1</cp:revision>
  <dc:subject/>
  <dc:title>ПОЛОЖЕНИЕ</dc:title>
</cp:coreProperties>
</file>