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Пояснительная записка к проекту приказа.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В 1998 году РЦ СМЭ был подготовлен, но не так и не стал постоянно действующим приказ «О мерах по совершенствованию судебно-медицинской экспертизы». Актуальность обновления нормативных положений, включенных в этот приказ, очевидна и с каждым годом потребность в действующей современной Инструкции по экспертизе, Положениях о должностных полномочиях и штатных нормативах только возрастает. Это обусловлено существенным  изменением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нормативной базы,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имеющей отношение к судебно-медицинской службе,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рганизационными изменения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о всех звеньях системы здравоохранения, в правоохранительных органах, на всех уровнях законодательной и исполнительной власти, а также существенным обновлениям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системы финансирован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бюджетных учреждений и системы использования ими объектов недвижимости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Это, безусловно, отражается на организации судебно-медицинской службы страны и требует  закрепления в современном нормативном правовом акте, разработка которого может быть оптимальной только при условии активного участия в ней бюро субъектов РФ, что ранее уже было подтверждено при разработке хорошо известного приказа №35 МЗ  РСФСР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При разработке данного проекта приказа учтены изменения, происшедшие в УК РФ, ГК РФ, УПК РФ,  ГПК РФ, а также федеральные законы «О государственной судебно-экспертной деятельности», «О погребении и похоронном деле», «О трансплантации. . .», «О лицензировании некоторых видов деятельности», «Основы законодательства об охране здоровья в РФ», а также соответствующие им подзаконные нормативные акты, регламентирующие различные стороны деятельности судебно-медицинской службы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Не претендуя на полноту и конечность формулировок и надеясь на активный анализ содержания и дополнение  проекта коллегами, рассчитываем на разработку нового приказа, оптимального для существования службы в быстро меняющихся нормативных, организационных, финансовых условиях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Предлагаем следующую единую форму внесения изменений:</w:t>
      </w:r>
    </w:p>
    <w:p>
      <w:pPr>
        <w:pStyle w:val="ConsNonformat"/>
        <w:widowControl/>
        <w:numPr>
          <w:ilvl w:val="0"/>
          <w:numId w:val="1"/>
        </w:numPr>
        <w:ind w:left="735" w:right="0" w:hanging="375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нять за основу текст приказа №131 от 22.04.1998г., в который внести обозначенные ниже изменения (полный текст приказа №131 имеется в электронном виде в ИС «Консультант» - раздел «Медицина. Фармацевтика»).</w:t>
      </w:r>
    </w:p>
    <w:p>
      <w:pPr>
        <w:pStyle w:val="ConsNonformat"/>
        <w:widowControl/>
        <w:numPr>
          <w:ilvl w:val="0"/>
          <w:numId w:val="1"/>
        </w:numPr>
        <w:ind w:left="735" w:right="0" w:hanging="375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ополнения в его текст вносить, выделяя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жирным курсиво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; при необходимости сопровождать их обоснованием и ссылками на нормативные правовые акты;</w:t>
      </w:r>
    </w:p>
    <w:p>
      <w:pPr>
        <w:pStyle w:val="ConsNonformat"/>
        <w:widowControl/>
        <w:numPr>
          <w:ilvl w:val="0"/>
          <w:numId w:val="1"/>
        </w:numPr>
        <w:ind w:left="735" w:right="0" w:hanging="375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фрагменты содержания пр.№131, подлежащие удалению, выделять в тексте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тонким курсиво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; при необходимости – обосновывать.</w:t>
      </w:r>
    </w:p>
    <w:p>
      <w:pPr>
        <w:pStyle w:val="ConsNonformat"/>
        <w:widowControl/>
        <w:numPr>
          <w:ilvl w:val="0"/>
          <w:numId w:val="1"/>
        </w:numPr>
        <w:ind w:left="735" w:right="0" w:hanging="375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случае, если бюро СМЭ имеет опыт обоснования штатных нормативов работы службы в своем регионе (хронометраж, МЭСы, расчет трудозатрат и стоимости платных услуг), это явится существенным аргументом для обосновывания штатных нормативов нового приказа. Поэтому предоставление этих сведений также поможет успешному   утверждению приказа в МЗСР РФ.</w:t>
      </w:r>
    </w:p>
    <w:p>
      <w:pPr>
        <w:pStyle w:val="ConsNonformat"/>
        <w:widowControl/>
        <w:numPr>
          <w:ilvl w:val="0"/>
          <w:numId w:val="1"/>
        </w:numPr>
        <w:ind w:left="735" w:right="0" w:hanging="375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бновленный текст приказа и другие материалы, связанные с предлагаемой работой, просим присылать электронной почтой по адресу: </w:t>
      </w:r>
    </w:p>
    <w:p>
      <w:pPr>
        <w:pStyle w:val="ConsNonformat"/>
        <w:widowControl/>
        <w:ind w:left="360"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rc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sme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–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rf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@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mtu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ne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34:00Z</dcterms:created>
  <dc:creator>Semenov</dc:creator>
  <dc:description/>
  <cp:keywords/>
  <dc:language>en-US</dc:language>
  <cp:lastModifiedBy>Semenov</cp:lastModifiedBy>
  <dcterms:modified xsi:type="dcterms:W3CDTF">2005-06-02T13:34:00Z</dcterms:modified>
  <cp:revision>1</cp:revision>
  <dc:subject/>
  <dc:title>Пояснительная записка к проекту приказа</dc:title>
</cp:coreProperties>
</file>