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СПЕКТРАЛЬНОЙ ЛАБОРАТОРИИ БЮРО СУДЕБНО - МЕДИЦИНСКОЙ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ЭКСПЕРТИЗЫ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I. Общие данные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Спектральная лаборатория является структурным подразделением отдела судебно - медицинской экспертизы вещественных доказательств бюро судебно - медицинской экспертизы. Ее организуют преимущественно в крупных республиканских, краевых и областных центрах со значительным фактическим объемом судебно - медицинской работы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. при необходимости для обслуживания территорий ряда близлежащих субъектов Российской Федерации по предложению руководителей их судебно - медицинских учреждений могут быть созданы в установленном порядке зональные спектральные лаборатор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2. местонахождение и территория обслуживания каждой зональной спектральной лаборатории определяется Министерством здравоохранения Российской Федерации по предложениям начальников бюро судебно - медицинской экспертизы соответствующих субъектов Российской Федерации и по согласованию с Республиканским центром судебно - медицинской экспертизы Министерства здравоохранения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Спектральная лаборатория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1. организуется в качестве самостоятельного структурного подразделения бюро судебно - медицинской экспертизы при условии применения в ней двух и более методов спектрального анализ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2. входит в состав других структурных подразделений (отделения медицинской криминалистики, судебно - химического отделения) при использовании лишь одного метода спектрального анализа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Задачами спектральной лаборатории являются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1. производство судебно - медицинских экспертиз и исследований, связанных с применением различных видов спектрального анализа для установления орудия травмы по отложениям металлов в зоне повреждения тела и одежды пострадавшего, определения природы загрязнения или инородных включений в повреждениях, диагностики повышенного содержания отдельных металлов в органах, тканях, жидкостях и выделениях человека; для решения отдельных вопросов, связанных с идентификацией личности по костным останкам и хрящам; определения калий - натриевого баланса в миокарде для диагностики ранних признаков ишемии; для установления отравлений введенными извне органическими соединениям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2. участие высококвалифицированных специалистов в первоначальных следственных действиях (в осмотре места происшествия, обнаружении и изъятии вещественных доказательств и образцов и др.), проведении следственных экспериментов; оказание консультативной помощи работникам правоохранительных органов и судебно - медицинским экспертам других структурных подразделений бюро судебно - медицинской экспертизы, ознакомление их с задачам и возможностями спектральной лаборатор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3. обеспечение спектральными анализами исследований, выполняемых в процессе производства судебно - медицинских экспертиз в других структурных подразделениях бюро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Штаты спектральной лаборатории комплектуются специалистами в соответствии с задачами, стоящими перед лабораторией, требованиями к высококвалифицированной эксплуатации современного сложного оборудования и аппаратно - технических средств и применению знаний при оценке результатов анализ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. для организации работы спектральной лаборатории и руководства деятельностью экспертов, среднего и младшего медицинского, а также иного персонала вводится должность заведующег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2. заведующим спектральной лабораторией и экспертом может быть только лицо с высшим образованием, получившим по окончании высшего учебного заведения квалификацию физик, физико - химик, химик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мечание. В порядке исключения в отдельных случаях допускается замещение указанных должностей лицами, имеющими высшее медицинское или техническое образование после прохождения ими специализации в базовой спектральной лаборатории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3. на должности лаборантов спектральной лаборатории могут быть приняты лица со средним медицинским или техническим образова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 Судебно - медицинские эксперты - физики (химики) должны пройти первичную подготовку по применению методов спектрального анализа в судебной медицине в базовой спектральной лаборатории на рабочем месте по утвержденной в установленном порядке программе. Последующее повышение квалификации должно осуществляться в установленные сроки на соответствующих кафедрах или в лабораториях втузов или научно - исследовательских институтов системы Российской академии наук. Допускается также повышение квалификации на циклах усовершенствования на кафедрах судебной медицины академий медицинского последипломного образования и в Республиканском центре судебно - медицинской экспертизы Министерства здравоохранения Российской Федерации по отдельным темам, имеющим прямое отношение к задачам спектральной лаборатории (например, "Судебно - медицинская экспертиза огнестрельной и взрывной травмы", "Применение компьютерной техники в судебной медицине" и др.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 Судебно - медицинские эксперты - физики (химики) имеют право на общих основаниях проходить аттестацию на присвоение квалификационной категор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 Судебно - медицинские эксперты - физики (химики) имеют те же социальные гарантии и тарифицируются так же, как врачи - судебно - медицинские эксперты с высшим медицинским образова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 Технические и другие вспомогательные работы выполняют лаборанты или медицинские регистраторы, прошедшие соответствующую теоретическую и практическую подготовку по подготовке образцов к анализу и работе на спектральном оборудован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 Заведующий спектральной лабораторией назначается и освобождается от занимаемой должности начальником бюро судебно - медицинской экспертизы. При наличии в штате лаборатории трех и более должностей экспертов назначается заведующий, который подчиняется начальнику бюро судебно - медицинской экспертизы, его заместителю по экспертной работе, заведующему отделом судебно - медицинской экспертизы вещественных доказательст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0. Спектральная лаборатория должна располагаться в достаточном по площади помещении, соответствующем принятым в учреждениях здравоохранения санитарным и техническим нормам, с естественной и принудительной вентиляцией, горячим и холодным водоснабжением, естественным и искусственным освещение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0.1. в отдельных комнатах подлежат размещению спектрографы, спектрофотометры, другие спектральные приборы; должны быть предусмотрены комнаты для проведения фотометрических работ, обработки спектральных пластинок, подготовки проб, хранения расходуемых материалов, химической посуды и др. В одном помещении не должно находиться более двух спектрографов. Инфракрасный спектрофотометр следует устанавливать в удаленном от искрящих установок помещен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0.2. лаборатория простейшего типа должна состоять из трех - четырех комнат: комнат для механической и химической подготовки проб к анализу, комнаты со спектральными установками (аппаратная), темной комнаты и комнаты для сотрудников. Размер этих помещений определяется нормами площадей для лабораторного оборудования. Площадь из расчета на одну действующую установку (прибор) составляет: для спектрографа - 15 - 20 кв. м, для спектрофотометра - 18 - 20 кв. м, для фотометрических работ - не менее 16 кв. м, для фотографических работ - не менее 8 кв. м, для подготовки проб - не менее 20 кв. 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крупной лаборатории необходимо иметь не менее шести - восьми комнат общей площадью 80 - 120 кв. м и более. Должны быть предусмотрены комнаты для экспертов, заведующего, лаборантов, младшего медицинского персонала, для хранения вещественных доказательств (с холодильниками), моечная, помещение для гидравлического пресса, хранения химических реактивов и др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 Основное оборудование спектральной лаборатории включает в себя (см. Перечень)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1. спектральные прибор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2. вспомогательное оборудовани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3. расходуемые материал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 При работе в спектральной лаборатории должны соблюдаться следующие требования по технике безопасности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1. поверхности стен и потолка должны быть гладкими, без выступов, оштукатурены, прокрашены прочными эмалевыми красками на основе эпоксидной или виниловой смол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2. пол застилают пластиком или релином; электропроводку, подведение воды и других коммуникаций выполняют скрытым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3. рабочие поверхности лабораторных столов покрывают листами органического стекла, винипласта, поливинилхлоридной или полиэтиленовой пленко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4. обслуживание спектральных установок и проведение вспомогательных работ должно производиться лицами не моложе 18 лет, прошедшими специальную подготовку и обучение правилам техники безопасност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5. температура воздуха в помещениях должна быть в пределах 18 - 25 град. C; в лаборатории должны быть соответствующие электрические вводы и вводы заземления с автономным контуром по периметру лаборатор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6. все наружные металлические части спектральных приборов следует заземлять в соответствии с инструкциями к ним; спектральная лаборатория должна иметь центральный рубильник, отключающий от энергосистемы всю лабораторию в конце рабочего дн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7. приточно - вытяжная вентиляция должна обеспечивать трехкратный обмен воздуха в час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8. участки пола на рабочих местах около спектральной установки должны быть покрыты резиновыми коврикам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9. при работе с дугой, и в особенности с искрой, необходимо соблюдать все меры предосторожности, обычные для установок высокого напряж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10. запрещается пользоваться незаземленным термостатом или сушильным шкафом, неисправным контуром заземления, использовать в качестве заземления водопроводную, газовую и канализационную сети, работать на электропечи при снятом кожухе и без надежного заземл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11. после работы на приборах необходимо закрывать вентили на газовых баллонах и краны "газ" на самих приборах; газовые коммуникации или газобаллонные установки должны быть сданы газовой инспекции и получено разрешение на их использование; вне здания баллоны устанавливают в запирающихся шкафах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.12. персонал спектральной лаборатории должен быть ознакомлен с предписаниями по работе с веществами и материалами различной степени ядовитости с учетом проведения анализа спектральными методам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3. Права, обязанности и ответственность заведующего спектральной лабораторией предусмотрены соответствующим Положением о заведующем отделением (лабораторией) бюро судебно - медицинской экспертизы (Приложение 16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4. Права, обязанности и ответственность эксперта спектральной лаборатории предусмотрены соответствующим Положением о враче - судебно - медицинском эксперте (Приложение 19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5. В спектральной лаборатории применяются следующие методы анализ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эмиссионный спектральный анализ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атомно - абсорбционная спектроскоп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инфракрасная спектрофотометр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ламенная фотометри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мечание. В качестве базовой лаборатории Министерство здравоохранения Российской Федерации утверждает в установленном порядке только ту лабораторию, в которой применяются все указанные методы спектрального анализа и работают высококвалифицированные аттестованные эксперты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6. Оснащение спектральной лаборатории современным оборудованием и расходуемым материалом осуществляется соответствующим территориальным органом здравоохранения по заявкам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 Спектральные методы анализа (эмиссионный спектральный анализ, атомно - абсорбционная спектроскопия, инфракрасная спектрофотометрия, пламенная фотометрия) применяют каждый самостоятельно или в сочетании, а также в комплексе с другими (например, медико - криминалистическими, судебно - химическими и др.) методами исследования со специалистами соответствующих структурных подразделений бюро судебно - медицинской экспертизы для решения следующих практических задач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 эмиссионный спектральный анализ и атомно - абсорбционная спектроскопия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1. определение металлизации тела и одежды трупа в зоне воздействия металлического тупого твердого предмет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2. идентификация тупых твердых (изделия из стекла) и крошащихся (кирпич, асфальт и др.) предметов по элементному составу микрочастиц, обнаруживаемых в зоне телесного поврежд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3. дифференциальная диагностика повреждений, причиненных острыми предметами и осколками стекла путем оценки металлизации в краях кожных ран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4. отождествление по частям клинка ножа или иного острого предмета по основному металлу и элементам сплав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5. определение металла токоведущего проводника в области электрометки на кож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6. дифференциальная диагностика входного и выходного огнестрельных отверстий на теле и одежд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7. установление огнестрельных повреждений пулями специального назнач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8. дифференциальная диагностика огнестрельных повреждений оболочечными и безоболочечными пулям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9. установление различных видов оболочечных пуль по следам металлизации в зоне огнестрельного входного отверст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10. определение дистанции выстрела по основным его металлам в зоне входного огнестрельного отверстия на теле и одежд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11. установление последовательности причинения огнестрельных повреждений по металлизации краев входных огнестрельных отверст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12. определение по элементному составу копоти выстрела на теле и одежде факта использования зажигательной массы спичечных головок для производства выстрел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13. установление по элементному составу кожи в области странгуляционной борозды на шее факта наложения металлической петл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14. установление наличия костного вещества в золе различного состав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15. определение видовой принадлежности костных останк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16. обнаружение металлизации на теле и одежде трупов от воздействия деталей транспортных средст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17. определение природы загрязнения или инородных включений в повреждениях и сходных по элементному составу с представленными на исследование образцами сравнения (например, с наложениями на контактировавшем с телом или одеждой предполагаемом орудии травмы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18. установление повышенного (в сравнении с контролем) содержании "металлических" ядов в органах, тканях, жидкостях и выделениях человек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1.19. другие виды экспертиз, для производства которых необходимо применение эмиссионного спектрального анализа и атомно - абсорбционной спектроскоп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2. инфракрасная спектрофотометр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2.1. установление наличия костного вещества в смеси зол в случаях криминального сожжения труп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2.2. определение возраста по хрящевой ткани человек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2.3. обнаружение и идентификация различных введенных извне органических соединений (лекарственных веществ, растворителей, средств бытовой химии и др.) во внутренних органах, тканях, жидкостях и выделениях человек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2.4. установление и идентификация горючих и смазочных веществ в зоне повреждений на теле человека в случаях транспортной травм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2.5. определение и идентификация лакокрасочных веществ транспортных средств по микрочастицам в области повреждений на коже труп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2.6. другие виды экспертиз, для производства которых необходимо применение метода инфракрасной спектрофотометр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3. пламенная фотометрия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3.1. выявление изменений соотношения концентрации калия к натрию в миокарде при диагностике скоропостижной смерти от острой ишемической болезн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3.2. определение давности наступления смерти по динамике содержания калия в стекловидном теле глаза и спинномозговой жидкости труп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3.3. определение концентраций щелочных металлов в органах, тканях, жидкостях и выделениях человека при диагностике отравле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3.4. другие виды экспертиз, для производства которых необходимо применение метода пламенной фотометрии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II. Порядок производства и оформление результатов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экспертизы (исследования)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8. Предметом судебно - медицинской экспертизы, проводимой в спектральной лаборатории бюро судебно - медицинской экспертизы, является исследование вещественных доказательств и иных объектов с целью установления фактов, выявление и оценка которых требует специальных познаний в области применения различных методов спектрального анализа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9. Объектами экспертизы (исследования) в спектральной лаборатории являются внутренние органы, ткани, жидкости и выделения человека, одежда и обувь, орудия преступления, наложения на них, а также различные ядовитые, сильнодействующие, в том числе лекарственные вещества, средства бытовой химии и другие химические соединения, применение которых может вызвать отра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0. Спектральная лаборатория в своей деятельности руководствуется действующим законодательством Российской Федерации, нормативными актами, инструкциями, правилами Министерства здравоохранения Российской Федерации и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1. В спектральной лаборатории судебно - медицинскую экспертизу производят на основании постановления дознавателя, следователя, прокурора, определения суда, либо она является процессуально самостоятельной частью судебно - медицинской экспертизы трупа. Исследования проводят по направлениям правоохранительных органов, судебно - медицинских экспертов, а также различных, в том числе и лечебных, учреждени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2. В спектральную лабораторию на экспертное исследование направляют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2.1. материалы уголовных дел, судебно - медицинские документы, вещественные доказательства, образцы (контрольные) для сравнительного исследования, направляемые правоохранительными органами, судебно - медицинскими экспертами отдела судебно - медицинской экспертизы трупов и других структурных подразделений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2.2. различные предметы, объекты, орудия преступления, медицинские документы и другие материалы, направляемые иными учреждениями, в том числе и медицинскими, для проведения исследований и консультаций специалистами лаборатор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3. Вещественные доказательства (объекты) не должны помещаться в коробки, ящики и другие упаковочные средства, которые могли ранее иметь контакт с металлическими предметами или веществами, содержащими металл (например, коробки или пакеты из-под фотоматериалов и др.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ненадлежащей упаковке вещественных доказательств или ее повреждении составляют акт в двух экземплярах, один из которых направляют учреждению, представившему объекты на экспертизу (исследование), другой оставляют в лаборатор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4. Вещественные доказательства (объекты) биологического происхождения (кожа, внутренние органы, хрящи и др.) во избежание развития ускоренных процессов гниения не следует помещать в пакеты из полиэтиленовой пленки. Запрещается помещать их в раствор формалина любой концентрации, пересыпать объекты поваренной солью. При необходимости в отдельных случаях допускается заливать объекты этанолом, присылая одновременно для проведения спектрального анализа контрольный образец (20 - 30 мл) этого же этанол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4.1. объекты биологического происхождения рекомендуется помещать в химически чистую посуду (чашки Петри, бюксы с крышками и др.); отдельные объекты (волосы, ногти, препараты кожи и др.) можно заворачивать в пакеты из кальки или из листов чистой писчей бумаг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4.2. в спектральную лабораторию вместе с вещественными доказательствами (объектами) следует направлять контрольные образцы от того же трупа и от тех же органов и тканей вне зоны повреждени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5. Вещественные доказательства, объекты и другие материалы поступают в спектральную лабораторию из канцелярии бюро с визой руководителей бюро судебно - медицинской экспертизы (начальника, его заместителя по экспертной работе), либо поступают непосредственно в лабораторию, где заведующий или по его поручению другой эксперт изучают сопроводительные документы и осматривают упаковку вещественных доказательств, при этом фиксируют характер упаковки и ее состояние, подписи, штампы и печати, состояние последних. Указанные данные, датированные и подписанные специалистом, проводившим прием и осмотр поступивших материалов, вносят в специальный журнал или фиксируют другим способом и передают исполнителю экспертизы с визой заведующего спектральной лабораторие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6. Распаковку вещественных доказательств производят сразу при поступлении их в лабораторию. Содержимое упаковок и другие принимаемые материалы сверяют с их перечнем в сопроводительных документах. Биологические препараты с признаками гниения, влажная и с признаками поражения молью одежда и другие подлежащие специальному хранению и обработке вещественные доказательства сразу же передают эксперту - исполнителю для регистрации их признаков и обеспечения сохранност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ещественные доказательства, не упакованные без надлежащего реквизита, с нарушениями упаковки в случаях доставки следователем (нарочным), не принимаются. При выявлении дефектов в упаковке, реквизите, при плохой сохранности вещественных доказательств и материалов дела, доставленных почтой, а также несоответствии вложений перечню в сопроводительном документе составляют акт за подписью трех сотрудников лаборатории, один экземпляр которого немедленно посылают в учреждение, направившее материалы на экспертизу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7. Поступившие материалы дела и вещественные доказательства хранят в сейфе или запирающемся металлическом шкафу, которые по окончании рабочего дня опечатывают печатью лаборатории. Представленные на экспертизу холодное и огнестрельное оружие, боеприпасы хранят в опечатывающемся сейфе и размещают в комнате, оборудованной охранной сигнализацие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8. Регистрацию вещественных доказательств и документов к ним, поступивших в лабораторию, производят в регистрационном журнале по форме, предусмотренной действующим Приказом Министерства Российской Федерации, где наряду с включенными в документ сведениями в графе "Результаты исследования" указывают количество исследованных предметов, объектов, вид и количество проведенных исследований (спектрограмм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егистрационный журнал с пронумерованными листами прошнуровывают, опечатывают печатью бюро судебно - медицинской экспертизы, его подписывает начальник бюро или его заместитель по экспертной работе, выдает канцелярия бюро судебно - медицинской экспертизы под расписку заведующему спектральной лабораторие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сле использования регистрационный журнал передают под расписку на хранение из лаборатории в канцелярию бюро судебно - медицинской экспертизы и заменяют новы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9. Если в процессе проведения судебно - медицинской экспертизы трупа, обследования потерпевшего (подозреваемого), исследования вещественных доказательств или иных объектов в отделах или отделениях бюро судебно - медицинской экспертизы для разрешения поставленных вопросов возникает необходимость в применении методов спектрального анализа, судебно - медицинский эксперт (судебный химик) на основании имеющегося постановления, определения или письменного предложения органа дознания, следователя, прокурора или суда направляет объекты в спектральную лабораторию с визой начальника бюро судебно - медицинской экспертизы или его заместителя по экспертной работе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0. Эксперт вправе знакомиться с материалами дела, относящимися к предмету экспертизы. Если эксперт находит, что предоставленные ему материалы недостаточны для разрешения вопросов, поставленных перед ним, он сообщает, какие именно материалы, документы или объекты ему необходимы для производства экспертизы (исследования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1. Экспертиза (исследование) в спектральной лаборатории может осуществляться одновременно с выполнением по данному делу экспертизы (исследования) в другом структурном подразделении того же бюро, на основании дополнительного постановления, письменного предложения или определения суда. Эксперт спектральной лаборатории в таких случаях разрешает лишь те вопросы, которые находятся в пределах его компетен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2. Исследования скоропортящихся объектов (кожа, внутренние органы, выделения и др.), представленных в качестве вещественных доказательств или образцов для сравнения (контроль), следует начинать не позднее чем на следующий день после поступления их в лабораторию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3. Экспертиза (исследование) в спектральной лаборатории производится одним или несколькими экспертами, а при необходимости привлекаются эксперты других специальностей (судебно - медицинские эксперты, судебные химики, криминалисты и др.). Целесообразность участия в производстве экспертизы (исследования) нескольких экспертов содержится в вопросах в постановлении органов дознания, следователя, прокурора или в определении суда, а также определяется заведующим лабораторией с учетом сложности и характера конкретного случа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4. Эксперт спектральной лаборатории должен иметь рабочий журнал, в который, помимо описания вещественных доказательств (объектов) и их упаковки, вносит подробные записи о всех производимых поэтапных исследованиях, режиме работы приборов, примененном оборудовании, результатах расшифровки спектрограмм, математических расчетах, полученных данных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5. Результаты произведенной в спектральной лаборатории экспертизы, выполненной по постановлению органов дознания, следователя, прокурора или определения суда оформляют документом, который в соответствии с действующим уголовно - процессуальным законодательством именуется заключением эксперта. Исследования, произведенные по письменному предложению правоохранительных органов или направлению судебно - медицинского эксперта (судебного химика) оформляются в виде Акта судебно - медицинского исследования вещественных доказательст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бщая структура этих документов определяется соответствующими инструкциями и правилами Министерства здравоохранения Российской Федерации. В исследовательской части указанных документов эксперт также подробно описывает методику подготовки объектов к анализу; условия, при которых производится спектральное исследование (модель прибора, режим съемки, фотоматериалы, результаты расшифровки спектрограмм и математической обработки полученных данных, таблицы, графики и др.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6. Если при производстве экспертизы (исследования) возникает необходимость в выполнении эксперимента (например, отстрел из представленного образца огнестрельного оружия, воссоздание экспериментальных следов, наложений или загрязнений орудием и др.) следует соблюдать следующие условия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6.1. объекты не следует загрязнять или изменять в зоне имеющихся на них повреждений или наложе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6.2. эксперименты нужно осуществлять в условиях, наиболее приближенных к обстановке происшеств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6.3. эксперимент необходимо повторять до получения устойчивых признак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6.4. экспериментальные повреждения или иные следы на объекте исследования допустимо наносить лишь на тех его частях, на которых они к началу проведения экспертизы (исследования) отсутствовали. Эти участки нужно обозначить на объекте и описать в исследовательской части заключения эксперта (акте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7. Выводы в заключении эксперта и заключение в Акте судебно - медицинского исследования вещественных доказательств являются научно обоснованным мнением эксперта, сформулированным на основании объективных данных, установленных в процессе проведения экспертизы (исследования) и с учетом современного состояния вопроса в науке и технике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ыводы (заключение) эксперта спектральной лаборатории оформляются в соответствии с поставленными на разрешение эксперта вопросами. Эксперт должен излагать их ясно, конкретно, избегая, по возможности, специальных технических терминов, и только в пределах своей компетенции как специалиста - физика (химика) в области применения спектральных методов анализа в судебной медицине. Судебно - медицинскую оценку результатов спектрального анализа дает врач - судебно - медицинский эксперт с учетом результатов всех проведенных исследовани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8. Если в постановлении или определении суда содержится, помимо вопросов, подлежащих компетенции эксперта спектральной лаборатории и другие, то в выводах указывают, почему эти вопросы не рассматривались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9. К заключению эксперта (акту) прилагают таблицы, графики, копии некоторых спектров и другие материалы, не включенные в исследовательскую часть его. По ходу изложения текста в нем делают ссылки на прилагаемые к нему материал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0. Заключение эксперта (акт) составляют не менее чем в двух экземплярах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1. Копии спектров, графики, фотографии и другие материалы помещают на специальные бланки - таблицы, которые подписывает эксперт - исполнитель данной экспертизы (исследования) На бланках - таблицах могут быть даны к иллюстрациям соответствующие пояснительные надписи и разметк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2. Экспертиза в спектральной лаборатории должна осуществляться в срок, не превышающий один месяц со дня получения от правоохранительных органов всех необходимых материалов и образцо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случае превышения этого срока причина должна быть объяснена экспертом лаборатории правоохранительному органу, назначившему экспертизу, и начальнику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3. Запрещается подменять заключение эксперта (акт) различными краткими справками или выписками, а также употреблять для составления этих документов неутвержденные формы и бланки анкетного типа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4. Заключение эксперта должно быть направлено органу, назначившему экспертизу, не позднее чем через три дня после окончания всех экспертных исследовани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5. Применение новых методик при производстве экспертиз (исследований) допускается, как правило, лишь после предварительной апробации их или при наличии соответствующих информационно - методических материало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6. Эксперт спектральной лаборатории одновременно может выполнять экспертизы не более чем по трем делам и при условии, что указанные экспертизы находятся на разных этапах их производства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7. По окончании экспертизы поступившие материалы дела, вещественные доказательства и не уничтоженные в процессе спектрального анализа объекты возвращают под расписку или почтой органам, назначившим экспертизу, вместе с заключением эксперта (актом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8. Все находящиеся в архиве лаборатории невостребованные объекты и вещественные доказательства должны быть пронумерованы и храниться в упаковке, обеспечивающей их сохранность. Под архив выделяют изолированное, запирающееся и опечатывающееся, сухое, вентилируемое помещение. Для регистрации архива вводят специальный журнал, где указывают документально согласованный с лицом, назначившим экспертизу (исследование), срок хранения, а также дату и способ уничтожения материалов за подписью членов ликвидационной комиссии. При наличии такого журнала составление актов ликвидации и дополнительное согласование сроков хранения объектов не обязательны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ЕРЕЧЕНЬ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СНОВНЫХ СПЕКТРАЛЬНЫХ ПРИБОРОВ, ВСПОМОГАТЕЛЬНОГО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БОРУДОВАНИЯ И РАСХОДУЕМЫХ МАТЕРИАЛОВ ДЛЯ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ПЕКТРАЛЬНОЙ ЛАБОРАТОРИИ БЮРО СУДЕБНО -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ЕДИЦИНСКОЙ ЭКСПЕРТИЗЫ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Спектральные приборы. Спектрограф кварцевый типа ИСП-30; атомно - абсорбционный спектрофотометр типа Spectr AA 100/200 фирмы Varian или модель 5000 фирмы Perkin Elmer с ртутно - гидридной приставкой; инфракрасный спектрофотометр фирмы Perkin Elmer (Англия) или Specord M 500 (Германия); пламенный фотометр автоматический типа ФПА-2; химико - аналитический комплекс Спектроскан (г. С. - Петербург) и др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Вспомогательное оборудование. Универсальный генератор с электронным управлением типа УГЭ-4 в комплекте с камерой разряда "Аркус"; источник возбуждения спектров ИВС-28 с камерой разряда "Аркус"; микроденситометр типа МД-100 (Германия); спектропроектор типа СПП-2М (Новосибирск); приставка для получения ИК-спектров методом многократного нарушенного полного внутреннего отражения типа МНПВО-1; персональные компьютеры типа IBM PC/XT; печи муфельные: Naberterm модель L9/S, LM312 или Heraeus М110 (Германия); центрифуга лабораторная типа ОПН-8; баня водяная лабораторная с электрическим подогревом; электроплитка типа "Экран"; вытяжной шкаф; вытяжной шкаф "TOXICAP" для ИК-спектрофотометрии; весы технические до 1 кг; весы торсионные до 250 - 500 мг; весы аналитические типа "Mettler" (Австрия); пылесос бытовой электрический; аквадистиллятор и бидистиллятор; термостат электрический суховоздушный; ступки с пестиками из агата, яшмы или органического стекла; холодильные камеры разные - бытовые, морозильные, промышленные; посуда химическая кварцевая разная (тигли, стаканы, колбы, выпаривательные чашки); машинки пишущие; калькуляторы; баллоны газовые, компрессор и др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Расходуемые материалы. Угли спектральные фасонные ОСЧ-7-4; угольные стержни 6 x 200 (ОСЧ-7-3); угольный порошок спектрально чистый; пластинки фотографические спектральные ПФС-03 9 x 24 см; стандарты для атомной абсорбции фирмы "Merck"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40:00Z</dcterms:created>
  <dc:creator>Semenov</dc:creator>
  <dc:description/>
  <cp:keywords/>
  <dc:language>en-US</dc:language>
  <cp:lastModifiedBy>Semenov</cp:lastModifiedBy>
  <dcterms:modified xsi:type="dcterms:W3CDTF">2005-06-02T13:41:00Z</dcterms:modified>
  <cp:revision>1</cp:revision>
  <dc:subject/>
  <dc:title>ПОЛОЖЕНИЕ</dc:title>
</cp:coreProperties>
</file>