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СТРУКЦИЯ</w:t>
      </w:r>
    </w:p>
    <w:p>
      <w:pPr>
        <w:pStyle w:val="ConsTitle"/>
        <w:widowControl/>
        <w:ind w:righ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 ПРОИЗВОДСТВЕ СУДЕБНО - МЕДИЦИНСКОЙ ЭКСПЕРТИЗЫ</w:t>
      </w:r>
    </w:p>
    <w:p>
      <w:pPr>
        <w:pStyle w:val="ConsTitle"/>
        <w:widowControl/>
        <w:ind w:righ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РОССИЙСКОЙ ФЕДЕРАЦИИ</w:t>
      </w:r>
    </w:p>
    <w:p>
      <w:pPr>
        <w:pStyle w:val="ConsTitle"/>
        <w:widowControl/>
        <w:ind w:righ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ind w:right="0"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Инструкцию дополнить положениями ст. 195-207 УПК РФ, ст. 19-25 ФЗ «О ГСЭД в РФ».</w:t>
      </w:r>
    </w:p>
    <w:p>
      <w:pPr>
        <w:pStyle w:val="ConsNonformat"/>
        <w:widowControl/>
        <w:ind w:right="0"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Судебно - медицинская экспертиза в России является единой государственной службой в системе здравоохранения и служит целям и задачам правосудия. Ее деятельность также направлена на всемерное содействие учреждениям здравоохранения в улучшении качества лечебной помощи населению и проведении профилактических мероприятий.</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дебно - медицинская экспертиза и другие виды судебно - медицинской работы осуществляются в соответствии с действующим законодательством Российской Федерации, с нормативными актами, инструкциями, приказами Министерства здравоохранения Российской Федераци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Судебно - медицинскую экспертизу производят в бюро судебно - медицинской экспертизы, которые находятся в ведении органов управления здравоохранением субъектов Российской Федераци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ганизационное и методическое руководство судебно - медицинской экспертизой в Российской Федерации осуществляют Министерство здравоохранения Российской Федерации и Республиканский центр судебно - медицинск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К компетенции судебно - медицинской экспертизы относятс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экспертиза трупа в случаях насильственной смерт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судебно - медицинское исследование трупа при подозрении на применение насилия или при других обстоятельствах, обусловливающих необходимость исследования трупа в судебно - медицинском порядке;</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 экспертиза потерпевших, обвиняемых и других лиц, а также судебно - медицинское обследование граждан для определения характера и тяжести вреда здоровью, возраста, половых состояний и разрешения других вопросов, требующих познаний в области судебной медицин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экспертиза вещественных доказательств с помощью применения лабораторных методов исследовани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 экспертиза по материалам уголовных и гражданских дел.</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Судебно - медицинского эксперта привлекают в качестве специалиста в области судебной медицины к участию в первоначальных и других следственных действиях: к осмотру трупа на месте происшествия, эксгумации, изъятию образцов для сравнительного исследования, к проведению следственного эксперимента и др.</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Судебно - медицинские экспертизы и другие виды судебно - медицинской работы производят специалисты, занимающие должности врачей - судебно - медицинских экспертов, а также эксперты, имеющие высшее немедицинское образование (физики, химики, биологи, инженеры и др.), заведующие структурными подразделениями бюро судебно - медицинской экспертизы, начальники бюро и их заместители по экспертной и организационно - методической работе (в дальнейшем именуемые как судебно - медицинские эксперт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допуска к работе в указанных должностях определяется Министерством здравоохранения Российской Федераци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К участию в производстве судебно - медицинских экспертиз могут быть привлечены профессорско - преподавательский состав кафедр судебной медицины, научные сотрудники Республиканского центра судебно - медицинской экспертизы Министерства здравоохранения Российской Федерации, специалисты учреждений здравоохранения и других ведомств.</w:t>
      </w:r>
    </w:p>
    <w:p>
      <w:pPr>
        <w:pStyle w:val="TextBody"/>
        <w:rPr>
          <w:b/>
          <w:b/>
          <w:bCs/>
          <w:sz w:val="22"/>
          <w:szCs w:val="22"/>
        </w:rPr>
      </w:pPr>
      <w:r>
        <w:rPr>
          <w:b/>
          <w:bCs/>
          <w:sz w:val="22"/>
          <w:szCs w:val="22"/>
        </w:rPr>
        <w:t>- «При этом сотрудники кафедр и другие лица, привлеченные к производству экспертизы, подчиняются начальнику бюро, его заместителю по экспертной работе, заведующему отделом (отделением), обязаны исполнять требования ст. 57 УПК РФ, ст. 16 ФЗ «О ГСЭД в РФ», а также положения о враче-СМЭ. Экспертизы работниками кафедр судебной медицины проводятся в рамках бюро СМЭ».</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Судебно - медицинскую экспертизу производят по постановлению лица, производящего дознание, следователя, прокурора, а также по определению суд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мотивированному письменному поручению органов дознания, следователя, прокурора, суда могут производиться судебно - медицинские исследования (обследования) с целью выявления признаков, служащих основанием для возбуждения уголовного дел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rPr>
          <w:b/>
          <w:b/>
          <w:bCs/>
          <w:sz w:val="22"/>
          <w:szCs w:val="22"/>
        </w:rPr>
      </w:pPr>
      <w:r>
        <w:rPr>
          <w:b/>
          <w:bCs/>
          <w:sz w:val="22"/>
          <w:szCs w:val="22"/>
        </w:rPr>
        <w:t>- «Судебно-медицинская экспертиза в территориальных бюро судебно-медицинской экспертизы проводится на основании постановления прокурора, следователя или лица производящего дознание, а также на основании определения суда только территориальных органов внутренних дел, прокуратуры, судов. Экспертизы и экспертные исследования на основании постановления (отношения) военной прокуратуры, военных судов, командиров воинских частей, руководителей ведомственных учреждений здравоохранения, а также органов внутренних дел, прокуратуры или судов других регионов могут производиться на договорной основе».</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Учреждение судебно - медицинской экспертизы может осуществлять судебно - медицинские исследования, оказывать услуги населению и другие виды деятельности, входящие в его компетенцию, на договорной основе по направлениям учреждений и организаций, заявлениям граждан.</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Судебно - медицинскую экспертизу производят один или несколько экспертов, при необходимости - эксперты различных специальностей.</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обходимость участия в производстве экспертизы нескольких экспертов определяется степенью сложности и характером случа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Участие нескольких экспертов, при необходимости - различных специальностей, является обязательным при проведении следующих судебно - медицинских экспертиз:</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 экспертиз по делам о привлечении к уголовной ответственности медицинских работников за профессиональные правонарушени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 повторных экспертиз по материалам уголовных и гражданских дел;</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экспертиз определения стойкой утраты трудоспособност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вичных экспертиз в особо сложных случаях.</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чания 1. Судебно - медицинские экспертизы по делам о привлечении к уголовной ответственности медицинских работников за профессиональные правонарушения, а также экспертизы определения стойкой утраты трудоспособности и повторные судебно - медицинские экспертизы производят только в республиканских, краевых, областных, окружных бюро судебно - медицинской экспертизы, а также в Бюро судебно - медицинской экспертизы г. г. Москвы и С. - Петербурга, не могут быть произведены в городских, межрайонных и районных отделениях судебно - медицинск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 Республиканском центре судебно - медицинской экспертизы Министерства здравоохранения Российской Федерации судебно - медицинские экспертизы производят в особых случаях, и, как правило, после проведения предыдущих экспертиз в бюро судебно - медицинской экспертизы республик, краев, областей, округов, г. г. Москвы и Санкт - Петербурга.</w:t>
      </w:r>
    </w:p>
    <w:p>
      <w:pPr>
        <w:pStyle w:val="ConsNonformat"/>
        <w:widowControl/>
        <w:ind w:righ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Присутствие обвиняемого и других лиц при производстве судебно - медицинской экспертизы допускается только с разрешения следовател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сутствие врачей лечебно - профилактических учреждений при экспертизе трупа допускается с разрешения следователя, а при судебно - медицинском исследовании трупа - с разрешения заместителя начальника бюро судебно - медицинской экспертизы по экспертной работе или заведующего отделом (отделением) бюро судебно - медицинск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При производстве экспертизы не на базе бюро судебно - медицинской экспертизы руководители лечебно - профилактических учреждений обеспечивают судебно - медицинских экспертов помещением для производства экспертизы (морг, врачебный кабинет в поликлинике) и оказывают другую необходимую помощь.</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Обеспечивают телефонной связью, средствами индивидуальной защиты, расходными материалами, спецодеждой, организуют стирку спецодежды, предоставляют транспорт для доставки объектов и документов в бюро».</w:t>
      </w:r>
    </w:p>
    <w:p>
      <w:pPr>
        <w:pStyle w:val="ConsNormal"/>
        <w:widowControl/>
        <w:ind w:right="0" w:firstLine="540"/>
        <w:jc w:val="both"/>
        <w:rPr/>
      </w:pPr>
      <w:r>
        <w:rPr>
          <w:rFonts w:cs="Times New Roman;Times New Roman" w:ascii="Times New Roman;Times New Roman" w:hAnsi="Times New Roman;Times New Roman"/>
          <w:sz w:val="22"/>
          <w:szCs w:val="22"/>
        </w:rPr>
        <w:t xml:space="preserve">13. Органы дознания, следователь, прокурор </w:t>
      </w:r>
      <w:r>
        <w:rPr>
          <w:rFonts w:cs="Times New Roman;Times New Roman" w:ascii="Times New Roman;Times New Roman" w:hAnsi="Times New Roman;Times New Roman"/>
          <w:i/>
          <w:iCs/>
          <w:sz w:val="22"/>
          <w:szCs w:val="22"/>
          <w:u w:val="single"/>
        </w:rPr>
        <w:t>оказывают содействие в пересылке взятых объектов в лабораторные подразделения бюро судебно - медицинской экспертизы.</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Участвуют в доставке вещественных доказательств от трупа в  лабораторные подразделения Бюро в соответствии со ст. 199 УПК РФ.</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Органы дознания, следователь, прокурор, суд при вызове судебно - медицинского эксперта для участия в первоначальных и других следственных действиях предоставляют ему транспортное средство.</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Судебно - медицинский эксперт осуществляет свои функции, как правило, в пределах обслуживаемой территории. В случаях стихийных и технологических катастроф, других чрезвычайных событий по приказу Министерства здравоохранения Российской Федерации и соответственно местного органа управления здравоохранением судебно - медицинский эксперт может быть временно командирован за пределы своей территори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В случае сложности экспертизы и необходимости решения специальных вопросов судебно - медицинский эксперт вправе заявить ходатайство перед органами, назначившими экспертизу, о приглашении для участия в экспертизе соответствующих специалист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Если в процессе проведения судебно - медицинской экспертизы возникает необходимость в производстве судебно - медицинских лабораторных исследований для разрешения вопросов, поставленных перед судебно - медицинским экспертом или возникших у него лично, то, на основании имеющегося у него постановления, определения или письменного предложения органов дознания, следователя, прокурора или суда, он направляет объекты в соответствующее лабораторное подразделение бюро судебно - медицинской экспертизы. При этом судебно - медицинский эксперт заполняет бланк, в котором ссылается на представленное постановление (определение), указывает краткие обстоятельства дела, объективные данные, выявленные при экспертизе, цели лабораторного исследования. По результатам лабораторного исследования оформляют заключение экспер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Если возникает необходимость проконсультировать лицо, подвергаемое судебно - медицинской экспертизе или обследованию у врача - специалиста, работающего в другом учреждении здравоохранения, то его направляют в это учреждение с соответствующим письмом, подписанным начальником бюро или заведующим отделом (отделением) бюро, либо судебно - медицинским экспертом со ссылкой на представленное постановление (определение) или письменное предложение.</w:t>
      </w:r>
    </w:p>
    <w:p>
      <w:pPr>
        <w:pStyle w:val="ConsNormal"/>
        <w:widowControl/>
        <w:ind w:right="0" w:firstLine="540"/>
        <w:jc w:val="both"/>
        <w:rPr/>
      </w:pPr>
      <w:r>
        <w:rPr>
          <w:rFonts w:cs="Times New Roman;Times New Roman" w:ascii="Times New Roman;Times New Roman" w:hAnsi="Times New Roman;Times New Roman"/>
          <w:sz w:val="22"/>
          <w:szCs w:val="22"/>
        </w:rPr>
        <w:t xml:space="preserve">19. Если в процессе проведения судебно - медицинской экспертизы выявлены объекты, которые по своему характеру могут стать вещественными доказательствами и предметом отдельной судебно - медицинской, криминалистической или иной экспертизы, они подлежат </w:t>
      </w:r>
      <w:r>
        <w:rPr>
          <w:rFonts w:cs="Times New Roman;Times New Roman" w:ascii="Times New Roman;Times New Roman" w:hAnsi="Times New Roman;Times New Roman"/>
          <w:sz w:val="22"/>
          <w:szCs w:val="22"/>
          <w:u w:val="single"/>
        </w:rPr>
        <w:t>(</w:t>
      </w:r>
      <w:r>
        <w:rPr>
          <w:rFonts w:cs="Times New Roman;Times New Roman" w:ascii="Times New Roman;Times New Roman" w:hAnsi="Times New Roman;Times New Roman"/>
          <w:i/>
          <w:iCs/>
          <w:sz w:val="22"/>
          <w:szCs w:val="22"/>
          <w:u w:val="single"/>
        </w:rPr>
        <w:t xml:space="preserve">описанию в заключении эксперта и передаче под расписку лицу, назначившему судебно - медицинскую экспертизу, для направления на соответствующее экспертное исследование) </w:t>
      </w:r>
    </w:p>
    <w:p>
      <w:pPr>
        <w:pStyle w:val="ConsNormal"/>
        <w:widowControl/>
        <w:ind w:right="0" w:firstLine="540"/>
        <w:jc w:val="both"/>
        <w:rPr>
          <w:rFonts w:ascii="Times New Roman;Times New Roman" w:hAnsi="Times New Roman;Times New Roman" w:cs="Times New Roman;Times New Roman"/>
          <w:i/>
          <w:i/>
          <w:iCs/>
          <w:sz w:val="22"/>
          <w:szCs w:val="22"/>
          <w:u w:val="single"/>
        </w:rPr>
      </w:pPr>
      <w:r>
        <w:rPr>
          <w:rFonts w:cs="Times New Roman;Times New Roman" w:ascii="Times New Roman;Times New Roman" w:hAnsi="Times New Roman;Times New Roman"/>
          <w:i/>
          <w:iCs/>
          <w:sz w:val="22"/>
          <w:szCs w:val="22"/>
          <w:u w:val="single"/>
        </w:rPr>
      </w:r>
    </w:p>
    <w:p>
      <w:pPr>
        <w:pStyle w:val="2"/>
        <w:rPr>
          <w:sz w:val="22"/>
          <w:szCs w:val="22"/>
        </w:rPr>
      </w:pPr>
      <w:r>
        <w:rPr>
          <w:sz w:val="22"/>
          <w:szCs w:val="22"/>
        </w:rPr>
        <w:t>«…Подлежат взятию в архив. При необходимости объекты передаются лицу, назначившему экспертизу с оформлением протокола выемки; копия протокола прикладывается ко второму экземпляру заключения экспер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ind w:right="0" w:firstLine="54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ConsNormal"/>
        <w:widowControl/>
        <w:ind w:right="0" w:firstLine="54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 Объекты исследования, в том числе вещественные доказательства, подлежат строгому учету и хранению. Эксперт обязан принять все зависящие от него меры для их сохранности. Порядок хранения и уничтожения объектов исследования и вещественных доказательств определяется специальными правилам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Из трупа могут быть взяты какие-либо части, внутренние органы и ткани, кровь, моча и т.п. для судебно - медицинских лабораторных исследований.</w:t>
      </w:r>
    </w:p>
    <w:p>
      <w:pPr>
        <w:pStyle w:val="ConsNormal"/>
        <w:widowControl/>
        <w:ind w:right="0" w:firstLine="540"/>
        <w:jc w:val="both"/>
        <w:rPr/>
      </w:pPr>
      <w:r>
        <w:rPr>
          <w:rFonts w:cs="Times New Roman;Times New Roman" w:ascii="Times New Roman;Times New Roman" w:hAnsi="Times New Roman;Times New Roman"/>
          <w:sz w:val="22"/>
          <w:szCs w:val="22"/>
        </w:rPr>
        <w:t xml:space="preserve">В соответствии с действующим Законом Российской Федерации "О трансплантации органов и (или) тканей человека" допускается изъятие для лечебных и научных целей внутренних органов и тканей от трупа, когда это не может воспрепятствовать правильной судебно - медицинской диагностике при первоначальном и, возможно, повторном исследовании трупа. Разрешение на изъятие органов и (или) тканей от трупа </w:t>
      </w:r>
      <w:r>
        <w:rPr>
          <w:rFonts w:cs="Times New Roman;Times New Roman" w:ascii="Times New Roman;Times New Roman" w:hAnsi="Times New Roman;Times New Roman"/>
          <w:b/>
          <w:bCs/>
          <w:sz w:val="22"/>
          <w:szCs w:val="22"/>
        </w:rPr>
        <w:t xml:space="preserve">«для трансплантации» </w:t>
      </w:r>
      <w:r>
        <w:rPr>
          <w:rFonts w:cs="Times New Roman;Times New Roman" w:ascii="Times New Roman;Times New Roman" w:hAnsi="Times New Roman;Times New Roman"/>
          <w:sz w:val="22"/>
          <w:szCs w:val="22"/>
        </w:rPr>
        <w:t>должно быть дано судебно - медицинским экспертом с письменным уведомлением об этом прокурора. Об изъятии органов и тканей следует сделать соответствующую запись в заключении эксперта с указанием, что именно и для каких целей изъято и куда направлено.</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При проведении судебно - медицинской экспертизы в суде судебно - медицинский эксперт составляет заключение в письменном виде. Копию заключения приобщают к документам экспертизы, находящимся в архиве бюро судебно - медицинск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 В случае неправильного истолкования участниками судебного процесса данного экспертом заключения судебно - медицинский эксперт обязан заявить об этом в процессе судебного следстви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 Результаты судебно - медицинской экспертизы оформляют в соответствии с требованиями действующих Уголовно - процессуального и Гражданского процессуального законодательств в виде заключения эксперта, в котором должны быть учтены особенности разных видов и объектов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 Заключение эксперта состоит из следующих разделов: вводной части, включающей краткое изложение обстоятельств дела, исследовательской части и выводов.</w:t>
      </w:r>
    </w:p>
    <w:p>
      <w:pPr>
        <w:pStyle w:val="ConsNormal"/>
        <w:widowControl/>
        <w:ind w:right="0" w:firstLine="540"/>
        <w:jc w:val="both"/>
        <w:rPr/>
      </w:pPr>
      <w:r>
        <w:rPr>
          <w:rFonts w:cs="Times New Roman;Times New Roman" w:ascii="Times New Roman;Times New Roman" w:hAnsi="Times New Roman;Times New Roman"/>
          <w:sz w:val="22"/>
          <w:szCs w:val="22"/>
        </w:rPr>
        <w:t>25.1</w:t>
      </w:r>
      <w:r>
        <w:rPr>
          <w:rFonts w:cs="Times New Roman;Times New Roman" w:ascii="Times New Roman;Times New Roman" w:hAnsi="Times New Roman;Times New Roman"/>
          <w:i/>
          <w:iCs/>
          <w:sz w:val="22"/>
          <w:szCs w:val="22"/>
          <w:u w:val="single"/>
        </w:rPr>
        <w:t>. В вводной части должно быть указано: а) время и место производства экспертизы; б) условия производства экспертизы, имеющие значение для экспертного исследования (освещение, температура воздуха и др.); в) постановление или определение, на основании которого производится экспертиза; г) фамилия, имя, отчество эксперта, занимаемая должность, образование, специальность и стаж работы, квалификационная категория, ученая степень, ученое звание; д) при экспертизе трупа - фамилия, имя, отчество, возраст умершего; при экспертизе потерпевших, обвиняемых и других лиц - фамилия, имя, отчество, возраст, местожительство, документ, удостоверяющий личность; при экспертизе по материалам дела и экспертизе вещественных доказательств - наименование и номер уголовного или гражданского дела, количество томов, листов дела, перечень объектов и образцов, поступивших на экспертизу; е) лица, присутствующие при производстве экспертизы; ж) подписка судебно - медицинского эксперта о разъяснении ему процессуальных прав и обязанностей и об его ответственности; з) перечень вопросов, поставленных на разрешение экспертизы.</w:t>
      </w:r>
    </w:p>
    <w:p>
      <w:pPr>
        <w:pStyle w:val="ConsNormal"/>
        <w:widowControl/>
        <w:ind w:right="0" w:firstLine="540"/>
        <w:jc w:val="both"/>
        <w:rPr>
          <w:rFonts w:ascii="Times New Roman;Times New Roman" w:hAnsi="Times New Roman;Times New Roman" w:cs="Times New Roman;Times New Roman"/>
          <w:i/>
          <w:i/>
          <w:iCs/>
          <w:sz w:val="22"/>
          <w:szCs w:val="22"/>
          <w:u w:val="single"/>
        </w:rPr>
      </w:pPr>
      <w:r>
        <w:rPr>
          <w:rFonts w:cs="Times New Roman;Times New Roman" w:ascii="Times New Roman;Times New Roman" w:hAnsi="Times New Roman;Times New Roman"/>
          <w:i/>
          <w:iCs/>
          <w:sz w:val="22"/>
          <w:szCs w:val="22"/>
          <w:u w:val="single"/>
        </w:rPr>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Данный пункт изложить в соответствии со ст. 204 УПК РФ.</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2. В разделе "Обстоятельства дела" излагают сведения, которые необходимы судебно - медицинскому эксперту при проведении экспертных исследований и составлении выводов при экспертизе трупа - следственные данные и содержание медицинских документов; при экспертизе потерпевших, обвиняемых и других лиц - медицинский опрос обследуемого и жалобы (опрос детей производится в присутствии родителей или педагогов), следственные данные и содержание медицинских документов; при экспертизе вещественных доказательств - следственные данные и содержание медицинских документ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 В разделе "Исследовательская часть" должно содержаться подробное описание процесса исследования и всех найденных при этом фактических данных. В ней излагаются примененные методы исследования и используется объективная регистрация (фотоснимки, контурные схемы с обозначением повреждений и др.). Структура исследовательской части определяется видом проводим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тот раздел, в частности, включает:</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5.3.1. при экспертизе трупа - описание одежды и данных наружного исследования трупа; внутреннего исследования полостей, органов и тканей; изъятых объектов, передаваемых следователю для проведения других видов экспертиз; перечень объектов, направленных на лабораторное исследование; </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В случае, если перечень объектов, подлежащих взятию из трупа не указан в постановлении о назначении экспертизы, то конкретный перечень и объем материала для лабораторных исследований определяется экспертом (комиссией экспертов) в зависимости от особенностей случая, целей и задач исследований, поставленных вопросов, и др.».</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чень тканей и органов, изъятых для трансплантации с соблюдением требований действующего Закона "О трансплантации органов и (или) тканей человека"; а также в научных и учебных целях, с описанием произведенного вмешательства и указанием, что изъято, кому и в какое учреждение передано; результаты проведенных лабораторных исследований с указанием дат их проведения и получения экспертом результатов исследований в виде заключения экспер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3.2. при экспертизе потерпевших, обвиняемых и других лиц - подробное описание всех выявленных в процессе экспертного обследования объективных медицинских данных, указание о направлении экспертом обследуемого к врачам других специальностей, на рентгенологическое и другие исследования, а также результаты этих обследований и исследований; описание одежды, если она исследовалась, то повреждения и наложения на ней; перечень объектов (мазки и др.), направленных на лабораторное исследование, а также результаты этих исследований; должны быть отмечены даты проведения дополнительных обследований и исследований, получения их результатов экспертом; формирование выводов в заключении экспер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3. при экспертизе вещественных доказательств - подробное описание вещественных доказательств и имеющихся на них следов, изложение примененных методов исследования и полученных результатов по каждому виду исследования, с указанием используемых реагентов, аппаратуры и оборудования, процесса анализа. В исследовательской части также описывает исследование образцов для сравнени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4. при экспертизе по материалам уголовных и гражданских дел - подробное изложение фактических данных, необходимых для последующего экспертного анализ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экспертизе по делам о профессиональной деятельности медицинских работников включаются сведения, полученные при изучении подлинных медицинских и иных документов, имеющих значение для дел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 Вводная часть, обстоятельства дела и исследовательская часть составляют вместе протокол заключения экспер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подписывает судебно - медицинский эксперт и лица, упомянутые в вводной части докумен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5. Выводы в заключении эксперта являются научно - обоснованным мнением эксперта, сформулированным на основании результатов произведенной им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воды оформляют в соответствии с поставленными на разрешение эксперта вопросами. Они должны также содержать экспертную оценку объективных данных, выявленных в процессе экспертизы, которые, по мнению эксперта, имеют значение для дела. Их следует излагать ясно, конкретно, избегая, по возможности, специальных медицинских терминов. Экспертное суждение по каждому выводу должно быть мотивировано, обосновано фактическими данными.</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6. Вводную часть, обстоятельства дела и исследовательскую часть заключения эксперта составляют непосредственно в процессе проведения экспертизы. Следует указывать дату составления сразу же после окончания всех исследований.</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7. Заключение эксперта составляют не менее чем в двух экземплярах, один из которых передают органам дознания, следователю, прокурору или суду, а другой остается на хранении у заведующего районным, межрайонным, городским отделением бюро судебно - медицинской экспертизы или в архиве бюро судебно - медицинской экспертизы.</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кспертиза вещественных доказательств оформляется в процессе производства экспертных исследований записями в рабочем журнале, на основании которых после окончания экспертных исследований составляется соответствующий документ.</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8. Заключение эксперта должно направляться органам дознания, следователю, прокурору, суду, назначившим судебно - медицинскую экспертизу, не позднее чем через три дня после окончания всех экспертных исследований.</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b/>
          <w:b/>
          <w:bCs/>
          <w:sz w:val="22"/>
          <w:szCs w:val="22"/>
        </w:rPr>
      </w:pPr>
      <w:r>
        <w:rPr>
          <w:b/>
          <w:bCs/>
          <w:sz w:val="22"/>
          <w:szCs w:val="22"/>
        </w:rPr>
        <w:t>- «При условии полного финансирования в соответствии с нормативами».</w:t>
      </w:r>
    </w:p>
    <w:p>
      <w:pPr>
        <w:pStyle w:val="ConsNormal"/>
        <w:widowControl/>
        <w:ind w:right="0" w:firstLine="5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и проведения экспертиз определяются их видом, объектом и характером экспертных исследований. Наиболее длительными по сроку являются экспертизы вещественных доказательств и экспертизы трупов, что обусловлено проведением различных лабораторных исследований. Однако и эти экспертизы должны, как правило, производиться в пределах не более одного месяца со дня получения от органов дознания, следователя, прокурора или суда всех необходимых материал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возможного или фактического превышения этого срока судебно - медицинский эксперт должен своевременно предупредить об этом орган, назначивший экспертизу, и начальника бюро судебно - медицинской экспертизы, указав мотивированную причину.</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9. Запрещается подменять заключение эксперта различными краткими справками и выписками, а также употреблять для составления вышеуказанных судебно - медицинских документов неутвержденные формы и бланки анкетного типа, давать заключение по наружному осмотру трупа или неполному его исследованию.</w:t>
      </w:r>
    </w:p>
    <w:p>
      <w:pPr>
        <w:pStyle w:val="ConsNormal"/>
        <w:widowControl/>
        <w:ind w:right="0" w:firstLine="540"/>
        <w:jc w:val="both"/>
        <w:rPr/>
      </w:pPr>
      <w:r>
        <w:rPr>
          <w:rFonts w:cs="Times New Roman;Times New Roman" w:ascii="Times New Roman;Times New Roman" w:hAnsi="Times New Roman;Times New Roman"/>
          <w:sz w:val="22"/>
          <w:szCs w:val="22"/>
        </w:rPr>
        <w:t xml:space="preserve">26. В случаях, когда уголовное дело еще не возбуждено, однако имеется необходимость в проведении обследования или исследования в судебно - медицинском порядке, допускается судебно - медицинское обследование живого лица или судебно - медицинское исследование трупа и иных объектов на основании письменного отношения правоохранительных органов, учреждений здравоохранения, должностных лиц, а также заявлений граждан с целью выявления </w:t>
      </w:r>
      <w:r>
        <w:rPr>
          <w:rFonts w:cs="Times New Roman;Times New Roman" w:ascii="Times New Roman;Times New Roman" w:hAnsi="Times New Roman;Times New Roman"/>
          <w:i/>
          <w:iCs/>
          <w:sz w:val="22"/>
          <w:szCs w:val="22"/>
          <w:u w:val="single"/>
        </w:rPr>
        <w:t>приказов</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признаков»</w:t>
      </w:r>
      <w:r>
        <w:rPr>
          <w:rFonts w:cs="Times New Roman;Times New Roman" w:ascii="Times New Roman;Times New Roman" w:hAnsi="Times New Roman;Times New Roman"/>
          <w:sz w:val="22"/>
          <w:szCs w:val="22"/>
        </w:rPr>
        <w:t xml:space="preserve">, служащих основанием для возбуждения уголовного дела. В этих случаях результаты проведенного обследования или исследования оформляют Актом судебно - медицинского обследования или Актом судебно - медицинского исследования, причем судебно - медицинский эксперт не дает подписки о разъяснении ему процессуальных прав и обязанностей и об их ответственности. </w:t>
      </w:r>
      <w:r>
        <w:rPr>
          <w:rFonts w:cs="Times New Roman;Times New Roman" w:ascii="Times New Roman;Times New Roman" w:hAnsi="Times New Roman;Times New Roman"/>
          <w:i/>
          <w:iCs/>
          <w:sz w:val="22"/>
          <w:szCs w:val="22"/>
          <w:u w:val="single"/>
        </w:rPr>
        <w:t>Если постановление (определение) о назначении судебно - медицинской экспертизы трупа вручено эксперту после окончания им производства судебно - медицинского исследования трупа и составления акта, оформляют заключение эксперта. Для этого заполняют вводную часть установленной формы заключения эксперта, делают отметку о разъяснении эксперту процессуальных прав, обязанностей и ответственности, перечисляют поставленные на разрешение вопросы и формулируют выводы. К заключению эксперта прилагают Акт судебно - медицинского исследования трупа. Заключению эксперта присваивают новый номер.</w:t>
      </w:r>
    </w:p>
    <w:p>
      <w:pPr>
        <w:pStyle w:val="ConsNonformat"/>
        <w:widowControl/>
        <w:ind w:right="0" w:hanging="0"/>
        <w:rPr>
          <w:rFonts w:ascii="Times New Roman;Times New Roman" w:hAnsi="Times New Roman;Times New Roman" w:cs="Times New Roman;Times New Roman"/>
          <w:b/>
          <w:b/>
          <w:bCs/>
          <w:i/>
          <w:i/>
          <w:iCs/>
          <w:sz w:val="22"/>
          <w:szCs w:val="22"/>
          <w:u w:val="single"/>
        </w:rPr>
      </w:pPr>
      <w:r>
        <w:rPr>
          <w:rFonts w:cs="Times New Roman;Times New Roman" w:ascii="Times New Roman;Times New Roman" w:hAnsi="Times New Roman;Times New Roman"/>
          <w:b/>
          <w:bCs/>
          <w:i/>
          <w:iCs/>
          <w:sz w:val="22"/>
          <w:szCs w:val="22"/>
          <w:u w:val="single"/>
        </w:rPr>
      </w:r>
    </w:p>
    <w:p>
      <w:pPr>
        <w:pStyle w:val="Normal"/>
        <w:jc w:val="both"/>
        <w:rPr>
          <w:b/>
          <w:b/>
          <w:bCs/>
          <w:sz w:val="22"/>
          <w:szCs w:val="22"/>
        </w:rPr>
      </w:pPr>
      <w:r>
        <w:rPr>
          <w:b/>
          <w:bCs/>
          <w:sz w:val="22"/>
          <w:szCs w:val="22"/>
        </w:rPr>
        <w:t xml:space="preserve">«В том случае, если постановление о назначении экспертизы предоставляется после того, как проведено исследование, объектом экспертизы является Акт судебно-медицинского исследования. Для назначения экспертизы следователь или лицо, производящее дознание изымает Акт судебно-медицинского исследования, приобщает его к материалам дела, а в части 3 постановления о назначении экспертизы делает отметку «В распоряжение эксперта предоставить Акт судебно-медицинского исследования» с указанием номера и даты составления.»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7. «Судебно-медицинский эксперт (члены экспертной комиссии) несут персональную ответственность за зависящий лично от них надлежащий методический уровень заключения; поэтому эксперт (члены комиссии) вправе обоснованно избирать оптимальную методику ведения экспертизы (исследования) из числа рекомендуемых, а при необходимости  дополнения их или изменения – согласовывать это с заведующим отделом или начальником бюро (заместителем по экспертной работе)».</w:t>
      </w:r>
    </w:p>
    <w:p>
      <w:pPr>
        <w:pStyle w:val="Normal"/>
        <w:rPr>
          <w:b/>
          <w:b/>
          <w:bCs/>
          <w:sz w:val="22"/>
          <w:szCs w:val="22"/>
        </w:rPr>
      </w:pPr>
      <w:r>
        <w:rPr>
          <w:b/>
          <w:bCs/>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2">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35:00Z</dcterms:created>
  <dc:creator>Semenov</dc:creator>
  <dc:description/>
  <cp:keywords/>
  <dc:language>en-US</dc:language>
  <cp:lastModifiedBy>Semenov</cp:lastModifiedBy>
  <dcterms:modified xsi:type="dcterms:W3CDTF">2005-06-02T13:36:00Z</dcterms:modified>
  <cp:revision>1</cp:revision>
  <dc:subject/>
  <dc:title>ИНСТРУКЦИЯ</dc:title>
</cp:coreProperties>
</file>