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80"/>
        <w:rPr>
          <w:rFonts w:ascii="Tahoma" w:hAnsi="Tahoma" w:cs="Tahoma"/>
          <w:color w:val="333333"/>
          <w:sz w:val="17"/>
          <w:szCs w:val="17"/>
        </w:rPr>
      </w:pPr>
      <w:r>
        <w:rPr>
          <w:color w:val="333333"/>
          <w:sz w:val="20"/>
          <w:szCs w:val="20"/>
        </w:rPr>
        <w:t xml:space="preserve">     </w:t>
      </w:r>
      <w:r>
        <w:rPr>
          <w:color w:val="333333"/>
          <w:sz w:val="20"/>
          <w:szCs w:val="20"/>
        </w:rPr>
        <w:t>Настоящий проект рекомендуемых норм нагрузки  медицинского персонала разработан  специалистами Свердловского областного бюро судебно-медицинской экспертизы  на основе опыта работы  СОБСМЭ по нормативам приказа МЗ РФ от 22.04.98 № 131, и проводившегося в бюро  анализа  использования рабочего времени всех категорий медицинского персонала, в том числе с проведением хронометража в отдельных  структурных подразделениях. В ряде случае указанные в приказе №131 нормативы изменены в сторону как увеличения, так и изменения, в других – оставлены без изменения, как представляющиеся нам оптимальными.</w:t>
      </w:r>
    </w:p>
    <w:p>
      <w:pPr>
        <w:pStyle w:val="2"/>
        <w:rPr>
          <w:rFonts w:ascii="Tahoma" w:hAnsi="Tahoma" w:cs="Tahoma"/>
          <w:color w:val="333333"/>
          <w:sz w:val="17"/>
          <w:szCs w:val="17"/>
        </w:rPr>
      </w:pPr>
      <w:r>
        <w:rPr>
          <w:color w:val="333333"/>
          <w:sz w:val="20"/>
          <w:szCs w:val="20"/>
        </w:rPr>
        <w:t>_____________________________________________________________________________</w:t>
      </w:r>
    </w:p>
    <w:p>
      <w:pPr>
        <w:pStyle w:val="2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  </w:t>
      </w:r>
    </w:p>
    <w:p>
      <w:pPr>
        <w:pStyle w:val="2"/>
        <w:jc w:val="right"/>
        <w:rPr/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color w:val="333333"/>
          <w:szCs w:val="20"/>
          <w:u w:val="single"/>
        </w:rPr>
        <w:t>Дополнения проекта нормативов</w:t>
      </w:r>
    </w:p>
    <w:p>
      <w:pPr>
        <w:pStyle w:val="2"/>
        <w:jc w:val="right"/>
        <w:rPr>
          <w:color w:val="333333"/>
          <w:szCs w:val="20"/>
          <w:u w:val="single"/>
        </w:rPr>
      </w:pPr>
      <w:r>
        <w:rPr>
          <w:color w:val="333333"/>
          <w:szCs w:val="20"/>
          <w:u w:val="single"/>
        </w:rPr>
        <w:t xml:space="preserve">от Ивановского ОБСМЭ </w:t>
      </w:r>
    </w:p>
    <w:p>
      <w:pPr>
        <w:pStyle w:val="2"/>
        <w:jc w:val="right"/>
        <w:rPr>
          <w:color w:val="333333"/>
          <w:szCs w:val="17"/>
          <w:u w:val="single"/>
        </w:rPr>
      </w:pPr>
      <w:r>
        <w:rPr>
          <w:color w:val="333333"/>
          <w:szCs w:val="20"/>
          <w:u w:val="single"/>
        </w:rPr>
        <w:t>(сделаны курсивом жирно).</w:t>
      </w:r>
    </w:p>
    <w:p>
      <w:pPr>
        <w:pStyle w:val="2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2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sz w:val="20"/>
          <w:szCs w:val="20"/>
        </w:rPr>
        <w:t>Приложение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к приказу МЗ и СР РФ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т ____ 2005  №____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sz w:val="20"/>
          <w:szCs w:val="20"/>
        </w:rPr>
        <w:t> </w:t>
      </w:r>
    </w:p>
    <w:p>
      <w:pPr>
        <w:pStyle w:val="TextBody"/>
        <w:rPr>
          <w:rFonts w:ascii="Tahoma" w:hAnsi="Tahoma" w:cs="Tahoma"/>
          <w:color w:val="333333"/>
          <w:sz w:val="17"/>
          <w:szCs w:val="17"/>
        </w:rPr>
      </w:pPr>
      <w:r>
        <w:rPr>
          <w:color w:val="333333"/>
          <w:sz w:val="20"/>
          <w:szCs w:val="20"/>
        </w:rPr>
        <w:t>РЕКОМЕНДУЕМЫЕ НОРМЫ НАГРУЗКИ  ШТАТНЫХ ДОЛЖНОСТЕЙ МЕДИЦИНСКОГО ПЕРСОНАЛА БЮРО  СУДЕБНО-МЕДИЦИНСКОЙ ЭКСПЕРТИЗЫ СУБЪЕКТОВ РФ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333333"/>
          <w:sz w:val="20"/>
          <w:szCs w:val="20"/>
        </w:rPr>
        <w:t>ВРАЧИ СУДЕБНО-МЕДИЦИНСКИЕ ЭКСПЕРТЫ</w:t>
      </w:r>
      <w:r>
        <w:rPr>
          <w:rFonts w:cs="Tahoma" w:ascii="Tahoma" w:hAnsi="Tahoma"/>
          <w:color w:val="333333"/>
          <w:sz w:val="17"/>
          <w:szCs w:val="17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1.</w:t>
      </w:r>
      <w:r>
        <w:rPr>
          <w:sz w:val="15"/>
          <w:szCs w:val="15"/>
        </w:rPr>
        <w:t xml:space="preserve">   </w:t>
      </w:r>
      <w:r>
        <w:rPr>
          <w:sz w:val="20"/>
          <w:szCs w:val="20"/>
        </w:rPr>
        <w:t xml:space="preserve">Должность заместителя начальника бюро по экспертной работе устанавливается из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расчета на каждое бюро судебно-медицинской экспертизы министерств, департаментов, управлений и комитетов здравоохранения   республик, краев, округов, областей и городов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>одна должность при наличии в штате бюро до 150  врачебных должностей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> две должности  при наличии в штате бюро  более 150 врачебных должностей;</w:t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sz w:val="20"/>
          <w:szCs w:val="20"/>
        </w:rPr>
        <w:t>1.2.</w:t>
      </w:r>
      <w:r>
        <w:rPr>
          <w:b/>
          <w:bCs/>
          <w:i/>
          <w:iCs/>
          <w:sz w:val="15"/>
          <w:szCs w:val="15"/>
        </w:rPr>
        <w:t xml:space="preserve">   </w:t>
      </w:r>
      <w:r>
        <w:rPr>
          <w:b/>
          <w:bCs/>
          <w:i/>
          <w:iCs/>
          <w:sz w:val="20"/>
          <w:szCs w:val="20"/>
        </w:rPr>
        <w:t xml:space="preserve"> Должность заместителя начальника бюро по организационно-методической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i/>
          <w:iCs/>
          <w:sz w:val="20"/>
          <w:szCs w:val="20"/>
        </w:rPr>
        <w:t>работе устанавливается из расчета на каждое бюро судебно-медицинской экспертизы субъекта РФ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одна должность на каждое бюро судебно-медицинской экспертизы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3.Должности врачей судебно-медицинских экспертов в республиканских, краевых, окружных, областных и городских бюро судебно-медицинской экспертизы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одна должность врача судебно-медицинского эксперта отдела судебно-медицинской экспертизы трупов  на каждые 100 экспертиз (исследований) трупов в год  с учетом выполнения других видов экспертной деятельности - участие в неотложных следственных и розыскных действиях, включая осмотр трупов на местах их обнаружения, экспертизы и выступления в судах, консультативная деятельность с работниками правоохранительных органов и медработниками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одна должность врача судебно-медицинского эксперта отдела судебно-медицинской экспертизы потерпевших, обвиняемых и других лиц на каждые 800 экспертиз (обследований) в год  с учетом выполнения других видов экспертной деятельности -  проведение экспертиз и обследований с выездами в медицинские учреждения, участие в неотложных следственных и розыскных действиях, экспертизы и выступления в судах, консультативная деятельность с работниками правоохранительных органов и медработниками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1.4. Должности врачей судебно-медицинских экспертов районных и межрайонных отделений  бюро судебно-медицинской экспертизы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одна должность врача судебно-медицинского эксперта, не проводящего судебно-гистологические исследования, на каждые 80 аутопсий  и не более 250  экспертиз (обследований)  живых лиц в год  с учетом выполнения других видов экспертной деятельности - участие в неотложных следственных и розыскных действиях, экспертизы и выступления в судах, проведение экспертиз и обследований с выездами в медицинские учреждения, консультативная деятельность с работниками правоохранительных органов и медработниками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Примечание. При выполнении врачами судебно-медицинскими экспертами  помимо вскрытия  трупов гистологических исследований  трупного материала нормативы нагрузки не изменяется, а гистологические исследования оплачиваются в соответствии с нормативом, предусмотренным для судебно-гистологических отделений бюро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одна должность  врача судебно-медицинского эксперта районных и межрайонных отделений районов Крайнего Севера на каждые 40 вскрытий трупов и не более 80 экспертиз (обследований)  живых лиц в год  с учетом  длительности и сложности командировки к месту исследования трупа, подготовки к исследованию  и выполнения других видов экспертной деятельности - участие в неотложных следственных и розыскных действиях, экспертизы и выступления в судах, проведение экспертиз и обследований с выездами в медицинские учреждения, консультативная деятельность с работниками правоохранительных органов и медработниками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одна должность врача судебно-медицинского эксперта, осуществляющего выезды в районы обслуживания, устанавливается из расчета 60 исследований трупов и не более 200 экспертиз (обследований) потерпевших, обвиняемых и других лиц с учетом выполнения других видов экспертной деятельности - участие в неотложных следственных и розыскных действиях, экспертизы и выступления в судах, проведение экспертиз и обследований с выездами в медицинские учреждения, консультативная деятельность с работниками правоохранительных органов и медработниками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5.</w:t>
      </w:r>
      <w:r>
        <w:rPr>
          <w:sz w:val="15"/>
          <w:szCs w:val="15"/>
        </w:rPr>
        <w:t xml:space="preserve"> </w:t>
      </w:r>
      <w:r>
        <w:rPr>
          <w:sz w:val="20"/>
          <w:szCs w:val="20"/>
        </w:rPr>
        <w:t xml:space="preserve">Для выполнения дежурств должности врачей судебно-медицинских экспертов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одна должность врача судебно-медицинского эксперта на каждые 25 должностей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всех врачей судебно-медицинских экспертов бюро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Оплата районным (межрайонным) врачам судебно-медицинским экспертам за работу на местах обнаружения трупов (местах происшествий) в нерабочее время осуществляется за фактически отработанное время за счет надбавок, доплат и других выплат стимулирующего характера.</w:t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b/>
          <w:bCs/>
          <w:i/>
          <w:iCs/>
          <w:sz w:val="20"/>
          <w:szCs w:val="20"/>
        </w:rPr>
        <w:t>1.6. Должности врачей судебно-медицинских экспертов в судебно-биологических отделениях устанавливаются из расчета:</w:t>
      </w:r>
    </w:p>
    <w:p>
      <w:pPr>
        <w:pStyle w:val="3"/>
        <w:rPr>
          <w:color w:val="000000"/>
        </w:rPr>
      </w:pPr>
      <w:r>
        <w:rPr/>
        <w:t xml:space="preserve">            </w:t>
      </w:r>
      <w:r>
        <w:rPr/>
        <w:t>-одна должность врача на 100 экспертиз и исследований, 300 предметов, 2300-объект-исследований в год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Подсчет гистологических объектов производится соответственно количеству приготовленных препаратов (1000 препаратов в год на 1 должность врача суд.мед.эксперта).</w:t>
      </w:r>
      <w:r>
        <w:rPr>
          <w:sz w:val="20"/>
          <w:szCs w:val="20"/>
        </w:rPr>
        <w:t>        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7.Должности врачей судебно-медицинских экспертов в медико-криминалистических  отделениях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одна должность врача судебно-медицинского эксперта на 50 экспертиз  или 2000 объект-исследований в год (то есть в среднем 40  объект-исследований на одну экспертизу)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8. Должности врачей судебно-медицинских экспертов в спектральной  лаборатории устанавливае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одна должность врача судебно-медицинского эксперта на 2000 объект -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исследований в год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9.Должности врачей судебно-медицинских экспертов в молекулярно-генетической лаборатории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одна должность врача судебно-медицинского эксперта на 300 условных генотипов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в год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10. Должности врачей судебно-медицинских экспертов в судебно-химическом отделении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одна должность на каждые 55 полных анализов в год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11. Должности врачей судебно-медицинских экспертов в судебно-биохимическом отделении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одна должность на каждые 55 полных анализов в год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12. Должности врачей судебно-медицинских экспертов в судебно-гистологическом отделении устанавливаются из расчета:</w:t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sz w:val="20"/>
          <w:szCs w:val="20"/>
        </w:rPr>
        <w:t>-одна должность на каждые 450 экспертиз (исследований),  или 3150 объект-исследований  в год (то есть 7 объект-исследований на одну экспертизу)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13. Должности врачей судебно-медицинских экспертов отдела сложных  экспертиз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одна должность на каждые 21 экспертизу по материалам уголовных и гражданских дел в год с учетом выполнения других видов деятельности - экспертиз в суде, участие в неотложных следственных и розыскных действиях, эксгумация трупа, подготовка вещественных доказательств к исследованию, консультативная работа с правоохранительными органами и учреждениями здравоохранения, работа с консультантами клинического и криминалистического профиля.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14. Для проведения высококвалифицированных консультаций бюро судебно-медицинской экспертизы  предоставляется право приглашения специалистов из других учреждений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Необходимые средства для оплаты труда консультантов должны предусматриваться в сметах бюро судебно-медицинской экспертизы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15. Должности врачей судебно-медицинских экспертов  организационно-методического отдела (кабинета)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одна  должность на каждые 50 должностей всех врачей судебно-медицинских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экспертов бюро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В отделении математического  и программного обеспечения при организационно-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методическом отделе дополнительно  устанавливаются должности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-двух  врачей судебно-медицинских экспертов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 xml:space="preserve">-пяти инженеров программистов. </w:t>
      </w:r>
    </w:p>
    <w:p>
      <w:pPr>
        <w:pStyle w:val="2"/>
        <w:rPr>
          <w:rFonts w:ascii="Tahoma" w:hAnsi="Tahoma" w:cs="Tahoma"/>
          <w:color w:val="333333"/>
          <w:sz w:val="17"/>
          <w:szCs w:val="17"/>
        </w:rPr>
      </w:pPr>
      <w:r>
        <w:rPr>
          <w:color w:val="333333"/>
          <w:sz w:val="20"/>
          <w:szCs w:val="20"/>
        </w:rPr>
        <w:t>В отделении внедрения научных достижений в экспертную практику при организационно-методическом отделе дополнительно  устанавливаются  должности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- одного врача судебно-медицинского эксперта;</w:t>
      </w:r>
    </w:p>
    <w:p>
      <w:pPr>
        <w:pStyle w:val="2"/>
        <w:rPr>
          <w:rFonts w:ascii="Tahoma" w:hAnsi="Tahoma" w:cs="Tahoma"/>
          <w:color w:val="333333"/>
          <w:sz w:val="17"/>
          <w:szCs w:val="17"/>
        </w:rPr>
      </w:pPr>
      <w:r>
        <w:rPr>
          <w:color w:val="333333"/>
          <w:sz w:val="20"/>
          <w:szCs w:val="20"/>
        </w:rPr>
        <w:t>1.16. В кабинете по работе с жалобами и заявлениями при организационно-методическом отделе устанавливаются должности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-двух  врачей судебно-медицинских экспертов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1.17. Должность врача судебно-медицинского эксперта – заведующего отделом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устанавливается дополнительно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 xml:space="preserve">в отделе судебно-медицинского  освидетельствования потерпевших, обвиняемых и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других лиц; в отделе  судебно-медицинской экспертизы трупов,  в отделе судебно-медицинской экспертизы вещественных доказательств, в отделе сложных экспертиз - при наличии в штате каждого отдела трех и более должностей врачей судебно-медицинских экспертов.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1.18. Должность врача судебно-медицинского эксперта – заведующего отделением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устанавливается  в каждом районном, межрайонном, городском отделении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>в отделениях: судебно-биологическом, судебно-гистологическом, судебно-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химическом, судебно-биохимическом, медико-криминалистическом, математического и программного обеспечения, внедрения научных достижений в экспертную практику и в специализированных лабораториях (спектральной, судебно-медицинской молекулярно-генетической, остеологической и других) -  при наличии в штате каждого отделения (лаборатории) трех и более должностей врачей судебно-медицинских экспертов вместо одной из этих должностей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1.19. Должность врача судебно-медицинского эксперта – заведующего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рганизационно-методическим отделом (кабинетом) устанавливается  вместо одной из должностей при наличии в штате трех и более должностей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1.20. Должность врача судебно-медицинского эксперта – заведующего  зональным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отделом, городских, районных (межрайонных) отделений судебно-медицинской экспертизы устанавливается  дополнительно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 xml:space="preserve">одна должность на каждые шесть должностей заведующих районными,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межрайонными, городскими судебно-медицинскими отделениями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1.21. В специализированных лабораториях (остеологической, судебно-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медицинской молекулярно-генетической, спектральной и др.) вместо одной из должностей врача судебно-медицинского эксперта устанавливается должность заведующего лабораторией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1.22. Заведующие отделами, отделениями и специализированными лабораториями,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в штате которых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до трех должностей врачей судебно-медицинских экспертов, выполняют работу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эксперта в объеме 100%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четыре-пять должностей врачей судебно-медицинских экспертов, выполняют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работу врача судебно-медицинского в объеме 50 %,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шесть должностей врачей судебно-медицинских экспертов, выполняют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работу врача судебно-медицинского в объеме 25 %,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свыше десяти должностей врачей судебно-медицинских экспертов принимают участие в проведении только особо сложных экспертиз, оказывают постоянную и консультативную и методическую помощь врачам судебно-медицинским экспертам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sz w:val="20"/>
          <w:szCs w:val="20"/>
        </w:rPr>
        <w:t>2.</w:t>
      </w:r>
      <w:r>
        <w:rPr>
          <w:sz w:val="15"/>
          <w:szCs w:val="15"/>
        </w:rPr>
        <w:t xml:space="preserve">       </w:t>
      </w:r>
      <w:r>
        <w:rPr>
          <w:sz w:val="20"/>
          <w:szCs w:val="20"/>
        </w:rPr>
        <w:t>СРЕДНИЙ МЕДИЦИНСКИЙ ПЕРСОНАЛ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2.1.Должность главной медицинской сестры устанавливае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одна должность на каждое бюро судебно-медицинской экспертизы министерств, департаментов, управлений и комитетов здравоохранения   республик, краев, округов, областей и городов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2.2.Должности лаборантов либо медицинских сестер отдела судебно-медицинской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экспертизы потерпевших, обвиняемых и других лиц, отдела сложных экспертиз устанавливае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>одна должность на каждую должность врача судебно-медицинского эксперта этих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отделов, включая должность заведующего отделом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2.3. Должности лаборантов отдела судебно-медицинской экспертизы трупов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устанавливае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 xml:space="preserve">одна должность на каждую должность врача судебно-медицинского эксперта этого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отдела, включая  должность заведующего отделом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2.4.Должности лаборантов либо медицинских сестер    организационно-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методического отдела  (кабинета) устанавливае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 xml:space="preserve">0,75 должности на каждую должность врача судебно-медицинского эксперта этого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отдела, включая   должность заведующего отделом или заместителя начальника бюро по организационно-методической работе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           </w:t>
      </w:r>
      <w:r>
        <w:rPr>
          <w:sz w:val="20"/>
          <w:szCs w:val="20"/>
        </w:rPr>
        <w:t>2.5. В отделении математического и программного обеспечения  организационно-методического отдела устанавливаются должности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лаборанта – одна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 техника – две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оператора – две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            </w:t>
      </w:r>
      <w:r>
        <w:rPr>
          <w:sz w:val="20"/>
          <w:szCs w:val="20"/>
        </w:rPr>
        <w:t xml:space="preserve">2.6. Должности медицинских сестер (лаборантов)  городских, районных и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межрайонных отделений судебно-медицинской экспертизы 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 xml:space="preserve">одна должность на каждую должность врача судебно-медицинского эксперта этого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отдела, включая  должность заведующего  отделением и должность заведующего отделом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2.7. Должности лаборантов судебно-химического,  судебно-биохимического, судебно-биологического, медико-криминалистического отделений, судебно-медицинской  молекулярно-генетической,    спектральной и других специализированных лабораторий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</w:t>
      </w:r>
      <w:r>
        <w:rPr>
          <w:sz w:val="15"/>
          <w:szCs w:val="15"/>
        </w:rPr>
        <w:t xml:space="preserve">          </w:t>
      </w:r>
      <w:r>
        <w:rPr>
          <w:sz w:val="20"/>
          <w:szCs w:val="20"/>
        </w:rPr>
        <w:t xml:space="preserve">одна должность на каждую должность врача судебно-медицинского эксперта 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(физика, химика, программиста, инженера и др.), включая должность заведующего  отделением (лабораторией)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2.8. Должности лаборантов судебно-гистологического отделения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1,5 должности на каждую должность врача судебно-медицинского эксперта, включая должность заведующего отделением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2..9. Должности лаборанта отдела дежурной службы устанавливаются из расчета:</w:t>
      </w:r>
    </w:p>
    <w:p>
      <w:pPr>
        <w:pStyle w:val="2"/>
        <w:rPr>
          <w:rFonts w:ascii="Tahoma" w:hAnsi="Tahoma" w:cs="Tahoma"/>
          <w:color w:val="333333"/>
          <w:sz w:val="17"/>
          <w:szCs w:val="17"/>
        </w:rPr>
      </w:pPr>
      <w:r>
        <w:rPr>
          <w:color w:val="333333"/>
          <w:sz w:val="20"/>
          <w:szCs w:val="20"/>
        </w:rPr>
        <w:t>-одна должности на каждое бюро судебно-медицинской экспертизы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2.10. Должности медицинских регистраторов устанавливаются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в отделах судебно-медицинской экспертизы трупов, отделе сложных экспертиз, организационно-методическом отделе, судебно-химическом отделении, судебно-биохимическом отделении, судебно-гистологическом отделении, судебно-биологическом отделении, медико-криминалистическом отделении, спектральной, судебно-медицинской молекулярно-генетической  и других специализированных лабораториях, городских, районных, межрайонных  отделениях  бюро судебно-медицинской экспертизы всех наименований из расчета: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одна должность на каждые три должности врачей судебно-медицинских экспертов, включая должность заведующего отделом (отделением, лабораторией)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в отделе судебно-медицинской экспертизы потерпевших, обвиняемых и других лиц из расчета: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0,75 должности на каждую  должность врача судебно-медицинских эксперта, включая  должность заведующего отделом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2.11. Должность фотографа медико-криминалистического отделения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устанавливае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одна должность на каждые две должности врача судебно-медицинского эксперта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медико-криминалистического отделения, включая должность заведующего отделением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-одна должность фотографа в каждом городском, районном,(межрайонном) отделениях.</w:t>
      </w:r>
    </w:p>
    <w:p>
      <w:pPr>
        <w:pStyle w:val="TextBodyIndent"/>
        <w:rPr>
          <w:rFonts w:ascii="Tahoma" w:hAnsi="Tahoma" w:cs="Tahoma"/>
          <w:color w:val="333333"/>
          <w:sz w:val="17"/>
          <w:szCs w:val="17"/>
        </w:rPr>
      </w:pPr>
      <w:r>
        <w:rPr>
          <w:color w:val="333333"/>
          <w:sz w:val="20"/>
          <w:szCs w:val="20"/>
        </w:rPr>
        <w:t xml:space="preserve">            </w:t>
      </w:r>
      <w:r>
        <w:rPr>
          <w:color w:val="333333"/>
          <w:sz w:val="20"/>
          <w:szCs w:val="20"/>
        </w:rPr>
        <w:t>Примечание. В должности фотографа может быть использовано лицо, в том числе и сотрудники отделения, владеющие фотографией, при условии  выполнения фоторабот в объеме работ не менее 25 % от общего числа исследованных трупов с насильственными причинами смерти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sz w:val="20"/>
          <w:szCs w:val="20"/>
        </w:rPr>
        <w:t>3.</w:t>
      </w:r>
      <w:r>
        <w:rPr>
          <w:sz w:val="15"/>
          <w:szCs w:val="15"/>
        </w:rPr>
        <w:t xml:space="preserve">       </w:t>
      </w:r>
      <w:r>
        <w:rPr>
          <w:sz w:val="20"/>
          <w:szCs w:val="20"/>
        </w:rPr>
        <w:t>МЛАДШИЙ МЕДИЦИНСКИЙ ПЕРСОНАЛ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3.1.Должности санитаров устанавливаются из расчета: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0,5 должности на каждую должность врача судебно-медицинского эксперта в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отделе судебно-медицинской экспертизы трупов;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0,33 должности на каждую должность врача судебно-медицинского эксперта в отделе судебно-медицинской экспертизы потерпевших, обвиняемых и других лиц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0,25 должности на каждую должность врача судебно-медицинского эксперта  отдела сложных экспертиз и организационно-методического отдела (кабинета)  с его структурными подразделениями;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-0,5  должности на каждую должность врача судебно-медицинского эксперта  в судебно-химическом отделении, судебно-биохимическом отделении, судебно-гистологическом отделении, судебно-биологическом отделении, медико-криминалистическом отделении, спектральной, судебно-медицинской молекулярно-генетической лаборатории, 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>             </w:t>
      </w:r>
      <w:r>
        <w:rPr>
          <w:sz w:val="20"/>
          <w:szCs w:val="20"/>
        </w:rPr>
        <w:t>-0,5 должности на  каждую должность врача судебно-медицинского эксперта      районного, межрайонного отделения, включая должность заведующего отделением.</w:t>
      </w:r>
    </w:p>
    <w:p>
      <w:pPr>
        <w:pStyle w:val="Normal"/>
        <w:spacing w:before="280" w:after="280"/>
        <w:rPr>
          <w:color w:val="00000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 xml:space="preserve">3.2. Для обслуживания морга, производящего прием трупов круглые сутки, дополнительно устанавливается 6 должностей санитаров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3:17:00Z</dcterms:created>
  <dc:creator>USH</dc:creator>
  <dc:description/>
  <cp:keywords/>
  <dc:language>en-US</dc:language>
  <cp:lastModifiedBy>Semenov</cp:lastModifiedBy>
  <dcterms:modified xsi:type="dcterms:W3CDTF">2005-06-03T03:17:00Z</dcterms:modified>
  <cp:revision>2</cp:revision>
  <dc:subject/>
  <dc:title>     Настоящий проект рекомендуемых норм нагрузки  медицинского персонала разработан  специалистами Свердловского областного б</dc:title>
</cp:coreProperties>
</file>