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отделе сложных экспертиз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тдел сложных экспертиз является структурным подразделением Бюро судебно-медицинской экспертизы. Врачебные кадры отдела комплектуются специалистами высшей и первой квалификационных категорий с возможностью привлечения профессорско-преподавательского состава кафедр судебной медицины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сложных экспертиз назначается приказом начальник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юро при наличии в штате отдела трех и более должностей экспертов и непосредственно подчиняется начальнику Бюро или его заместителю по экспертной работ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тдел сложных экспертиз в свой деятельности руководствуется действующим законодательством РФ, нормативными актами, инструкциями и правилами МЗСР РФ и настоящим положением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дел сложных экспертиз обеспечивает: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изводство повторных и дополнительных экспертиз по материалам уголовных и гражданских дел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изводство первичных экспертиз по материалам уголовных дел о привлечении к уголовной ответственности медицинских работников за ненадлежащее исполнение профессиональных обязанностей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изводство особо сложных первичных судебно-медицинских экспертиз трупов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изводство особо сложных первичных судебно-медицинских экспертиз потерпевших, обвиняемых и др. лиц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изводство судебно-медицинских экспертиз в суде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ие высококвалифицированных специалистов в области судебной медицины в первоначальных следственных действиях, следственных экспериментах, эксгумациях и т.д.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казание консультативной помощи работникам правоохранительных органов по материалам уголовных дел и гражданских дел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оказание консультативной помощи работникам адвокатуры по материалам уголовных и гражданских дел на платной основе при условии соблюдения действующего законодательства;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оказание научно-методической и консультативной помощи врачам судебно-медицинским экспертам Бюро по вопросам судебно-медицинской диагностики, организации и производства экспертиз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ие врачей отдела в подготовке экспертных кадров Бюро и повышении их квалификации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ие в проверке качества экспертной работы городских, районных и межрайонных отделений Бюро.</w:t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дел сложных экспертиз ведет утвержденную МЗ РФ документацию и ежегодно в установленные сроки представляет руководству Бюро отчет о работе. В форму отчета внести графу – «экспертизы по материалам дел, связанных с привлечением медицинских работников к ответственности за ненадлежащее исполнение профессиональных обязанностей». Ввести компьютерную статистическую обработку повторных экспертиз с проведением мониторинга по всем субъектам РФ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Отдел сложных экспертиз имеет круглую печать, утвержденные начальником Бюро правила внутреннего распорядка и должностные обязанности сотрудников; </w:t>
      </w:r>
      <w:r>
        <w:rPr>
          <w:b/>
          <w:bCs/>
          <w:sz w:val="22"/>
          <w:szCs w:val="22"/>
        </w:rPr>
        <w:t xml:space="preserve">продолжительность рабочей недели заведующего и судебно-медицинских экспертов отдела составляет 30 часов; на них распространяются  предусмотренные законом доплаты и надбавки к заработной плате, </w:t>
      </w:r>
      <w:r>
        <w:rPr>
          <w:sz w:val="22"/>
          <w:szCs w:val="22"/>
        </w:rPr>
        <w:t>а также вознаграждения за выполнение работ, оказываемых на платной основе.</w:t>
      </w:r>
    </w:p>
    <w:p>
      <w:pPr>
        <w:pStyle w:val="TextBody"/>
        <w:ind w:left="300" w:hanging="0"/>
        <w:rPr/>
      </w:pPr>
      <w:r>
        <w:rPr>
          <w:sz w:val="22"/>
          <w:szCs w:val="22"/>
        </w:rPr>
        <w:t xml:space="preserve">7.   </w:t>
      </w:r>
      <w:r>
        <w:rPr>
          <w:b/>
          <w:bCs/>
          <w:sz w:val="22"/>
          <w:szCs w:val="22"/>
        </w:rPr>
        <w:t xml:space="preserve">Сроки проведения экспертиз, как правило, не должны превышать одного месяца с момента получения всех необходимых материалов и полного бюджетного финансирования. В том случае, если финансирование осуществляется не в полном объеме, сроки производства экспертиз увеличиваются пропорционально дефициту финансирования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2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40"/>
        </w:tabs>
        <w:ind w:left="1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00"/>
        </w:tabs>
        <w:ind w:left="21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0:00Z</dcterms:created>
  <dc:creator>Semenov</dc:creator>
  <dc:description/>
  <cp:keywords/>
  <dc:language>en-US</dc:language>
  <cp:lastModifiedBy>Semenov</cp:lastModifiedBy>
  <dcterms:modified xsi:type="dcterms:W3CDTF">2005-06-02T13:40:00Z</dcterms:modified>
  <cp:revision>1</cp:revision>
  <dc:subject/>
  <dc:title>ПОЛОЖЕНИЕ</dc:title>
</cp:coreProperties>
</file>