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ЗАВЕДУЮЩЕМ ОТДЕЛЕНИЕМ (ЛАБОРАТОРИЕЙ) БЮРО СУДЕБНО -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Заведующие отделениями (судебно - гистологическим, судебно - биологическим, медико - криминалистическим, судебно - химическим, биохимическим, бактериологическим) и лабораториями (спектральной, судебно - медицинских молекулярно - генетических исследований) бюро судебно - медицинской экспертизы (при наличии в составе таких подразделений нескольких экспертов) организуют работу и руководят подчиненными им специалистами, средним и младшим медицинским и иным персона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Заведующий отделением (лабораторией)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На должность заведующего отделением или лабораторией назначают квалифицированного специалиста, имеющего опыт работы. Преимущественное право на занятие должности при равной квалификации и стаже работы предоставляется судебно - медицинским экспертам, имеющим высшую или первую квалификационную категорию, ученую степень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Назначение и освобождение от занимаемой должности заведующего отделением или лабораторией производит начальник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Заведующий отделением или лабораторией в своей работе подчиняется начальнику бюро судебно - медицинской экспертизы, его заместителям и заведующему соответствующим отде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В соответствии с задачами бюро судебно - медицинской экспертизы и настоящим Положением заведующий отделением или лабораторией обеспечивае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своевременное выполнение в отделении (лаборатории) судебно - медицинских экспертиз, исследований и других видов экспертной работы на уровне современных достижений медицинской науки и практ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проведение мер, направленных на сокращение срока производства судебно - медицинских экспертиз и исследований в отделениях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внедрение в практику работы отделений (лабораторий) современных технологий и методов анализ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сохранность вещественных доказательств и иных материалов, поступивших в отделение (лабораторию) для производства судебно - медицинских экспертиз и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5. систематическую проверку первичных заключений эксперта и Актов судебно - медицинских исследований, произведенных экспертами отделения (лаборатории), с доведением до сведения экспертов выявленных недостатков и обсуждением мер по их устран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6. своевременное доведение до сведения заведующего отделом (при его отсутствии - начальника бюро судебно - медицинской экспертизы или его заместителя по экспертной работе) о всех обнаруженных при проверке судебно - медицинских документов случаях недостатков при экспертных исследованиях, неправильных, неубедительных или необоснованных выводов (заключений)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7. надлежащую расстановку кадров и организацию их труда, а также проведение мероприятий по плановому повышению квалификации врачей, среднего и младшего медицинского и ин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8. рациональное использование оборудования, реактивов, аппаратуры, фотоматериалов, лабораторной посуды, а также технически правильную их эксплуатац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9. применение при производстве судебно - медицинских экспертиз и исследований специалистами отделения (лаборатории) нормативных актов Министерства здравоохранения Российской Федерации, а также других документов, информационно - методических материалов по вопросам, имеющим отношение к производству судебно - медицинских экспертиз и лабораторных исследова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Заведующий отделением (лабораторией) Республиканского центра судебно - медицинской экспертизы Министерства здравоохранения Российской Федерации обеспечивает организационно - методическое и практическое руководство и контроль за деятельностью отделений (лабораторий) бюро судебно - медицинской экспертизы республик, краев, областей, округов и городов (Москва и др.)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Заведующий отделением (лабораторией)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поручать производство судебно - медицинских экспертиз и исследований специалистам отделения (лаборатории), если постановление о назначении экспертизы вынесено в адрес бюро, без персонального указания эксперта, и обеспечивать постоянный контроль за своевременностью и правильностью их выпол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систематически контролировать судебно - медицинских экспертов отделения (лаборатории) при производстве ими судебно - медицинских экспертиз и исследований, оказывать им помощь в выборе наиболее эффективных (с учетом имеющихся возможностей) и современных методов исслед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производить особо сложные судебно - медицинские экспертизы, проведение которых поручено ему лично или, если он считает это необходимым, в тех случаях, когда постановление о назначении экспертизы вынесено в адрес бюро, без персонального указания экспер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периодически обобщать работу отделения (лаборатории) и анализировать качественные показатели его (ее) деятельности в целях устранения недостатков в работе, обмена опытом на совещаниях, конференциях, заседании методического совета бюро судебно - медицинской экспертизы и на заседаниях общества судебных медиков, а также для опубликования в печати, широко привлекать к этому всех специалистов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составлять планы работы и отчеты о деятельности отделения (лаборатор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осуществлять разработку и анализ материалов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распределять по согласованию с заведующим отделом обязанности и графики работы специалистов, среднего и младшего медицинского и иного персонала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ежегодно представлять заведующему отделом или начальнику бюро список специалистов отделения (лаборатории), подлежащих направлению на первичную специализацию или курсы повышения квалифик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своевременно представлять заведующему отделом или начальнику бюро заявки на материально - техническое снабжение и оснащение отделения (лаборатории) современным оборудованием, аппаратурой, реактивами и иными реагентами, лабораторной посудо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0. организовывать инструктаж и обеспечивать контроль за выполнением требований техники безопасности при работе на аналитическом оборудовании специалистами, средним и младшим медицинским персоналом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1. организовывать и проводить для работников отделения (лаборатории)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изводственные совещ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азбор слож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2. оказывать лично и обеспечивать оказание специалистами отделения (лаборатории) консультативной помощи работникам правоохранительных орган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3. принимать участие в педагогическом процессе с клиническими ординаторами и интернами по вопросам применения лабораторных методов исследования в судебно - медицинской экспертизе, а также в подготовке начинающих судебно - медицинских экспертов на базе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4. выполнять служебные задания начальника бюро, его заместителей и заведующего отдел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5. систематически повышать свою деловую квалификац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ведующий отделением (лабораторией)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ставить перед заведующим отделом или начальником бюро вопрос об укомплектовании штатов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принимать непосредственное участие в подборе и расстановке кадров в отделении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представлять заведующему отделом или начальнику бюро к поощрению работников и вносить предложения о наложении дисциплинарных взыск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проверять правильность и полноту выполнения средним и младшим медицинским и иным персоналом указаний судебно - медицинских экспертов отделения (лаборатори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выдвигать на обсуждение производственных совещаний и методического совета при бюро вопросы, связанные с улучшением деятельности отделения (лаборатории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ведующий отделением (лабораторией) несет ответственность з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руководство деятельностью специалистов отделения (лаборатории) и контроль за качественным и своевременным выполнением ими судебно - медицинских экспертиз и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выполнение экспертами, средним и младшим медицинским и иным персоналом отделения (лаборатории) должностных инструкций, правил внутреннего трудового распорядк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обеспечение надлежащего санитарно - гигиенического и противоэпидемического режима и техники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4. организацию и проведение мероприятий, направленных на повышение деловой квалификации медицинского и ин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5. внедрение прогрессивных методов работы среднего и младшего медицинского и иного персонала, обучение их пользованию современным оборудованием, аппаратурой и техникой, применяемой для повышения эффективности и достоверности проводимых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6. правильность хранения, учета и выдачи ядовитых и сильнодействующих веществ, других средств и судебно - медицинск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7. своевременную информированность заведующего отделом или начальника бюро, а в случае их отсутствия - замещающего его лица о чрезвычайных происшествиях отделения (лаборатории) и о принятых мера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8. обеспечение сохранения в отделении (лаборатории) государственной тайны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5:00Z</dcterms:created>
  <dc:creator>Semenov</dc:creator>
  <dc:description/>
  <cp:keywords/>
  <dc:language>en-US</dc:language>
  <cp:lastModifiedBy>Semenov</cp:lastModifiedBy>
  <dcterms:modified xsi:type="dcterms:W3CDTF">2005-06-02T13:45:00Z</dcterms:modified>
  <cp:revision>1</cp:revision>
  <dc:subject/>
  <dc:title>ПОЛОЖЕНИЕ</dc:title>
</cp:coreProperties>
</file>