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 БЮРО СУДЕБНО - МЕДИЦИНСКОЙ ЭКСПЕРТИЗЫ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 Бюро судебно - медицинской экспертизы являются учреждениями здравоохранения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сновная деятельность бюро судебно - медицинской экспертизы направлена на обеспечение потребностей правоохранительных органов в производстве судебно - медицинских экспертиз, а также на участие в деятельности органов здравоохранения в улучшении качества лечебной помощи населению и проведении профилактических мероприятий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 Задачами бюро судебно - медицинской экспертизы являются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1. производство судебно - медицинских экспертиз и исследований трупов в целях установления или исключения признаков насильственной смерти, определения ее причин; характера, механизма и сроков образования телесных повреждений; установления давности наступления смерти, а также разрешения других вопросов, поставленных органом дознания, следователем, прокурором, судом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2. производство судебно - медицинских экспертиз и судебно - медицинских обследований потерпевших, обвиняемых и других лиц для определения характера и тяжести вреда здоровью, механизма и давности образования телесных повреждений; половых преступлений и для разрешения других вопросов, поставленных органом дознания, следователем, прокурором, судом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3. производство судебно - медицинских экспертиз вещественных доказательств путем применения различных лабораторных методов исследования объекто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4. производство судебно - медицинских экспертиз по материалам уголовных и гражданских дел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5. участие судебно - медицинских экспертов в качестве специалистов в области судебной медицины в первоначальных и других следственных действиях (осмотре трупов на месте происшествия, эксгумациях, освидетельствованиях, изъятии образцов для сравнительного исследования и др.)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6. своевременное внедрение в судебно - медицинскую практику новых методов исследования в порядке, установленном Министерством здравоохранения Российской Федерации; постоянное совершенствование работы с целью повышения качества проводимых экспертиз и сокращения сроков их исполне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7. своевременная информация органов управления здравоохранением субъектов Российской Федерации о всех случаях выявления грубых дефектов диагностики и лечения; проведение судебно - медицинских клинико- и поликлинико - анатомических конференций по таким случаям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8. анализ и регулярное обобщение судебно - медицинских материалов о скоропостижной смерти, промышленном, уличном и бытовом травматизме, отравлениях и других видах смерти с целью выявления факторов, имеющих значение для разработки органами здравоохранения профилактических мероприят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9. проведение санитарно - просветительной работы по профилактике промышленного, уличного и бытового травматизма, отравлений, алкоголизма и по другим актуальным вопросам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10. срочное извещение органов управления здравоохранением о выявленных случаях острозаразных, в том числе особо опасных заболеваний в соответствии со специальными указаниями и приказами Министерства здравоохранения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11. систематическое проведение в установленном порядке подготовки и усовершенствования специалистов бюро судебно - медицинской экспертизы на кафедрах судебной медицины высших медицинских учебных заведений, факультетов усовершенствования врачей, академий медицинского последипломного образования, Республиканском центре судебно - медицинской экспертизы Министерства здравоохранения Российской Федерации, на кафедрах токсикологической химии медицинских и фармацевтических высших учебных заведений, а также, при необходимости, на кафедрах и в научно - исследовательских институтах иного профил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12. обеспечение системы непрерывного повышения профессионального уровня специалистов судебно - медицинской службы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. Бюро судебно - медицинской экспертизы обладает полной хозяйственной самостоятельностью, планирует свою деятельность, сочетает бюджетное финансирование с оказанием платных услуг населению и выполнением работ по договорам с юридическими лицам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 Бюро судебно - медицинской экспертизы создается в установленном порядке в каждом субъекте Российской Федерации, а также в крупных городах с большим объемом судебно - медицинской работы по решению администрации субъекта Российской Федерации и согласованию с территориальным органом управления здравоохранение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 Функции Бюро судебно - медицинской экспертизы Министерства здравоохранения Российской Федерации выполняет Республиканский центр судебно - медицинской экспертизы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 Бюро судебно - медицинской экспертизы в административно - хозяйственном отношении подчинены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1. бюро судебно - медицинской экспертизы республики, края, области, округа и городов (Москва, С.- Петербург и др.) - руководителю соответствующего территориального органа управления здравоохранением (министерства, департамента, управления, комитета, отдела)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 В практическом, организационном и методическом отношении бюро судебно - медицинской экспертизы республики, края, области, округа и городов (Москва, Санкт - Петербург и др.) - Главному судебно - медицинскому эксперту Министерства здравоохранения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 Бюро судебно - медицинской экспертизы являются самостоятельными учреждениями, имеют в оперативном управлении здания, соответствующее лабораторное и иное оборудование, аппаратуру, транспортные средства, хозяйственный инвентарь и другое имущество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 Бюро судебно - медицинской экспертизы находится на бюджете соответствующего территориального органа управления здравоохранением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0. Штаты бюро судебно - медицинской экспертизы утверждаются в установленном порядке в соответствии с действующими штатными нормативам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1. В бюро судебно - медицинской экспертизы должны быть следующие структурные подразделения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1.1. отдел судебно - медицинской экспертизы потерпевших, обвиняемых и других лиц (отдел судебно - медицинской экспертизы живых лиц)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1.2. отдел судебно - медицинской экспертизы трупов с гистологическим отделением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1.3. организационно - методический отдел (кабинет)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1.3.1. отделение внедрения новых технолог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1.3.2. отделение программного и математического обеспечен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1.3.3. кабинет по работе с жалобами и заявлениями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1.4. отдел сложных экспертиз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1.5. отдел судебно - медицинской экспертизы вещественных доказательств со следующими отделениями и лабораториями: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судебно - биологическое отделение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судебно - химическое отделение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судебно - биохимическое отделение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судебно - бактериологическое (вирусологическое) отделение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медико - криминалистическое отделение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спектральная лаборатория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лаборатория судебно - медицинских молекулярно - генетических исследований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мечание. С учетом региональных особенностей в бюро судебно - медицинской экспертизы допускается организация в установленном порядке также иных структурных подразделений.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1.6. административно - хозяйственный аппарат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2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. В структуру бюро субъекта РФ, при необходимости должны входить районные, межрайонные, городские отделения, организация и перечень подразделений в которых зависит от объема работы, расположения и других условий, но наименование и цели подразделений должны соответствовать им в вышестоящем экспертном учреждении. Эти отделения располагаются, как правило, на базе муниципальных ЛПУ, с которыми они наиболее тесно связаны по совместной работе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Заведующие районными, межрайонными и городскими отделениями бюро судебно - медицинской экспертизы в практическом, организационно - методическом и административно - хозяйственном отношении подчинены начальнику бюро судебно - медицинской экспертизы субъекта РФ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3. Объединение бюро судебно - медицинской экспертизы в целом или его отдельных структурных подразделений с учреждениями других медицинских специальностей запрещается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4. Начальник бюро судебно - медицинской экспертизы, одновременно являющийся главным специалистом по судебной медицине соответствующего органа управления здравоохранением, осуществляет руководство деятельностью бюро на основе единоначалия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5. Начальники бюро судебно - медицинской экспертизы органов здравоохранения республик, краев, областей, округов и городов (Москва, С. - Петербург и др.) назначаются и освобождаются от работы руководителем соответствующего территориального органа управления здравоохранением, по предварительному согласованию с Главным судебно - медицинским экспертом Министерства здравоохранения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6. Бюро судебно - медицинской экспертизы пользуются правами юридического лица, имеют печати - гербовую, простые круглые мастичные и металлические, штамп с обозначением своего полного наименования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делы бюро судебно - медицинской экспертизы, отделения и лаборатории отдела судебно - медицинской экспертизы вещественных доказательств, районные, межрайонные и городские отделения бюро судебно - медицинской экспертизы имеют простые круглые мастичные и металлические печати и штампы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7. Бюро судебно - медицинской экспертизы обязаны иметь правила внутреннего трудового распорядка для сотрудников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8. Бюро судебно - медицинской экспертизы ведут документацию и представляют отчеты по форме и по принадлежности в сроки, утвержденные Министерством здравоохранения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9. Бюро судебно - медицинской экспертизы могут быть учебными базами высших медицинских учебных заведений, факультетов усовершенствования врачей и академий медицинского последипломного образования, курсов специализации и усовершенствования, высших и средних учебных заведений юридического профиля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0. При проведении профессорско - преподавательским составом кафедр судебной медицины экспертиз и исследований трупов, судебно - медицинских обследований потерпевших, обвиняемых и других лиц в процессе учебных практических занятий бюро судебно - медицинской экспертизы обеспечивают производство лабораторных исследований в объеме, необходимом для дачи экспертного заключения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1. Контроль за правильностью выполнения судебно - медицинской работы и составления судебно - медицинской документации педагогическим составом кафедр учебных вузов в ходе учебного процесса возлагается непосредственно на заведующих кафедрами (курсами). Этот контроль также осуществляет начальник бюро судебно - медицинской экспертизы и его заместитель по экспертной работе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Судебно - медицинскую документацию по всеми видам судебно - медицинской работы, выполненной преподавательским составом кафедр (курсов), хранят в архиве бюро судебно - медицинской экспертизы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2. Бюро судебно - медицинской экспертизы извещают соответствующие органы управления здравоохранением о случаях возникновения в бюро каких-либо чрезвычайных происшествий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3. При бюро судебно - медицинской экспертизы создают методические советы, деятельность которых осуществляется в соответствии с Положением о них (Приложение N 6)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4. Территориальные органы управления здравоохранением обязаны обеспечить бюро судебно - медицинской экспертизы соответствующими помещениями, оборудованием, материально - техническими средствами; осуществлять ремонт и реконструкцию, строительство новых зданий для бюро, предоставлять кабинеты в амбулаторно - поликлинических учреждениях и морги в больницах, автомобильный транспорт, при необходимости - санитарную авиацию; оказывать всемерное содействие судебно - медицинским экспертам при выполнении ими служебных обязанностей (предоставление медицинских документов, производство анализов, консультации специалистов, участие в экспертизах по уголовным и гражданским делам и т.д.)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5. Органы прокуратуры, МВД, ФСБ и суды в целях повышения качества и сокращения сроков производства экспертиз содействуют бюро судебно - медицинской экспертизы в создании необходимых условий для работы.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3:38:00Z</dcterms:created>
  <dc:creator>Semenov</dc:creator>
  <dc:description/>
  <cp:keywords/>
  <dc:language>en-US</dc:language>
  <cp:lastModifiedBy>Semenov</cp:lastModifiedBy>
  <dcterms:modified xsi:type="dcterms:W3CDTF">2005-06-02T13:38:00Z</dcterms:modified>
  <cp:revision>1</cp:revision>
  <dc:subject/>
  <dc:title>ПОЛОЖЕНИЕ</dc:title>
</cp:coreProperties>
</file>