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ЛАБОРАТОРИИ СУДЕБНО - МЕДИЦИНСКИХ МОЛЕКУЛЯРНО -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ЕНЕТИЧЕСКИХ ИССЛЕДОВАНИЙ БЮРО СУДЕБНО -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ДИЦИНСКОЙ 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Лаборатория судебно - медицинских молекулярно - генетических исследований бюро судебно - медицинской экспертизы (далее по тексту лаборатория) является структурным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дразделением бюро. В своей деятельности лаборатория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Решение об организации лаборатории в территориальном бюро судебно - медицинской экспертизы принимает его начальник по согласованию с руководством органа управления здравоохранением субъекта Российской Федерации и главным судебно - медицинским экспертом Министерства здравоохранения Российской Федерации на основании соответствующего экспертного и экономического обоснования. Главными условиями открытия лаборатории являются наличие подготовленных специалистов, соответствие ее материально - технической базы специальным санитарным нормам и техническим требованиям, предъявляемым к помещениям и оборудованию лаборатор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Основной задачей лаборатории территориального бюро судебно - медицинской экспертизы является производство молекулярно - генетических экспертиз вещественных доказательств (объектов) от трупов и живых лиц по уголовным и гражданским делам с помощью молекулярно - генетических методов анализа с целью идентификации личности и определения биологического род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Лаборатория территориального бюро судебно - медицинской экспертизы осуществляет свою деятельность под научным и организационно - методическим руководством отдела судебно - генетических научных и экспертных исследований Республиканского центра судебно - медицинской экспертизы Министерства здравоохранения Российской Федерации. Центр осуществляет также систематический контроль за качеством и правильностью выполняемых в лаборатории судебно - медицинских экспертиз путем проверки экспертных заключений и актов исследования, а также путем инспекционных проверок данных видов деятельности и изучения отчетной документ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В экспертной деятельности лаборатории допускается использование только стандартизированных методик судебно - медицинского молекулярно - генетического анализа, разработанных, апробированных и внедренных в практику или рекомендованных к применению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Штаты лаборатории комплектуются в соответствии с утвержденным перечнем должностей и штатных нормативов. Должность врача судебно - медицинского эксперта лаборатории могут занимать лица, имеющие высшее медицинское образование, а также выпускники университетов по профилю физико - химической биологии (биохимия, биофизика, молекулярная биология, генетика, медицинская биология и др.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К экспертной работе лаборатории допускаются врачи - судебно - медицинские эксперты, имеющие сертификат специалиста и прошедшие последипломную специализацию по данному профилю. Учебно - методической базой для последипломной специализации и стажировки является отдел судебно - генетических научных и экспертных исследований Республиканского центра судебно - медицинской экспертизы Министерства здравоохране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Экспертному исследованию в лаборатории подлежат следующие объекты: биологические ткани, жидкая кровь и выделения человека, следы крови и выделения на вещественных доказательствах, зубы, кости, волосы человек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Правоохранительные органы направляют объекты в лабораторию, как правило, после предварительного проведения экспертизы в судебно - биологическом отделении, в процессе которой не была исключена вероятность родства индивидуумов и не были решены вопросы идентифик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 Лаборатория ведет судебно - медицинскую документацию и представляет отчеты по форме и в сроки, утвержденные Министерством здравоохранения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1:00Z</dcterms:created>
  <dc:creator>Semenov</dc:creator>
  <dc:description/>
  <cp:keywords/>
  <dc:language>en-US</dc:language>
  <cp:lastModifiedBy>Semenov</cp:lastModifiedBy>
  <dcterms:modified xsi:type="dcterms:W3CDTF">2005-06-02T13:41:00Z</dcterms:modified>
  <cp:revision>1</cp:revision>
  <dc:subject/>
  <dc:title>ПОЛОЖЕНИЕ</dc:title>
</cp:coreProperties>
</file>