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ШТАТНЫЕ ДОЛЖНОСТИ МЕДИЦИНСКОГО И ВСПОМОГАТЕЛЬНОГО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ЕРСОНАЛА БЮРО СУДЕБНО - 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Врачи - судебно - медицинские эксперт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. Должность заместителя начальника бюро по экспертной работе устанавливае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ое бюро судебно - медицинской экспертизы министерства здравоохранения республик, управлений, департаментов и комитетов здравоохранения краев, областей, округов и город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2. Должность заместителя начальника бюро по организационно - методической работе устанавливаетс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ое бюро судебно - медицинской экспертизы министерств здравоохранения республик, управлений, департаментов и комитетов здравоохранения краев, округов, областей и городов, при наличии в штате бюро более 40 врачебных должност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3. Должность заместителя начальника бюро по экономическим вопросам устанавливаетс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ое бюро судебно - медицинской экспертизы министерств здравоохранения республик, управлений, департаментов и комитетов здравоохранения краев, округов, областей и городов, при наличии в штате бюро более 60 врачебных должност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4. Должности врачей судебно - медицинских экспертов в республиканских, краевых, окружных, областных и городских бюро судебно - медицинской экспертизы устанавливае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судебно - медицинского эксперта отдела судебно - медицинской экспертизы трупов на каждые 100 экспертиз (исследований) трупов в год с учетом других видов деятельности - консультативная работа с правоохранительными органами и учреждениями здравоохранения, экспертиза в суде, участие в неотложных следственных и розыскных действ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судебно - медицинского эксперта отдела судебно - медицинской экспертизы потерпевших, обвиняемых и других лиц на каждые 900 экспертиз и обследований с учетом и других видов деятельности: консультативная работа с правоохранительными органами и учреждениями здравоохранения, экспертиз в суде, участие в неотложных следственных и розыскных действиях, экспертиза с выездами в медицинские учрежде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5. Должности врачей судебно - медицинских экспертов районных (межрайонных) отделений бюро судебно - медицинской экспертизы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судебно - медицинской экспертизы, не проводящего гистологических исследований, на каждые 80 исследуемых трупов и не более 250 экспертиз (обследований) потерпевших, обвиняемых и др. лиц с учетом проведения и других работ - консультативная работа с правоохранительными органами и учреждениями здравоохранения, экспертиза в суде, участие в неотложных следственных и розыскных действ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судебно - медицинского эксперта районных и межрайонных отделений регионов Крайнего Севера на каждые 40 исследуемых трупов и не более 80 экспертиз (обследований) потерпевших, обвиняемых и др. лиц с учетом длительности и сложности командировки к месту проведения исследования трупа, его подготовки к исследованию и выполнения других работ - консультативная работа с правоохранительными органами и учреждениями здравоохранения, экспертиза в суде, участие в неотложных следственных и розыскных действ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межрайонного врача судебно - медицинского эксперта, осуществляющего выезды в районы обслуживания, устанавливается из расчета 50 исследований трупов и не более 250 экспертиз (обследований) потерпевших, обвиняемых и др. лиц в год с учетом проведения и других работ - консультативная работа с правоохранительными органами и учреждениями здравоохранения, экспертиза в суде, участие в неотложных следственных и розыскных действиях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Финансовое обеспечение гистологических исследований в районных и межрайонных отделениях производится из ставок гистологической лаборатории республиканского, краевого, окружного, областного бюро в соответствии с правилами и нормативами производства этого вида экспертиз (исследований)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6. Должности дежурных врачей судебно - медицинских экспертов устанавливаются (дополнительно)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не мене 6 должностей на каждое бюро судебно - медицинской экспертизы министерств здравоохранения республик, управлений и комитетов здравоохранения краев, областей, округов город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плата районным (межрайонным) врачам судебно - медицинским экспертам за работу на местах обнаружения трупов (происшествий) во внерабочее время осуществляется за фактически отработанное время за счет надбавок, доплат и других выплат стимулирующего характера. Для судебно - медицинского обеспечения катастроф и стихийных бедствий в соответствии с Приказом Минздрава РСФСР от 11.07.90 N 115 "О создании службы экстренной помощи в чрезвычайных ситуациях", штатные должности для бригады быстрого реагирования устанавливаются дополнительн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7. Должности врачей - судебно - медицинских экспертов в судебно - биологических отделениях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на 50 экспертиз, 250 объектов и 2000 объект - исследований в год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дсчет цитологических объектов производится соответственно количеству приготовленных препаратов (1000 препаратов в год на одну должность врача судебно - медицинского эксперта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8. Должности врачей - судебно - медицинских экспертов в медико - криминалистических отделениях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- судебно - медицинского эксперта (эксперта - физика, - криминалиста, - инженера) на 50 экспертиз или 2000 объект - исследований (т.е. 40 объект - исследований на одну экспертизу в среднем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Под объект - исследованием понимают: одно применение одного из методов подготовки, изучения и регистрации свойств одного объекта (отдельно исследуемого предмета, либо его участка, анатомического образования, следа на нем, микрочастиц и др.), либо одного из методов анализа полученных результатов, без учета применений методов раздельного исследования экспериментальных образцов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9. В спектральной лаборатории устанавливаетс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судебно - медицинского эксперта или одна должность судебно - медицинского эксперта - физика (химика) на 2000 объект - исследований в год с оплатой труда эксперта - физика (химика) по тарифной сетке врача - судебно - медицинского эксперт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Под объект - исследованием понимают: одно применение одного из методов подготовки, исследования, регистрации спектров одного объекта и его оценки с помощью одного из видов спектрального анализа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0. Должности врачей судебно - медицинских экспертов судебно - медицинской молекулярно - генетической лаборатории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судебно - медицинского эксперта на 300 условных генотипов в год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Под условным генотипом понимают: получение генетической характеристики одного индивидуального образца ДНК по одному генетическому локусу, включая подготовку объектов, регистрацию и анализ результатов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1. Должности врачей судебно - медицинских экспертов - химиков в судебно - химическом отделении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ые 55 полных анализов в год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2. Должности врачей судебно - медицинских экспертов - биохимиков в судебно - биохимическом отделении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ые 55 полных анализов в год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3. Должности врачей судебно - медицинских экспертов в судебно - гистологическом отделении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врача судебно - медицинского эксперта - гистолога на каждые 400 экспертиз или 2800 субъектов исследований в год (т.е. 7 объект - исследований на одну экспертизу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Под объект - исследованием понимают: исследование одного кусочка органа или ткани (мазка) с применением одной методики окраски. Каждая дополнительная окраска препарата, изготовленного из этого же кусочка, использование каждого специального метода микроскопии (люминесцентный, фазовый контраст, в поляризованном свете и прочее), а также морфометрия и микрофотография одного препарата учитывается как дополнительный объект - исследование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4. Должности врачей судебно - медицинских экспертов отдела сложных экспертиз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ые 24 экспертизы по материалам уголовных и гражданских дел в год с учетом выполнения других видов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экспертиза в суде, участие в неотложных следственных и розыскных действиях, эксгумация трупа, подготовка вещественных доказательств к исследованию, консультативная работа с правоохранительными органами и учреждениями здравоохранения, работа с консультантами клинического и криминалистического профил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5. Для проведения высококвалифицированных консультаций бюро судебно - медицинской экспертизы представляется право приглашения специалистов из других учрежде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еобходимые средства для оплаты консультантов должны предусматриваться в сметах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6. Должности врачей - судебно - медицинских экспертов организационно - методического отдела (кабинета)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6 врачей при наличии в штатном расписании бюро более 60 врачебных ставок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4 врача при наличии в штатном расписании бюро 40 - 60 врачебных ставок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2 врача при наличии в штатном расписании бюро менее 40 врачебных ставок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отделении математического и программного обеспечения при организационно - методическом отделе устанавливаются должности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трех врачей - судебно - медицинских экспертов,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яти инженеров - программистов с оплатой труда по тарифной сетке врача - судебно - медицинского эксперт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отделении внедрения научных достижений в экспертную практику при организационно - методическом отделе устанавливаются должности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трех врачей - судебно - медицинских эксперт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7. В кабинете по работе с жалобами и заявлениями при организационно - методическом отделе устанавливаются должности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трех врачей - судебно - медицинских эксперт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8. Должности судебно - медицинского эксперта - заведующего отделом устанавливается дополнительн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 отделе судебно - медицинского освидетельствования потерпевших, обвиняемых и других лиц; в отделе судебно - медицинской экспертизы трупов в отделе сложных экспертиз - при наличии в штате каждого отдела трех и более должностей судебно - медицинских эксперт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9. Должность судебно - медицинского эксперта - заведующего отделением устанавливается в каждом районном, межрайонном, городском отделении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 отделениях: судебно - биологическом, судебно - гистологическом, судебно - химическом, судебно - биохимическом, медико - криминалистическом, математического и программного обеспечения, внедрения научных достижений в экспертную практику, в лабораториях (спектральной и судебно - медицинской молекулярно - генетической) - при наличии в штате каждого отделения (лаборатории) трех и более должностей судебно - медицинских экспертов (экспертов - химиков) вместо одной из этих должност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20. Должность судебно - медицинского эксперта заведующего организационно - методическим отделом (кабинетом) устанавливается вместо одной из должностей врача - судебно - медицинского эксперта при наличии в штате трех и более должност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21. Должность врача - судебно - медицинского эксперта - заведующего зональным отделом, городских, районных (межрайонных) отделений судебно - медицинской экспертизы устанавливается дополнительно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ые шесть должностей заведующих районными, межрайонными, городскими судебно - медицинскими отделения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22. В специализированных лабораториях (остеологической, судебно - медицинской молекулярно - генетической, спектральной и др.) вместо одной из должностей врача судебно - медицинского эксперта устанавливается должность заведующего лаборатори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23. Заведующие отделами, отделениями и лабораториями, в штате которых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до трех должностей судебно - медицинских экспертов, выполняют работу эксперта в объеме 100%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четыре - пять должностей судебно - медицинских экспертов, выполняют работу эксперта в объеме 50%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шесть - десять должностей судебно - медицинских экспертов, выполняют работу эксперта в объеме 25%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выше десяти должностей судебно - медицинских экспертов, принимают участие в проведении особо сложных экспертиз, оказывают постоянную консультативную и методическую помощь экспертам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Средний медицинский персонал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. Должность главной медицинской сестры устанавливается дополнительно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ое бюро судебно - медицинской экспертизы министерств здравоохранения республик, департаментов, управлений и комитетов здравоохранения краев, округов, областей, город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лжность старшего лаборанта устанавливается: вместо одной должности лаборанта в отделах судебно - медицинской экспертизы трупов, судебно - медицинской экспертизы потерпевших, обвиняемых и др. лиц, в медико - криминалистическом, судебно - гистологическом, судебно - химическом, судебно - биологическом, судебно - биохимическом отделениях, судебно - медицинской молекулярно - генетической и спектральной лабораториях. При наличии в штате отделения (лаборатории) 5 должностей лаборантов, старшие лаборанты выполняют работу лаборанта в объеме 50% нормы труда лаборанта, при наличии 6 - 10 должностей в объеме 25% нормы труда лаборант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2. Должности медицинских сестер отдела судебно - медицинского освидетельствования потерпевших, обвиняемых и др. лиц, отдела сложных экспертиз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ую должность судебно - медицинского эксперта этих отдел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3. Должности лаборантов отдела судебно - медицинской экспертизы трупов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ую должность судебно - медицинского эксперта морга, включая заведующего отдел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4. Должности медицинских сестер (лаборантов) или фельдшеров (лаборантов) городских, районных и межрайонных отделений судебно - медицинской экспертизы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1,5 должности на каждую должность городского, районного и межрайонного судебно - медицинского эксперта, включая должность заведующего отделением и должность заведующего отдел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5. Должности лаборантов организационно - методического отдела (кабинета), отделения внедрения научных достижений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0,75 должности на каждую должность врача - судебно - медицинского эксперта, включая должность заведующего или заместителя начальника бюро по организационно - методической работ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 отделении математического и программного обеспечения устанавливаются должности: 2 - оператора, 2 - техника и одна должность лаборант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6. Должности лаборантов судебно - химического, судебно - биохимического, судебно - биологического, медико - криминалистического отделений, судебно - медицинской молекулярно - генетической и спектральной лабораторий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ую должность врача - судебно - медицинского эксперта (физика, химика, программиста, инженера и др.), включая заведующего отделением (лабораторией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7. Должности лаборантов судебно - гистологического отделения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две должности на каждую должность врача - судебно - медицинского эксперта (1,5 должности на изготовление препаратов, 0,5 должности на машинописные работы), включая должность заведующего отдел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8. Должности лаборантов отдела сложных экспертиз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ую должность врача - судебно - медицинского эксперта, включая должность заведующего отдел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9. Должность лаборанта отдела дежурной службы устанавливае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лаборанта на каждое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0. Должности медицинских регистраторов устанавливаются в отделах экспертизы трупов, отделе экспертизы потерпевших, обвиняемых и других лиц, отделе сложных экспертиз, судебно - химическом отделении, судебно - биохимическом отделении, судебно - гистологическом отделении, судебно - биологическом отделении, медико - криминалистическом отделении, спектральной, судебно - медицинской молекулярно - генетической лаборатории, городских, районных, межрайонных судебно - медицинских отделениях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ые три должности врачей судебно - медицинских экспертов, включая заведующего отдел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1. Должность фотографа медико - криминалистического отделения устанавливае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ые две - три должности судебно - медицинского эксперта медико - криминалистического отделения, включая должность заведующег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фотографа в каждом городском, районном (межрайонном) отделен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В должности фотографа может быть использовано любое лицо, в том числе и сотрудники отделения, владеющие фотографией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Младший медицинский персонал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1. Должности санитаров устанавливаются из расч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0,5 должности на каждую должность врача - судебно - медицинского эксперта в отделах судебно - медицинской экспертизы трупов, судебно - медицинской экспертизы потерпевших, обвиняемых и др. лиц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0,75 должности на каждую должность врача - судебно - медицинского эксперта медико - криминалистического, судебно - биологического, судебно - химического, судебно - биохимического, судебно - гистологического отделений, спектральной, судебно - медицинской молекулярно - генетической лаборатор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ый отдел (отделение): внедрения научных достижений, математического и программного обеспечения, организационно - методический отдел (кабинет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дна должность на каждую должность врача - судебно - медицинского эксперта районного (межрайонного) отделения, включая должность заведующего отдел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2. Для обслуживания морга, производящего прием трупов круглые сутки, дополнительно устанавливаются 6 должностей санитаров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Административно - хозяйственный аппарат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. В каждом бюро судебно - медицинской экспертизы устанавливаются следующие должности (в зависимости от количества занимаемых зданий и площади помещений)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инженеры по эксплуатации зд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заведующие хозяйств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естры - хозяй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электр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лесари - сантехн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разнорабоч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рабочие по эксплуатации зд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кладовщики, зав. склада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одители автотранспорта в зависимости от количества автомашин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ахтеры в количестве, необходимом для обеспечения круглосуточной вахты в закрепленных зданиях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Бухгалтерия бюро (самостоятельная или централизованная) создается по согласованию с министерством здравоохранения республик, управлением, департаментом или комитетом здравоохранения краев, областей, округов и городов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17"/>
      <w:ind w:left="533" w:hanging="0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WW8NumSt28z0">
    <w:name w:val="WW8NumSt28z0"/>
    <w:qFormat/>
    <w:rPr>
      <w:rFonts w:ascii="Times New Roman;Times New Roman" w:hAnsi="Times New Roman;Times New Roman" w:cs="Times New Roman;Times New Roman"/>
    </w:rPr>
  </w:style>
  <w:style w:type="character" w:styleId="WW8NumSt30z0">
    <w:name w:val="WW8NumSt30z0"/>
    <w:qFormat/>
    <w:rPr>
      <w:rFonts w:ascii="Times New Roman;Times New Roman" w:hAnsi="Times New Roman;Times New Roman" w:cs="Times New Roman;Times New Roman"/>
    </w:rPr>
  </w:style>
  <w:style w:type="character" w:styleId="WW8NumSt31z0">
    <w:name w:val="WW8NumSt31z0"/>
    <w:qFormat/>
    <w:rPr>
      <w:rFonts w:ascii="Times New Roman;Times New Roman" w:hAnsi="Times New Roman;Times New Roman" w:cs="Times New Roman;Times New Roman"/>
    </w:rPr>
  </w:style>
  <w:style w:type="character" w:styleId="WW8NumSt32z0">
    <w:name w:val="WW8NumSt3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exact" w:line="317"/>
      <w:ind w:left="533" w:hanging="0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53:00Z</dcterms:created>
  <dc:creator>ConsultantPlus</dc:creator>
  <dc:description/>
  <cp:keywords/>
  <dc:language>en-US</dc:language>
  <cp:lastModifiedBy>Semenov</cp:lastModifiedBy>
  <dcterms:modified xsi:type="dcterms:W3CDTF">2005-06-02T13:53:00Z</dcterms:modified>
  <cp:revision>2</cp:revision>
  <dc:subject/>
  <dc:title>Пояснительная записка к проекту приказа</dc:title>
</cp:coreProperties>
</file>