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 ЗАМЕСТИТЕЛЕ НАЧАЛЬНИКА БЮРО СУДЕБНО - МЕДИЦИНСКОЙ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ЭКСПЕРТИЗЫ ПО ОРГАНИЗАЦИОННО - МЕТОДИЧЕСКОЙ РАБОТЕ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 Заместитель начальника бюро судебно - медицинской экспертизы по организационно - методической работе назначается из числа квалифицированных врачей судебно - медицинских экспертов, имеющих необходимый опыт судебно - медицинской и организационной работы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 Назначение и увольнение заместителя начальника бюро по организационно - методической работе производит начальник бюро судебно - медицинской экспертизы по согласованию с территориальным органом управления здравоохранением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 Заместитель начальника бюро по организационно - методической работе непосредственно подчиняется начальнику бюро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 Заместитель начальника бюро по организационно - методической работе руководит деятельностью, осуществляемой организационно - методическим отделом и другими экспертными подразделениями бюро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 Заместитель начальника бюро по организационно - методической работе в своей деятельности руководствуется действующим законодательством Российской Федерации, нормативными актами, инструкциями, правилами Министерства здравоохранения Российской Федерации и настоящим Положением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 В отсутствие начальника бюро, в соответствии с приказом или распоряжением вышестоящего территориального органа управления здравоохранением, заместитель начальника бюро по организационно - методической работе может выполнять обязанности начальника бюро, пользуясь всеми предусмотренными для него правам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 Заместитель начальника бюро по организационно - методической работе обеспечивает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. общее руководство всеми видами организационно - методической деятельност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2. подготовку проектов перспективных и текущих планов бюро судебно - медицинской экспертизы, а также совместных мероприятий с органами правопорядка и здравоохране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3. разработку мероприятий, направленных на соблюдение и совершенствование документации бюро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4. организацию контроля за своевременным и качественным исполнением приказов и распоряжений начальника бюро и вышестоящих органов управления здравоохранением по организации службы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5. организацию проведения систематических плановых проверок подразделений бюро, а также совместно с заместителем начальника бюро по экспертной работе осуществление анализа и обобщения результатов этих проверок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6. подготовку заседаний методического совета по курируемым им направлениям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7. организационно - методическую подготовку рабочих совещаний, научно - практических конференций и симпозиумов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8. разработку мероприятий по судебно - медицинскому обеспечению чрезвычайных происшествий с массовыми жертвам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9. организацию всех форм последипломной подготовки врачей судебно - медицинских экспертов и среднего медицинского персонал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0. организацию аттестации врачей судебно - медицинских экспертов и среднего медицинского персонал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1. организацию консультативной помощи работникам правоохранительных органов и учреждений здравоохранения по судебно - медицинским вопросам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2. координацию деятельности судебно - медицинской службы с органами ЗАГСа и бюро медицинской статистики территориального органа управления здравоохранением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3. проведение ежегодного статистического анализа деятельности структурных подразделений бюро с подготовкой соответствующих разделов годового отчет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4. разработку периодического планового и внепланового статистического анализа судебно - медицинских данных для центральных и территориальных органов управления и учреждений здравоохранения, правоохранительных структур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5. организацию рецензирования карт стационарных больных, умерших в лечебно - профилактических учреждениях и исследованных судебно - медицинскими экспертами, подготовку аналитических обзоров и справок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6. подготовку информационных писем и служебных распоряжений начальника бюро по вопросам организации деятельности судебно - медицинской службы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7. оказание необходимой методической помощи врачам судебно - медицинским экспертам, включая личное участие в проведении сложных экспертных исследований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 Заместитель начальника бюро судебно - медицинской экспертизы по организационно - методической работе имеет право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1. отдавать распоряжения и указания в соответствии со своими функциональными обязанностям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2. запрашивать в установленном порядке медицинскую документацию, необходимую для рецензирования и статистического анализ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3. принимать решения в пределах своей компетенц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4. вносить предложения начальнику бюро по вопросам организации судебно - медицинской деятельности, подбору и расстановке кадров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5. отменять в пределах своей компетенции распоряжения заведующих структурными подразделениями бюро, если они не могут быть выполнены или противоречат нормативным актам или другим руководящим документам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6. представлять по поручению начальника бюро учреждение в государственных органах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 Заместитель начальника бюро судебно - медицинской экспертизы по организационно - методической работе несет ответственность за невыполнение или ненадлежащее выполнение обязанностей, предусмотренных настоящим Положением.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3:43:00Z</dcterms:created>
  <dc:creator>Semenov</dc:creator>
  <dc:description/>
  <cp:keywords/>
  <dc:language>en-US</dc:language>
  <cp:lastModifiedBy>Semenov</cp:lastModifiedBy>
  <dcterms:modified xsi:type="dcterms:W3CDTF">2005-06-02T13:43:00Z</dcterms:modified>
  <cp:revision>1</cp:revision>
  <dc:subject/>
  <dc:title>ПОЛОЖЕНИЕ</dc:title>
</cp:coreProperties>
</file>