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 ОРГАНИЗАЦИОННО - МЕТОДИЧЕСКОМ ОТДЕЛЕ (КАБИНЕТЕ) БЮРО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УДЕБНО - 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Организационно - методический отдел является структурным подразделением бюро судебно - медицинской экспертизы, имеет в своем распоряжении соответствующее помещение и технические средства, а также штаты, которые формируются в соответствии с действующими штатными норматива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Организационно - методический отдел (кабинет) возглавляет врач - судебно - медицинский эксперт, имеющий значительный опыт экспертной и организационной работы, высшую или первую квалификационную категорию. Руководителя организационно - методического отдела (кабинета) назначает и увольняет начальник бюро судебно - медицинской экспертизы. Руководитель отдела в своей деятельности подчиняется начальнику бюро и его заместителю по организационно - методической работ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В своей работе организационно - методический отдел (кабинет) руководствуется действующими законодательством Российской Федерации, нормативными актами, инструкциями, приказ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На организационно - методический отдел (кабинет) возлагае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 подготовка проектов перспективных и текущих планов работы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 разработка мероприятий, направленных на соблюдение требований ведения документации учреждения судебно - медицинской экспертизы и сокращения сроков производства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организация и участие в проведении систематической проверки деятельности структурных подразделений бюро и контроль за исполнением реш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4. анализ и обобщение результатов плановых проверок всех подразделений бюро и доведение результатов до сведения руководства бюро и экспер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5. разработка и внедрение применительно к судебно - медицинской экспертизе новых форм и методов хозяйств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6. участие во внедрении средств вычислительной техники и разработанных диагностических и иных программ по отдельным видам судебно - медицинской экспертизы, направленных на снижение трудозатрат и сроков их провед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7. организация контроля за внедрением в экспертную практику новых достижений медицинской науки и техники, за рациональным применением апробированных методов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8. разработка мероприятий судебно - медицинского обеспечения в случаях ликвидации последствий стихийных бедствий, технологических катастроф и других чрезвычайных событ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9. организация работы по своевременному повышению профессионального уровня врачей судебно - медицинских экспертов путем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истематического проведения мероприятий по подготовке последипломного обучения врачей и других специалистов бюро судебно - медицинской экспертизы на соответствующих кафедрах и курсах медицинских высших учебных заведений (научно - исследовательских институтов), на факультетах усовершенствования врачей и в академиях медицинского последипломного образования, в Республиканском центре судебно - медицинской экспертизы Министерства здравоохранения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хождение стажировки на рабочем месте в Республиканском центре судебно - медицинской экспертизы Министерства здравоохранения Российской Федерации по актуальным вопросам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ведение тематических и практических конференций, семинаров - совещаний, направленных на совершенствование качества судебно - медицинской экспертизы, с привлечением научных сотрудников институтов различных профилей, высококвалифицированных специалис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0. проведение совместно с судебно - медицинскими экспертами соответствующих структурных подразделений бюро научно - практических конференций и семинаров для среднего медицинского персонала с целью повышения его деловой квалифик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1. проведение статистического анализа деятельности структурных подразделений и обобщение его результа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2. подготовка проектов информационных писем по вопросам улучшения качества экспертиз и исследований (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3. участие в организации и проведении клинико - анатомических, поликлинико - анатомических конференц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4. обеспечение анализа и обобщение материала судебно - медицинской экспертизы по скоропостижной смерти, уличному и бытовому травматизму, отравлениям и другим видам смерти, случаям смерти детей, по делам о привлечении к уголовной ответственности медицинских работников за профессиональные правонарушения и др. с предоставлением руководству бюро, органам управления здравоохранением статистических данных и рекомендаций, имеющих значение для улучшения качества и профилактической помощи насел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5. оформление, рецензирование и подготовка материалов к аттестации врачей - судебно - медицинских экспертов и лаборантов бюро с направлением отзыва в соответствующие учреждения по принадлеж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6. организация и осуществление консультативной помощи органам внутренних дел, прокуратуры и суда по вопросам производства и качества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7. содействие в работе отделения Всероссийского общества судебных медиков по разработке научных направлений в области судебной медицины и внедрению их в практику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8. своевременное доведение до сведения судебно - медицинских экспертов подразделений бюро новых правил, инструкций, методов исследования по судебно - медицинской экспертиз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9. оказание консультативной помощи судебно - медицинским экспертам бюро по вопросам порядка и организации производства, качества экспертных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0. организация работы методического совета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1. организация и обеспечение функционирования библиотечного фонда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Работа с предложениями, письмами и заявлениями граждан, представителей учреждений и организаций по вопросам качества проведения экспертизы и совершенствования деятельности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Заведующий организационно - методическим отделом (кабинетом) бюро имеет право вносить предложения по вопросам улучшения деятельности службы на обслуживаемой территории, перестановки кадров и др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Врачи - судебно - медицинские эксперты организационно - методического отдела (кабинета) бюро судебно - медицинской экспертизы в необходимых случаях могут быть привлечены на общих основаниях к производству судебно - медицинских экспертиз (исследований) трупов, потерпевших, обвиняемых и других лиц, по материалам уголовных и гражданских дел, а также к различным следственным действиям и к другим видам судебно - медицинск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ведующий, врачи - судебно - медицинские эксперты, средний и младший медицинский персонал организационно - методического отдела (кабинета) приравниваются по оплате труда и социальным гарантиям к сотрудникам других экспертных структурных подразделений бюро судебно - медицинской экспертизы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39:00Z</dcterms:created>
  <dc:creator>Semenov</dc:creator>
  <dc:description/>
  <cp:keywords/>
  <dc:language>en-US</dc:language>
  <cp:lastModifiedBy>Semenov</cp:lastModifiedBy>
  <dcterms:modified xsi:type="dcterms:W3CDTF">2005-06-02T13:39:00Z</dcterms:modified>
  <cp:revision>1</cp:revision>
  <dc:subject/>
  <dc:title>ПОЛОЖЕНИЕ</dc:title>
</cp:coreProperties>
</file>