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МЕТОДИЧЕСКОМ СОВЕТЕ ПРИ БЮРО СУДЕБНО - МЕДИЦИНСКОЙ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Методический совет создается при бюро судебно - медицинской экспертизы и является совещательным органо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В своей деятельности методический совет руководствуется действующим законодательством Российской Федерации, нормативными актами, инструкциями, правилами Министерства здравоохранения Российской Федерации и Положением о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Основными задачами методического совета являютс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1. содействие в улучшении качества судебно - медицинской работ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2. содействие внедрению в практику новых технологий и методов исслед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3. внедрение методов научной организации труд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4. повышение деловой квалификации специалистов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Основные формы деятельности методического совета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 своих заседаниях совет рассматривает и обсуждает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. проекты перспективных и годовых планов работы бюро судебно - медицинской экспертизы и его структурных подразделений, включая межведомственные планы и программ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2. планы специализации и повышения квалификации специалистов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3. мероприятия по повышению на базе бюро квалификации врачей и среднего медицинского персонал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4. мероприятия, направленные на улучшение организации деятельности структурных подразделений бюро и внедрение методов научной организации труда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5. отчеты заведующих отделами (зональных экспертов), отделениями и лабораториями бюро судебно - медицинской экспертизы, городских, межрайонных и районных отделений, а также отчеты отдельных специалистов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6. проекты отчетов о деятельности бюро судебно - медицинской экспертизы в цел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7. календарный план проверок отделов бюро судебно - медицинской экспертизы, районных, межрайонных и городских отделений бюро; персональный состав специалистов, которым будут поручены эти проверк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8. результаты проверок деятельности городских, районных и межрайонных отделений, отделов и отделений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9. проекты информационных писем, обобщающие результаты проверок структурных подразделений бюро и контроля актов исследований, обследований, заключений экспертов, с анализом выполненной судебно - медицинской работы и предложениями, направленными на ее улучшени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0. мероприятия по организации внедрения в практику новых технологий и методов экспертного исслед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1. план и программы конференций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2. доклады заведующих структурными подразделениями и специалистов бюро, посвященные анализу и обобщению сложных экспертиз, исследований и обследований, с предложениями по наиболее эффективному их выполнению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3. отдельные наиболее сложные и интересные в научном и практическом отношении экспертизы, исследования и обследов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4. опыт бюро судебно - медицинской экспертизы по оказанию помощи учреждениям и органам управления здравоохранением в улучшении диагностической и лечебно - профилактической деятельности; разработка рекомендаций по дальнейшему улучшению этой работы специалистов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15. план и формы участия в санитарно - просветительной работе, тематику лекц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На заседаниях методического совета рассматриваются и другие вопросы, связанные с основными задачами деятельности совета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Состав методического совета утверждается соответствующим территориальным органом управления здравоохранением. В него входят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. председатель - начальник бюро судебно - медицинской экспертизы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2. заместитель председателя - заместитель начальника бюро по экспертной работ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3. секретарь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4. члены сов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заведующий и 1 - 2 преподавателя кафедры (курса) судебной медицины в тех республиканских, краевых и областных центрах, где имеются высшие медицинские учебные завед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заведующие отделами, лабораториями, отделениями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3 - 5 наиболее квалификационных судебно - медицинских экспертов, работающих в отделах бюро, городских, районных и межрайонных отделениях бюр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Порядок работы и оформления деятельности методического совета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методический совет собирается не реже одного раза в месяц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 деятельность методического совета осуществляется в соответствии с годовым и полугодовым планами работы, утвержденными начальником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 секретарь методического совета протоколирует заседа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4. по рассмотренным на методическом совете вопросам организационно - методического характера принимаются решения, которые направляют для сведения заинтересованным учреждениям и органам управления здравоохранением, а также для руководства заведующим структурными подразделениями и специалистам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5. по рассмотренным вопросам практического характера методический совет разрабатывает соответствующие рекомендации, которые также излагают в решениях совета и доводят до сведения всех экспертов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6. контроль за выполнением решений методического совета возлагается на начальника бюро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7. деятельность методического совета обеспечивает аппарат бюро судебно - медицинской экспертизы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39:00Z</dcterms:created>
  <dc:creator>Semenov</dc:creator>
  <dc:description/>
  <cp:keywords/>
  <dc:language>en-US</dc:language>
  <cp:lastModifiedBy>Semenov</cp:lastModifiedBy>
  <dcterms:modified xsi:type="dcterms:W3CDTF">2005-06-02T13:39:00Z</dcterms:modified>
  <cp:revision>1</cp:revision>
  <dc:subject/>
  <dc:title>ПОЛОЖЕНИЕ</dc:title>
</cp:coreProperties>
</file>