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" w:firstLine="708"/>
        <w:jc w:val="both"/>
        <w:rPr/>
      </w:pPr>
      <w:r>
        <w:rPr>
          <w:b/>
          <w:sz w:val="22"/>
        </w:rPr>
        <w:tab/>
        <w:tab/>
        <w:tab/>
        <w:tab/>
        <w:tab/>
        <w:tab/>
        <w:tab/>
        <w:t>У Т В Е Р Ж Д А Ю</w:t>
      </w:r>
    </w:p>
    <w:p>
      <w:pPr>
        <w:pStyle w:val="Heading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ind w:left="1416" w:firstLine="708"/>
        <w:jc w:val="both"/>
        <w:rPr/>
      </w:pPr>
      <w:r>
        <w:rPr>
          <w:b/>
        </w:rPr>
        <w:tab/>
        <w:tab/>
        <w:tab/>
        <w:tab/>
        <w:t xml:space="preserve">              Начальник ГКУЗ</w:t>
      </w:r>
    </w:p>
    <w:p>
      <w:pPr>
        <w:pStyle w:val="Heading"/>
        <w:ind w:left="1416" w:firstLine="708"/>
        <w:jc w:val="both"/>
        <w:rPr>
          <w:b/>
          <w:b/>
        </w:rPr>
      </w:pPr>
      <w:r>
        <w:rPr>
          <w:b/>
        </w:rPr>
        <w:tab/>
        <w:tab/>
        <w:tab/>
        <w:t xml:space="preserve">                        «Кировское областное бюро</w:t>
      </w:r>
    </w:p>
    <w:p>
      <w:pPr>
        <w:pStyle w:val="Heading"/>
        <w:ind w:left="1416" w:firstLine="708"/>
        <w:jc w:val="both"/>
        <w:rPr>
          <w:b/>
          <w:b/>
        </w:rPr>
      </w:pPr>
      <w:r>
        <w:rPr>
          <w:b/>
        </w:rPr>
        <w:tab/>
        <w:tab/>
        <w:tab/>
        <w:t xml:space="preserve">                          судебно-медицинской экспертизы»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     __________________А.Е. Мальцев</w:t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Heading"/>
        <w:ind w:left="2832" w:firstLine="708"/>
        <w:jc w:val="both"/>
        <w:rPr>
          <w:rFonts w:ascii="Courier New" w:hAnsi="Courier New" w:cs="Courier New"/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«____»___________________2010 г.</w:t>
      </w:r>
    </w:p>
    <w:p>
      <w:pPr>
        <w:pStyle w:val="Heading"/>
        <w:jc w:val="both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ГРАММА ПРОИЗВОДСТВЕННОГО КОНТРОЛЯ 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СОБЛЮДЕНИЕМ САНИТАРНЫХ ПРАВИЛ И ВЫПОЛНЕНИЕМ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ИВОЭПИДЕМИЧЕСКИХ (ПРОФИЛАКТИЧЕСКИХ) МЕРОПРИЯТИЙ ПО ОХРАНЕ ТРУД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УДАРСТВЕННОГО КЛИНИЧЕСКОГО УЧРЕЖДЕНИЯ ЗДРАВООХРАНЕНИЯ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КИРОВСКОЕ ОБЛАСТНОЕ БЮРО СУДЕБНО-МЕДИЦИНСКОЙ ЭКСПЕРТИЗЫ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г. Киров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>2010</w:t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</w:rPr>
        <w:t>Целью производственного контроля</w:t>
      </w:r>
      <w:r>
        <w:rPr>
          <w:rFonts w:cs="Times New Roman" w:ascii="Times New Roman" w:hAnsi="Times New Roman"/>
          <w:b w:val="false"/>
          <w:sz w:val="28"/>
        </w:rPr>
        <w:t xml:space="preserve"> является обеспечение безопасности и безвредности производственных условий и оказываемых услуг для здоровья сотрудников бюро путем соблюдения санитарных норм и правил, проведения санитарно-противоэпидемических мероприятий и организации должного контроля за их соблюдением.</w:t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</w:rPr>
        <w:t>Производственный контроль</w:t>
      </w:r>
      <w:r>
        <w:rPr>
          <w:rFonts w:cs="Times New Roman" w:ascii="Times New Roman" w:hAnsi="Times New Roman"/>
          <w:b w:val="false"/>
          <w:sz w:val="28"/>
        </w:rPr>
        <w:t xml:space="preserve"> включает: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а) обеспеченность учреждения нормативно-правовой и методической документацией (санитарными правилами, гигиеническими нормативами, действующими приказами и методическими  указаниями);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б) осуществление (организацию) лабораторных исследований и испытаний, выполняемых органами государственного санитарно-эпидемиологического надзора иди другими аккредитованными  в установленном порядке лабораториями; объем и периодичность лабораторных исследований определяются с учетом нормативной документации по охране труда, санитарно-эпидемиологической характеристики объекта и результатов предыдущих лабораторных исследований;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) организацию медицинских осмотров, профессиональной подготовки сотрудников учреждения с аттестацией, контроль за иммунизацией и вакцинопрофилактикой работающих в бюро;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г) контроль за наличием квалификационных сертификатов у сотрудников, их личных медицинских книжек, санитарно-эпидемиологических заключений, санитарных паспортов на оборудование с вредными производственными параметрами и иных документов, подтверждающих безопасность оказываемых услуг и производственных технологий;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д) обоснование безопасности и безвредности для здоровья технологий вновь вводимых медицинских услуг;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е) ведение учета и отчетности установленного образца по вопросам производственного контроля;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ж) своевременное информирование органов местного самоуправления и государственной санитарно-эпидемиологической службы о нарушениях технологических процессов, создающих угрозу санитарно-эпидемиологическому благополучию населения;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з) визуальный контроль должностными лицами за соблюдением санитарно-эпидемиологического режима в учреждении, разработку и реализацию мер, направленных на устранение выявленных нарушений.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Необходимые изменения, дополнения в программу производственного контроля вносятся при обновлении вида деятельности, технологии производства и других существенных изменениях деятельности учреждения </w:t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ограмма производственного контроля: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1. Наименование организации: </w:t>
      </w:r>
    </w:p>
    <w:p>
      <w:pPr>
        <w:pStyle w:val="ConsPlusTitle"/>
        <w:widowControl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осударственное клиническое учреждение здравоохранения «Кировское областное бюро судебно-медицинской экспертизы» 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Адрес: 610050 г. Киров, ул. Менделеева,  д. 15; телефон: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(8332)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52-55-53</w:t>
      </w:r>
    </w:p>
    <w:p>
      <w:pPr>
        <w:pStyle w:val="ConsPlusTitle"/>
        <w:widowControl/>
        <w:tabs>
          <w:tab w:val="clear" w:pos="708"/>
          <w:tab w:val="left" w:pos="3828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Начальник бюро: Мальцев Алексей Евгеньевич</w:t>
      </w:r>
    </w:p>
    <w:p>
      <w:pPr>
        <w:pStyle w:val="ConsPlusTitle"/>
        <w:widowControl/>
        <w:tabs>
          <w:tab w:val="clear" w:pos="708"/>
          <w:tab w:val="left" w:pos="3828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tabs>
          <w:tab w:val="clear" w:pos="708"/>
          <w:tab w:val="left" w:pos="3828" w:leader="none"/>
        </w:tabs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2. Перечень осуществляемых лицензированных услуг:</w:t>
      </w:r>
    </w:p>
    <w:p>
      <w:pPr>
        <w:pStyle w:val="ConsPlusTitle"/>
        <w:widowControl/>
        <w:tabs>
          <w:tab w:val="clear" w:pos="708"/>
          <w:tab w:val="left" w:pos="3828" w:leader="none"/>
        </w:tabs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ConsPlusTitle"/>
        <w:widowControl/>
        <w:tabs>
          <w:tab w:val="clear" w:pos="708"/>
          <w:tab w:val="left" w:pos="3828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</w:rPr>
        <w:t>Прочие работы и услуги: судебно-медицинская экспертиза: судебно-медицинская экспертиза и исследование трупов; судебно-медицинская экспертиза и обследование потерпевших, обвиняемых и других лиц; судебно-медицинская экспертиза по материалам уголовных и гражданских дел; судебно-медицинская экспертиза вещественных доказательств и исследования биологических объектов:</w:t>
      </w:r>
    </w:p>
    <w:p>
      <w:pPr>
        <w:pStyle w:val="ConsPlusTitle"/>
        <w:widowControl/>
        <w:numPr>
          <w:ilvl w:val="0"/>
          <w:numId w:val="7"/>
        </w:numPr>
        <w:tabs>
          <w:tab w:val="clear" w:pos="708"/>
          <w:tab w:val="left" w:pos="3828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биохимическая</w:t>
      </w:r>
    </w:p>
    <w:p>
      <w:pPr>
        <w:pStyle w:val="ConsPlusTitle"/>
        <w:widowControl/>
        <w:numPr>
          <w:ilvl w:val="0"/>
          <w:numId w:val="7"/>
        </w:numPr>
        <w:tabs>
          <w:tab w:val="clear" w:pos="708"/>
          <w:tab w:val="left" w:pos="3828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енетическая </w:t>
      </w:r>
    </w:p>
    <w:p>
      <w:pPr>
        <w:pStyle w:val="ConsPlusTitle"/>
        <w:widowControl/>
        <w:numPr>
          <w:ilvl w:val="0"/>
          <w:numId w:val="7"/>
        </w:numPr>
        <w:tabs>
          <w:tab w:val="clear" w:pos="708"/>
          <w:tab w:val="left" w:pos="3828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медико-криминалистическая</w:t>
      </w:r>
    </w:p>
    <w:p>
      <w:pPr>
        <w:pStyle w:val="ConsPlusTitle"/>
        <w:widowControl/>
        <w:numPr>
          <w:ilvl w:val="0"/>
          <w:numId w:val="7"/>
        </w:numPr>
        <w:tabs>
          <w:tab w:val="clear" w:pos="708"/>
          <w:tab w:val="left" w:pos="3828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пектрографическая</w:t>
      </w:r>
    </w:p>
    <w:p>
      <w:pPr>
        <w:pStyle w:val="ConsPlusTitle"/>
        <w:widowControl/>
        <w:numPr>
          <w:ilvl w:val="0"/>
          <w:numId w:val="7"/>
        </w:numPr>
        <w:tabs>
          <w:tab w:val="clear" w:pos="708"/>
          <w:tab w:val="left" w:pos="3828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удебно-биологическая</w:t>
      </w:r>
    </w:p>
    <w:p>
      <w:pPr>
        <w:pStyle w:val="ConsPlusTitle"/>
        <w:widowControl/>
        <w:numPr>
          <w:ilvl w:val="0"/>
          <w:numId w:val="7"/>
        </w:numPr>
        <w:tabs>
          <w:tab w:val="clear" w:pos="708"/>
          <w:tab w:val="left" w:pos="3828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удебно-гистологическая</w:t>
      </w:r>
    </w:p>
    <w:p>
      <w:pPr>
        <w:pStyle w:val="ConsPlusTitle"/>
        <w:widowControl/>
        <w:numPr>
          <w:ilvl w:val="0"/>
          <w:numId w:val="7"/>
        </w:numPr>
        <w:tabs>
          <w:tab w:val="clear" w:pos="708"/>
          <w:tab w:val="left" w:pos="3828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удебно-химическая</w:t>
      </w:r>
    </w:p>
    <w:p>
      <w:pPr>
        <w:pStyle w:val="ConsPlusTitle"/>
        <w:widowControl/>
        <w:numPr>
          <w:ilvl w:val="0"/>
          <w:numId w:val="7"/>
        </w:numPr>
        <w:tabs>
          <w:tab w:val="clear" w:pos="708"/>
          <w:tab w:val="left" w:pos="3828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удебно-цитологическая</w:t>
      </w:r>
    </w:p>
    <w:p>
      <w:pPr>
        <w:pStyle w:val="ConsPlusTitle"/>
        <w:widowControl/>
        <w:numPr>
          <w:ilvl w:val="0"/>
          <w:numId w:val="7"/>
        </w:numPr>
        <w:tabs>
          <w:tab w:val="clear" w:pos="708"/>
          <w:tab w:val="left" w:pos="3828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химико-токсикологическая</w:t>
      </w:r>
    </w:p>
    <w:p>
      <w:pPr>
        <w:pStyle w:val="ConsPlusTitle"/>
        <w:widowControl/>
        <w:tabs>
          <w:tab w:val="clear" w:pos="708"/>
          <w:tab w:val="left" w:pos="3828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tabs>
          <w:tab w:val="clear" w:pos="708"/>
          <w:tab w:val="left" w:pos="3828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     </w:t>
      </w:r>
      <w:r>
        <w:rPr>
          <w:rFonts w:cs="Times New Roman" w:ascii="Times New Roman" w:hAnsi="Times New Roman"/>
          <w:i/>
          <w:sz w:val="28"/>
        </w:rPr>
        <w:t>Лицензия</w:t>
      </w:r>
      <w:r>
        <w:rPr>
          <w:rFonts w:cs="Times New Roman" w:ascii="Times New Roman" w:hAnsi="Times New Roman"/>
          <w:b w:val="false"/>
          <w:sz w:val="28"/>
        </w:rPr>
        <w:t xml:space="preserve">  учреждения на оказываемые услуги: № 43-01-000699 от 24.12.2009г.</w:t>
      </w:r>
    </w:p>
    <w:p>
      <w:pPr>
        <w:pStyle w:val="ConsPlusTitle"/>
        <w:widowControl/>
        <w:tabs>
          <w:tab w:val="clear" w:pos="708"/>
          <w:tab w:val="left" w:pos="3828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</w:r>
    </w:p>
    <w:p>
      <w:pPr>
        <w:pStyle w:val="ConsPlusTitle"/>
        <w:widowControl/>
        <w:tabs>
          <w:tab w:val="clear" w:pos="708"/>
          <w:tab w:val="left" w:pos="3828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3. Перечень официально изданных санитарных норм и правил, на основании которых проводится производственный контроль в соответствии с осуществляемой деятельностью:</w:t>
      </w:r>
    </w:p>
    <w:p>
      <w:pPr>
        <w:pStyle w:val="ConsPlusNormal"/>
        <w:widowControl/>
        <w:numPr>
          <w:ilvl w:val="0"/>
          <w:numId w:val="3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З  «О санитарно-эпидемиологическом благополучии населения» № 52-ФЗ от 30.03.1999г.</w:t>
      </w:r>
    </w:p>
    <w:p>
      <w:pPr>
        <w:pStyle w:val="ConsPlusNormal"/>
        <w:widowControl/>
        <w:numPr>
          <w:ilvl w:val="0"/>
          <w:numId w:val="3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он Российской Федерации «О сертификации продукции и услуг» от 10.07.1991г.</w:t>
      </w:r>
    </w:p>
    <w:p>
      <w:pPr>
        <w:pStyle w:val="ConsPlusNormal"/>
        <w:widowControl/>
        <w:numPr>
          <w:ilvl w:val="0"/>
          <w:numId w:val="3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 1.1.2193-07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Изменения и дополнения № 1 к СП 1.1.1058-01.</w:t>
      </w:r>
    </w:p>
    <w:p>
      <w:pPr>
        <w:pStyle w:val="ConsPlusNormal"/>
        <w:widowControl/>
        <w:numPr>
          <w:ilvl w:val="0"/>
          <w:numId w:val="3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анПиН 2.2.4.548-96 «Гигиенические требования к микроклимату производственных помещений». </w:t>
      </w:r>
    </w:p>
    <w:p>
      <w:pPr>
        <w:pStyle w:val="ConsPlusNormal"/>
        <w:widowControl/>
        <w:numPr>
          <w:ilvl w:val="0"/>
          <w:numId w:val="3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нПиН 2.2.1./2.1.1.1278-03 «Гигиенические требования к естественному, искусственному и совмещенному освещению жилых и общественных зданий».</w:t>
      </w:r>
    </w:p>
    <w:p>
      <w:pPr>
        <w:pStyle w:val="ConsPlusNormal"/>
        <w:widowControl/>
        <w:numPr>
          <w:ilvl w:val="0"/>
          <w:numId w:val="3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нПиН 2.2.2./2.4.1340-03 «Гигиенические требования к персональным электронно-вычислительным машинам и организации работы»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 xml:space="preserve">Отраслевой стандарт ОСТ-42-21-2-85 «Стерилизация и дезинфекция изделий медицинского назначения». 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МУ 287-113 «Методические указания по дезинфекции, предстерилизационной очистке, стерилизации изделий медицинского назначения».</w:t>
      </w:r>
    </w:p>
    <w:p>
      <w:pPr>
        <w:pStyle w:val="ConsPlusNormal"/>
        <w:widowControl/>
        <w:numPr>
          <w:ilvl w:val="0"/>
          <w:numId w:val="3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 3.5.1378-03 «Санитарно-эпидемиологические требования к организации и осуществлению дезинфекционной деятельности».</w:t>
      </w:r>
    </w:p>
    <w:p>
      <w:pPr>
        <w:pStyle w:val="ConsPlusNormal"/>
        <w:widowControl/>
        <w:numPr>
          <w:ilvl w:val="0"/>
          <w:numId w:val="3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 3.1./3.2.1379-03 «Общие требования по профилактике инфекционных и паразитарных болезней»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Руководство Р.3.5.1904-04 «Использование ультрафиолетового бактерицидного излучения для обеззараживания воздуха в помещениях».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анПиН 2.1.7.2790-10 «Санитарно-эпидемиологические требования к обращению с отходами»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ГОСТ 12.1.005-88 «ССБТ. Общие санитарно-гигиенические требования к воздуху рабочей зоны»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Приказ Минздравмедпрома от 14.03.96г. № 90 «О порядке проведения предварительных и периодических осмотров работников и медицинских регламентов допуска к профессии»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w:rPr>
          <w:rFonts w:eastAsia="MS Mincho;ＭＳ 明朝"/>
          <w:sz w:val="28"/>
        </w:rPr>
        <w:t>Приказ МЗ РФ от 16.08.2004г.  № 83 «Об утверждении перечней вредных и (или) опасных производственных факторов и работ, при выполнении которых проводятся предварительные  и периодические медицинские осмотры», дополненный приказом № 338 от 16.05.2005г. «О внесении изменений в приложение № 2 к приказу № 83 от 16.08.2004г.»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4"/>
        </w:rPr>
      </w:pPr>
      <w:r>
        <w:rPr>
          <w:sz w:val="28"/>
        </w:rPr>
        <w:t>СанПиН 2.1.3.2630-10 «Санитарно-эпидемиологические требования к организациям, осуществляющим медицинскую деятельность»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4. Ответственность</w:t>
      </w:r>
      <w:r>
        <w:rPr>
          <w:sz w:val="28"/>
        </w:rPr>
        <w:t xml:space="preserve"> за организацию производственного контроля, за соблюдение и выполнение санитарных правил возложены на заместителя начальника бюро Е.Н. Семёнов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5. Наименование и адреса организаций, осуществляющих исследования по производственному контролю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Испытательно-аналитическая лаборатория ООО «Лаборатория-100»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. Киров, Октябрьский проспект, 125 офис 402, т/ф 405-404; 405-406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Аттестат аккредитации Федерального агентства по техническому регулированию и метрологии № РОСС </w:t>
      </w:r>
      <w:r>
        <w:rPr>
          <w:sz w:val="28"/>
          <w:lang w:val="en-US"/>
        </w:rPr>
        <w:t>RU</w:t>
      </w:r>
      <w:r>
        <w:rPr>
          <w:sz w:val="28"/>
        </w:rPr>
        <w:t>.0001.515601 от 11.07.2005 в Государственном реестре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Аттестат аккредитации Минздравсоцразвития № РОСС </w:t>
      </w:r>
      <w:r>
        <w:rPr>
          <w:sz w:val="28"/>
          <w:lang w:val="en-US"/>
        </w:rPr>
        <w:t>RU</w:t>
      </w:r>
      <w:r>
        <w:rPr>
          <w:sz w:val="28"/>
        </w:rPr>
        <w:t>.0013.11 ОТ 357 Договор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 xml:space="preserve">6. Перечень вредных производственных факторов в структурных подразделениях: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 подразделе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дные фактор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 в соответствии с пунктами приказа № 83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дебно-химическое отделе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2.8. Соляная кислот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2.32. Серная кислот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2.46. Хлорофор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5. Производственный шум (газовый хроматограф, вытяжной шкаф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. Зрительно напряженные работы: (микроскоп, компьютер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дебно-биологическое отделе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2.1 Азотная кислот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2.32. Серная кислот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2.46. Хлорофор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2. Зрительно напряженные работы: (микроскоп, компьютер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дебно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истологическое отделе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2.1.  Азотная кислот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2.8.  Соляная кислот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2.46. Хлорофор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2 Зрительно напряженные работы (микроскоп, компьютер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деление медицинской криминалисти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2.1. Азотная кислот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2.8. Соляная кислот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2.15. Уксусная кислот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2.32. Серная кислот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2. Зрительно напряженные работы (микроскоп, компьютер)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натологический отдел № 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2.2 Формали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2.32 Сероводород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1.1. Физические перегрузки (подъем и перемещение тяжестей: разовое – более 30 кг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2. Зрительно напряженные работы (компьютер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дел экспертизы потерпевших, обвиняемых и др. лиц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2. Зрительно напряженные работы (компьютер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2. Зрительно напряженные работы (компьютер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методотде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2. Зрительно напряженные работы (компьютер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ухгалтер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2. Зрительно напряженные работы (компьютер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озчасть (водители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4.1. Локальная вибрац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4.2. Общая вибрац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Хозчаст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3.3. Синтетические моющие средств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8.1. Общее охлаждение (на открытой территории при средней температуре в зимнее время от –10 градусов и ниже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1.1. Физические перегрузк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2. Зрительно напряженные работы (компьютер)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7. Охрана труда и здоровья сотрудников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приказом департамента здравоохранения Кировской области от 28.04.2006г. № 322 медицинское обслуживание сотрудников Кировского областного бюро судебно-медицинской экспертизы, включая проведение предварительных медицинских осмотров при поступлении на работу и периодических медицинских осмотров осуществляет ГЛПУ «Кировский областной гериатрический центр»  (письмо департамента здравоохранения Кировской области от 23.05.2006г. № 02-17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раз в 5 лет периодический медицинский осмотр сотрудники бюро проходят в Кировском областном диагностическом центре (Кировский областной центр профессиональной патологии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/>
        <w:t>8. Перечень должностей работников, подлежащих предварительным и периодическим медицинским осмотрам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701"/>
        <w:gridCol w:w="3969"/>
        <w:gridCol w:w="1417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тд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редные производственные факт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ерио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ичность осмотра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имиче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ач судмедэкспер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лороформ; соляная, серная кислота; инфицированный матери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 в год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абора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лороформ; соляная, серная кислота; инфицированный матери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 в год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нитар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лороформ; соляная, серная кисло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фицированный материал, синтетические моющие средства, хлорсодержащие дезинфекта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 в год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ологиче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ач судмедэкспер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лороформ; азотная, серная кисло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фицированный матери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 в год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абора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лороформ; азотная, серная кисло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фицированный матери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 в год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нитар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лороформ; азотная, серная кисло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нтетические моющие средств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лорсодержащие дезинфектанты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фицированный матери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 в год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истологиче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ач судмедэкспер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лороформ; азотная, соляная кислота; инфицированный матери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 в год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абора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лороформ; азотная, соляная кислота; инфицированный матери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 в год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нитар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лорсодержащие дезинфектанты, синтетические моющи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 в год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анатологический отдел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ач судмедэкспер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роводород, формалин, инфицированный матери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 в год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дсест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алин, серовод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 в год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дрегистра-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ровод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 в год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нита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роводород, формалин, физические нагрузки, инфицированный материал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лорсодержащие дезинфекта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 в год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нитар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ероводород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интетические моющие средства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лорсодержащие дезинфекта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 в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жур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нита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ровод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 в год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дицинской криминали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ач судмедэкспер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ксусная,  серная, соляная, азотная кислота; инфицированный матери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 в год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абора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ксусная,  серная, соляная, азотная кислота; инфицированный матери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 в год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нитар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нтетические моющие средства, хлорсодержащие дезинфекта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 в год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дел экспертизы живы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ач судмедэкспер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яжение з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 в год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дсест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яжение з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 в год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дрегистра-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яжение з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 в год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нитар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нтетические моющие средства, хлорсодержащие дезинфекта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 в год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методот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ач судмедэкспер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яжение з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 в год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дсест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яжение з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 в год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.о. нач. бюр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яжение з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 в год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. нач. бюр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яжение з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 в год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ая медсест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роводород, напряжение з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 в год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. отд. кад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яжение з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 в год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граммис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яжение з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 в год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хгалте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хгалт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яжение з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 в год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ономис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яжение з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 в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нцеля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. канцелярией, секрета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яжение з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 в год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оз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чальник хоз. отде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роводород, напряжение з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 в год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.хо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роводород, напряжение з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 в год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и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ум, локальная и общая вибрация, управление транспортным средст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 в год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ор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ие нагрузки, общее охлаж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 в год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есарь-сантех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ровод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 в год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орщи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нтетические моющи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 в год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рдеробщи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ие нагруз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 в год</w:t>
            </w:r>
          </w:p>
        </w:tc>
      </w:tr>
    </w:tbl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lineRule="auto" w:line="36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енность сотрудников спецодеждой, средствами индивидуальной защиты и гигиены производится согласно установленных отраслевых норм.</w:t>
      </w:r>
    </w:p>
    <w:p>
      <w:pPr>
        <w:pStyle w:val="ConsPlusNormal"/>
        <w:widowControl/>
        <w:spacing w:lineRule="auto" w:line="36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ля оказания экстренной и неотложной медицинской помощи в каждом структурном подразделении учреждения  имеется  аптечка. </w:t>
      </w:r>
    </w:p>
    <w:p>
      <w:pPr>
        <w:pStyle w:val="ConsPlusNormal"/>
        <w:widowControl/>
        <w:spacing w:lineRule="auto" w:line="36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требованиями безопасности приемов и методов работы в каждом структурном подразделении ведется журнал регистрации инструктажа по технике безопасности (первичный при приеме на работу и повторный), заполняется своевременно.</w:t>
      </w:r>
    </w:p>
    <w:p>
      <w:pPr>
        <w:pStyle w:val="ConsPlusNormal"/>
        <w:widowControl/>
        <w:spacing w:lineRule="auto" w:line="36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Перечень форм учета и отчетности при проведении производственного контроля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PlusNormal"/>
        <w:widowControl/>
        <w:numPr>
          <w:ilvl w:val="0"/>
          <w:numId w:val="5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околы лабораторных исследований и  испытаний (замеры физических факторов, искусственной освещенности, микроклимата);</w:t>
      </w:r>
    </w:p>
    <w:p>
      <w:pPr>
        <w:pStyle w:val="ConsPlusNormal"/>
        <w:widowControl/>
        <w:numPr>
          <w:ilvl w:val="0"/>
          <w:numId w:val="5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спорта вентиляционных систем и протоколы их исследования;</w:t>
      </w:r>
    </w:p>
    <w:p>
      <w:pPr>
        <w:pStyle w:val="ConsPlusNormal"/>
        <w:widowControl/>
        <w:numPr>
          <w:ilvl w:val="0"/>
          <w:numId w:val="5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чные медицинские карточки с результатами медосмотра;</w:t>
      </w:r>
    </w:p>
    <w:p>
      <w:pPr>
        <w:pStyle w:val="ConsPlusNormal"/>
        <w:widowControl/>
        <w:numPr>
          <w:ilvl w:val="0"/>
          <w:numId w:val="5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ительные акты медицинского осмотра сотрудников  в соответствии с приказом МЗ РФ от 14.03.1996 г.  № 90;</w:t>
      </w:r>
    </w:p>
    <w:p>
      <w:pPr>
        <w:pStyle w:val="ConsPlusNormal"/>
        <w:widowControl/>
        <w:numPr>
          <w:ilvl w:val="0"/>
          <w:numId w:val="5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кументация на оборудование, инструменты, дезинфицирующие средства;</w:t>
      </w:r>
    </w:p>
    <w:p>
      <w:pPr>
        <w:pStyle w:val="ConsPlusNormal"/>
        <w:widowControl/>
        <w:numPr>
          <w:ilvl w:val="0"/>
          <w:numId w:val="5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говора на вывоз бытовых  и утилизацию медицинских отходов;</w:t>
      </w:r>
    </w:p>
    <w:p>
      <w:pPr>
        <w:pStyle w:val="ConsPlusNormal"/>
        <w:widowControl/>
        <w:numPr>
          <w:ilvl w:val="0"/>
          <w:numId w:val="5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говор на централизованную стирку;</w:t>
      </w:r>
    </w:p>
    <w:p>
      <w:pPr>
        <w:pStyle w:val="ConsPlusNormal"/>
        <w:widowControl/>
        <w:numPr>
          <w:ilvl w:val="0"/>
          <w:numId w:val="5"/>
        </w:numPr>
        <w:spacing w:lineRule="auto" w:line="360"/>
        <w:ind w:left="357" w:hanging="35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кладные о сдаче отработанных люминесцентных и бактерицидных ламп;</w:t>
      </w:r>
    </w:p>
    <w:p>
      <w:pPr>
        <w:pStyle w:val="ConsPlusNormal"/>
        <w:widowControl/>
        <w:numPr>
          <w:ilvl w:val="0"/>
          <w:numId w:val="5"/>
        </w:numPr>
        <w:spacing w:lineRule="auto" w:line="360"/>
        <w:ind w:left="357" w:hanging="35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урнал учета качества  стерилизации изделий медицинского назначения;</w:t>
      </w:r>
    </w:p>
    <w:p>
      <w:pPr>
        <w:pStyle w:val="ConsPlusNormal"/>
        <w:widowControl/>
        <w:numPr>
          <w:ilvl w:val="0"/>
          <w:numId w:val="5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урналы учета работы бактерицидных ламп (в каждом структурном подразделении);</w:t>
      </w:r>
    </w:p>
    <w:p>
      <w:pPr>
        <w:pStyle w:val="ConsPlusNormal"/>
        <w:widowControl/>
        <w:numPr>
          <w:ilvl w:val="0"/>
          <w:numId w:val="5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урналы учета проведения генеральных уборок (в каждом структурном подразделении);</w:t>
      </w:r>
    </w:p>
    <w:p>
      <w:pPr>
        <w:pStyle w:val="ConsPlusNormal"/>
        <w:widowControl/>
        <w:numPr>
          <w:ilvl w:val="0"/>
          <w:numId w:val="5"/>
        </w:numPr>
        <w:spacing w:lineRule="auto" w:line="360"/>
        <w:ind w:left="357" w:hanging="35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урнал регистрации инструктажей по технике безопасности;</w:t>
      </w:r>
    </w:p>
    <w:p>
      <w:pPr>
        <w:pStyle w:val="ConsPlusNormal"/>
        <w:widowControl/>
        <w:numPr>
          <w:ilvl w:val="0"/>
          <w:numId w:val="5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чественные сертификаты на изделия медицинского назначения  и дезинфицирующие средст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10. Текущая дезинфекция:</w:t>
      </w:r>
    </w:p>
    <w:p>
      <w:pPr>
        <w:pStyle w:val="ConsPlusNormal"/>
        <w:widowControl/>
        <w:spacing w:lineRule="auto" w:line="360"/>
        <w:ind w:firstLine="3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кущие и генеральные уборки производственных помещений бюро осуществляются согласно утвержденным инструкциям по проведению текущей и генеральной уборки в структурных подразделениях  Кировского областного бюро судебно-медицинской экспертизы.</w:t>
      </w:r>
    </w:p>
    <w:p>
      <w:pPr>
        <w:pStyle w:val="ConsPlusNormal"/>
        <w:widowControl/>
        <w:spacing w:lineRule="auto" w:line="360"/>
        <w:ind w:firstLine="3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ззараживание воздуха производится УФ – облучателями закрытого типа во всех помещениях, где проводятся работы с биологическим материалом.</w:t>
      </w:r>
    </w:p>
    <w:p>
      <w:pPr>
        <w:pStyle w:val="ConsPlusNormal"/>
        <w:widowControl/>
        <w:spacing w:lineRule="auto" w:line="360"/>
        <w:ind w:firstLine="3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фик работы воздушных облучателей  регламентируется в соответствии с эксплутационными инструкциями. Время работы бактерицидных ламп фиксируется в журнале учета работы бактерицидных ламп в каждом структурном подразделении.</w:t>
      </w:r>
    </w:p>
    <w:p>
      <w:pPr>
        <w:pStyle w:val="ConsPlusNormal"/>
        <w:widowControl/>
        <w:spacing w:lineRule="auto" w:line="360"/>
        <w:ind w:firstLine="3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используемые в работе изделия медицинского назначения и средства для  дезинфекции применяются только при наличии сертификата качества.</w:t>
      </w:r>
    </w:p>
    <w:p>
      <w:pPr>
        <w:pStyle w:val="ConsPlusNormal"/>
        <w:widowControl/>
        <w:spacing w:lineRule="auto" w:line="360"/>
        <w:ind w:firstLine="3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отделе экспертизы потерпевших, обвиняемых и др. лиц контроль качества предстерилизационной очистки  и стерилизации изделий медицинского назначения учитывается в журнале ф. № 366/у и журнале учета качества стерилизации изделий медицинского назначения.   </w:t>
      </w:r>
    </w:p>
    <w:p>
      <w:pPr>
        <w:pStyle w:val="ConsPlusNormal"/>
        <w:widowControl/>
        <w:spacing w:lineRule="auto" w:line="360"/>
        <w:ind w:firstLine="3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утренняя  отделка помещений бюро должна быть выполнена в соответствии с их функциональным назначением и доступна для влажной уборки с применением дезинфектан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11. Контроль санитарно-эпидемиологического режима и охраны труда сотрудников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2835"/>
        <w:gridCol w:w="141"/>
        <w:gridCol w:w="1701"/>
        <w:gridCol w:w="1843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профилактических работ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роведения работ, объекты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риодичност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е лица</w:t>
            </w:r>
          </w:p>
        </w:tc>
      </w:tr>
      <w:tr>
        <w:trPr>
          <w:cantSplit w:val="true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Производственные помещения</w:t>
            </w:r>
          </w:p>
        </w:tc>
      </w:tr>
      <w:tr>
        <w:trPr>
          <w:trHeight w:val="137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енеральные уборки  с применением моющих растворов и дезинфицирующих средств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производственные помещ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соответств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утвержденными инструкц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едующие структурных подразделений, ст. медсестры, ст. лаборан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кущие влажные уборки с применением моющих растворов и дезинфицирующих средств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се производственные помещен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соответствии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утвержденными инструкц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жеднев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едующие структурных подразделений, ст. медсестры, ст. лаборан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блюдение режима обеззараживания воздушной среды  в производственных помещениях бюро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ет времени работы УФ-облучателей возду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жедневно каждой еди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. медсестры, ст. лаборан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оевременность замены и утилизации бактерицидных ламп и облучате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 мере необход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едующие структурных подразделений, нач. хоз. отдела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 за санитарно-техническим состоянием помещений бюро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зуальный контроль качества проведения  текущих и генеральных уборок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ая медсестра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ояние, маркировка и хранение уборочного инвент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. медсестры, ст. лаборан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оевременность устранения аварийного состояния санитарно-технического оборуд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хозяйственного отдел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 за периодичностью и качеством дератизационных и дезинсекционных работ в служебно-производственных помещениях, наличие договоров на услуг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сутствие в помещениях грызунов и насекомых, имеющих санитарно-эпидемиолог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хозяйственного отдела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 за качеством дезинфицирующих средств: условиями хранения и приготовления рабочих растворов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ачественные сертификаты и удостоверения. Предпочтение только умеренно- и малоопасным дезинфицирующим средства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ая медсестра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спеченность промаркированными, герметично закрывающимися емкостями для хранения рабочих дезраство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. медсестры, ст. лаборанты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блюдение санитарно-эпидемиологического режима сбора, хранения и утилизации отходов бюро, санитарного состояния прилегающей территори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запаса одноразовых полиэтиленовых пакетов для сбора отходов, своевременность удаления от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ственный за утилизацию отходов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договоров на вывоз и утилизацию от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хозяйственного отдела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 за состоянием медицинского и технологического оборудовани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технических паспортов, качественных сертификатов, санитарно-гигиенических заключений и другой документации на обору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едующие структурных подразделений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актов поверки измерительных приб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ственный за метрологи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 за соблюдением правил охраны труда сотрудников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ичный инструктаж по технике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 приеме на рабо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ственный за охрану тру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ный инструктаж по технике безопас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ственный за охрану тру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Дезинфекционно-стерилизационный режи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зинфекция и стерилизация корнцан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чество предстерилизационной очистки и стери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 каждой очист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шая медсестра ОЭЖ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зинфекция изделий медицинского назначения и обору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блюдение правил и режимов дезинфек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шие медсестры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ая медсестр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12. Перечень химических веществ и иных факторов, представляющих потенциальную опасность для человека и среды его обитания, в отношении которых необходима организация лабораторных исследований и их периодичность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4819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производственного контро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ируемый показ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ичность исследования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изводственные и служебные помещ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нтиляция (исследование эффективности работы вентиляции и ее технический контро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в год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роклимат (температура, относительная влажность, скорость движения воздух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раза в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в теплый и холодный периоды года)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вещенность (уровень естественной и искусственной освещенности, коэффициент пульс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в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изводственный шу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в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дух рабочей зон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лороформ; азотная, серная, соляная, уксусная кислоты, формальдегид, сероводород, хлорсодержащие дезинфекта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в год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13. Контроль за сбором, хранением, удалением и утилизацией технологических отходов</w:t>
      </w:r>
      <w:r>
        <w:rPr>
          <w:rFonts w:cs="Times New Roman" w:ascii="Times New Roman" w:hAnsi="Times New Roman"/>
          <w:sz w:val="28"/>
        </w:rPr>
        <w:t xml:space="preserve"> в учреждении осуществляется согласно пакету документов по утилизации отходов, образующихся в структурных подразделениях бюро:</w:t>
      </w:r>
    </w:p>
    <w:p>
      <w:pPr>
        <w:pStyle w:val="Normal"/>
        <w:numPr>
          <w:ilvl w:val="0"/>
          <w:numId w:val="4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ция по правилам сбора, хранения и удаления отходов ЛПУ, в соответствии с СанПиН 2.1.7.2790-10 «Санитарно-эпидемиологические требования к обращению с отходами»; </w:t>
      </w:r>
    </w:p>
    <w:p>
      <w:pPr>
        <w:pStyle w:val="ConsPlusNormal"/>
        <w:widowControl/>
        <w:numPr>
          <w:ilvl w:val="0"/>
          <w:numId w:val="4"/>
        </w:numPr>
        <w:spacing w:lineRule="auto" w:line="360"/>
        <w:ind w:left="357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трукция для ответственного специалиста за сбор, хранение</w:t>
      </w:r>
      <w:r>
        <w:rPr>
          <w:rFonts w:cs="Times New Roman" w:ascii="Times New Roman" w:hAnsi="Times New Roman"/>
          <w:sz w:val="28"/>
        </w:rPr>
        <w:t xml:space="preserve"> и удаление отходов в Кировском областном бюро судебно-медицинской экспертизы;</w:t>
      </w:r>
    </w:p>
    <w:p>
      <w:pPr>
        <w:pStyle w:val="ConsPlusNormal"/>
        <w:widowControl/>
        <w:numPr>
          <w:ilvl w:val="0"/>
          <w:numId w:val="4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трукция для ответственного специалиста, организующего работу по обращению с отходами в подразделении Кировского областного бюро судебно-медицинской экспертизы;</w:t>
      </w:r>
    </w:p>
    <w:p>
      <w:pPr>
        <w:pStyle w:val="ConsPlusNormal"/>
        <w:widowControl/>
        <w:numPr>
          <w:ilvl w:val="0"/>
          <w:numId w:val="4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трукция для медицинского и обслуживающего персонала структурных подразделений Кировского областного бюро судебно-медицинской экспертизы, непосредственно осуществляющего сбор, временное хранение и транспортировку отходов;</w:t>
      </w:r>
    </w:p>
    <w:p>
      <w:pPr>
        <w:pStyle w:val="ConsPlusNormal"/>
        <w:widowControl/>
        <w:numPr>
          <w:ilvl w:val="0"/>
          <w:numId w:val="4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хема утилизации отходов класса А, Б, Г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lineRule="auto" w:line="360"/>
        <w:ind w:firstLine="3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илизация отходов класса А осуществляется согласно договора № 9-231 от 17.12.2008 года с ООО «КДУ-4».</w:t>
      </w:r>
    </w:p>
    <w:p>
      <w:pPr>
        <w:pStyle w:val="ConsPlusNormal"/>
        <w:widowControl/>
        <w:spacing w:lineRule="auto" w:line="360"/>
        <w:ind w:firstLine="3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илизация ртутных ламп и ртутных термометров производится силами и средствами ОАО «Куприт» по разовым договорам.</w:t>
      </w:r>
    </w:p>
    <w:p>
      <w:pPr>
        <w:pStyle w:val="ConsPlusNormal"/>
        <w:widowControl/>
        <w:spacing w:lineRule="auto" w:line="360"/>
        <w:ind w:firstLine="3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боты по дезинсекции и дератизации проводит ООО «Формед» по договору № 43 от 12.01.09г.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14. Текущий ремонт:</w:t>
      </w:r>
    </w:p>
    <w:p>
      <w:pPr>
        <w:pStyle w:val="ConsPlusNormal"/>
        <w:widowControl/>
        <w:spacing w:lineRule="auto" w:line="360"/>
        <w:ind w:firstLine="3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ранение текущих дефектов (ликвидация протечек на потолках и стенах, следов сырости и плесени, заделка трещин, щелей, выбоин, восстановление отслоившейся облицовочной плитки, дефектов напольных покрытий) проводится незамедлительно с оформлением заявки на ремонт в специальном журнале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Перечень должностных лиц, на которых возложены функции по осуществлению производственного контроля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2268"/>
        <w:gridCol w:w="2126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</w:rPr>
              <w:t>п/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Раздел производственного контрол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Ответственный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 наличием официально изданных санитарных документов в соответствии с осуществляемой деятельность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ач оргметод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денцова А.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 условиями труда персонала, осуществление мероприятий по их улучш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хозяйствен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Щуров Ю.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медицинских осмот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ая медсест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ляева Е.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сбора, хранения и удаления отходов, образующихся в структурных подразделениях бюр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ветственный за организацию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соответстви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приказом по бюр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рков В.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контроля за санитарно-технологическим состоянием помещений (вентиляция, освещение, микроклима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хозяйствен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Щуров Ю.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дезинсекционных и дератизационных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едующая хозяй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ирина Г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зуальный контроль за выполнением санитарно-противоэпидемических мероприятий (в каждом подразделении бюр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в.  отделами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.медсестры, главная медсест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 xml:space="preserve">16. В случае возникновения возможных аварийных ситуаций </w:t>
      </w:r>
      <w:r>
        <w:rPr>
          <w:rFonts w:cs="Times New Roman" w:ascii="Times New Roman" w:hAnsi="Times New Roman"/>
          <w:i/>
          <w:sz w:val="28"/>
        </w:rPr>
        <w:t>(</w:t>
      </w:r>
      <w:r>
        <w:rPr>
          <w:rFonts w:cs="Times New Roman" w:ascii="Times New Roman" w:hAnsi="Times New Roman"/>
          <w:sz w:val="24"/>
        </w:rPr>
        <w:t>аварийные ситуации на водопроводных сетях, прекращение подачи холодной и горячей воды; аварийная ситуация на внутренних и наружных сетях канализации; аварийная ситуация на электросетях; прекращение вывоза отходов; работа персонала при отсутствии допуска к работе)</w:t>
      </w:r>
      <w:r>
        <w:rPr>
          <w:rFonts w:cs="Times New Roman" w:ascii="Times New Roman" w:hAnsi="Times New Roman"/>
          <w:b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создающих угрозу санитарно-эпидемиологическому благополучию населения, информировать территориальное управление Роспотребнадзора по Кировской области в течение 24 часов по телефону:</w:t>
      </w:r>
    </w:p>
    <w:p>
      <w:pPr>
        <w:pStyle w:val="ConsPlusNormal"/>
        <w:widowControl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64-84-36 – руководитель Управления  </w:t>
      </w:r>
      <w:r>
        <w:rPr>
          <w:rFonts w:cs="Times New Roman" w:ascii="Times New Roman" w:hAnsi="Times New Roman"/>
          <w:b/>
          <w:i/>
          <w:sz w:val="28"/>
        </w:rPr>
        <w:t>Елизавета Аркадьевна Белоусова</w:t>
      </w:r>
    </w:p>
    <w:p>
      <w:pPr>
        <w:pStyle w:val="ConsPlusNormal"/>
        <w:widowControl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67-51-91 – начальник эпид. отдела    </w:t>
      </w:r>
      <w:r>
        <w:rPr>
          <w:rFonts w:cs="Times New Roman" w:ascii="Times New Roman" w:hAnsi="Times New Roman"/>
          <w:b/>
          <w:i/>
          <w:sz w:val="28"/>
        </w:rPr>
        <w:t>Любовь Валерьевна Опарина</w:t>
      </w:r>
    </w:p>
    <w:p>
      <w:pPr>
        <w:pStyle w:val="ConsPlusNormal"/>
        <w:widowControl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17. Информация о проведении производственного контроля</w:t>
      </w:r>
      <w:r>
        <w:rPr>
          <w:rFonts w:cs="Times New Roman" w:ascii="Times New Roman" w:hAnsi="Times New Roman"/>
          <w:sz w:val="28"/>
        </w:rPr>
        <w:t xml:space="preserve"> представляется в территориальное Управление Роспотребнадзора по Кировской области по первому требованию. 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  <w:szCs w:val="16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4">
    <w:name w:val="Название Знак"/>
    <w:basedOn w:val="Style13"/>
    <w:qFormat/>
    <w:rPr>
      <w:b/>
      <w:bCs/>
      <w:kern w:val="2"/>
      <w:sz w:val="32"/>
      <w:szCs w:val="32"/>
    </w:rPr>
  </w:style>
  <w:style w:type="character" w:styleId="Style15">
    <w:name w:val="Ниж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  <w:bCs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5:24:00Z</dcterms:created>
  <dc:creator>ConsultantPlus</dc:creator>
  <dc:description/>
  <cp:keywords/>
  <dc:language>en-US</dc:language>
  <cp:lastModifiedBy>Semenov</cp:lastModifiedBy>
  <dcterms:modified xsi:type="dcterms:W3CDTF">2011-05-03T09:57:00Z</dcterms:modified>
  <cp:revision>8</cp:revision>
  <dc:subject/>
  <dc:title>ГЛАВНЫЙ ГОСУДАРСТВЕННЫЙ САНИТАРНЫЙ ВРАЧ</dc:title>
</cp:coreProperties>
</file>