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Экспериментальное исследование фрагментов волос при травмах головы к дифференциации между металлическими и деревянными ударными инструментами.</w:t>
      </w:r>
    </w:p>
    <w:p>
      <w:pPr>
        <w:pStyle w:val="TextBody"/>
        <w:ind w:right="895" w:firstLine="720"/>
        <w:jc w:val="both"/>
        <w:rPr/>
      </w:pPr>
      <w:r>
        <w:rPr/>
      </w:r>
    </w:p>
    <w:p>
      <w:pPr>
        <w:pStyle w:val="TextBody"/>
        <w:ind w:right="895" w:firstLine="720"/>
        <w:jc w:val="both"/>
        <w:rPr/>
      </w:pPr>
      <w:r>
        <w:rPr/>
        <w:t xml:space="preserve">ВСТУПЛЕНИЕ:     </w:t>
      </w:r>
    </w:p>
    <w:p>
      <w:pPr>
        <w:pStyle w:val="TextBody"/>
        <w:ind w:right="175" w:firstLine="720"/>
        <w:jc w:val="both"/>
        <w:rPr/>
      </w:pPr>
      <w:r>
        <w:rPr/>
        <w:t xml:space="preserve">В судебно-медицинской практике часто встречаются травмы головы, сопровождающиеся ранами волосистой части и переломами костей черепа. При этом наблюдаются повреждения волос на определенных участках, а также формирование мелких  фрагментов волос. Фрагменты и микрочастицы волос обнаруживаются как на  орудии, так и в глубине ран головы (на краях разрыва надкостницы, и под ней, на поверхности излома кости), но не изымаются и не исследуются из-за малых размеров. С целью проверить, могут ли подобные фрагменты содержать в себе полезную для судебной медицины информацию, нами изучено около 200 травмирующих орудий, которые поступали на исследование в качестве вещественных доказательств,  54 раны головы при черепно-мозговых травмах, и проведено для сравнения около 100 экспериментов. </w:t>
      </w:r>
    </w:p>
    <w:p>
      <w:pPr>
        <w:pStyle w:val="TextBody"/>
        <w:ind w:right="895" w:firstLine="720"/>
        <w:jc w:val="both"/>
        <w:rPr/>
      </w:pPr>
      <w:r>
        <w:rPr/>
        <w:t>ИССЛЕДОВАНИЕ:</w:t>
      </w:r>
    </w:p>
    <w:p>
      <w:pPr>
        <w:pStyle w:val="TextBody"/>
        <w:tabs>
          <w:tab w:val="clear" w:pos="708"/>
          <w:tab w:val="left" w:pos="9180" w:leader="none"/>
          <w:tab w:val="left" w:pos="9355" w:leader="none"/>
        </w:tabs>
        <w:ind w:right="175" w:firstLine="720"/>
        <w:jc w:val="both"/>
        <w:rPr/>
      </w:pPr>
      <w:r>
        <w:rPr/>
        <w:t xml:space="preserve">Среди орудий были представлены металлические (ломы, молотки, топоры), деревянные (части мебели, хозяйственных инструментов). На металлических орудиях было обнаружено с помощью стереомикроскопии около 300 фрагментов волос длиной от 0,01 до 2 см, с ровными концами; на деревянных орудиях - единичные фрагменты  волос длиной от 0,4 до 3 см, большинство из которых имели расширенные в поперечнике и расщепленные края. </w:t>
      </w:r>
    </w:p>
    <w:p>
      <w:pPr>
        <w:pStyle w:val="2"/>
        <w:ind w:right="175" w:firstLine="720"/>
        <w:jc w:val="both"/>
        <w:rPr/>
      </w:pPr>
      <w:r>
        <w:rPr/>
        <w:t>В глубине ран головы, при нанесении черепно-мозговых травм металлическими   орудиями, было обнаружено около 100 аналогичных фрагментов. Все фрагменты волос исследовались при помощи микроскопа в отраженном свете, часть – электронной микроскопией.</w:t>
      </w:r>
    </w:p>
    <w:p>
      <w:pPr>
        <w:pStyle w:val="PlainText"/>
        <w:ind w:right="175" w:firstLine="720"/>
        <w:jc w:val="both"/>
        <w:rPr>
          <w:rFonts w:ascii="Times New Roman" w:hAnsi="Times New Roman" w:cs="Times New Roman"/>
          <w:sz w:val="24"/>
        </w:rPr>
      </w:pPr>
      <w:r>
        <w:rPr>
          <w:rFonts w:cs="Times New Roman" w:ascii="Times New Roman" w:hAnsi="Times New Roman"/>
          <w:sz w:val="24"/>
        </w:rPr>
        <w:t xml:space="preserve">Обращали на себя внимание в основном ровные края излома волос. Это свидетельствовало о том, что процессы разрушения волос при определенных условиях подчиняются законам разрушения твердых тел. Формирование таких микрочастиц возможно только при высокой скорости удара по волосистой части головы, ограниченной травмирующей поверхностью, с твердой подлежащей основой кости. На фрагментах обнаруживались наложения частиц краски, металла, дерева. Эти наложения были аналогичны материалу, из которого  изготовлено травмирующее орудие.  При проведении реакции Перлса (качественная реакция на наличие железа),  на фрагментах при ударе металлическим орудием, наложения железа обнаруживались в виде частиц синего цвета.    </w:t>
      </w:r>
    </w:p>
    <w:p>
      <w:pPr>
        <w:pStyle w:val="PlainText"/>
        <w:tabs>
          <w:tab w:val="clear" w:pos="708"/>
          <w:tab w:val="left" w:pos="9180" w:leader="none"/>
          <w:tab w:val="left" w:pos="10080" w:leader="none"/>
        </w:tabs>
        <w:ind w:right="175"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целью объяснения полученных результатов  были  предприняты ряд экспериментальных исследований, при которых наносились  удары  ребрами металлических и деревянных предметов по волосистой части головы.  Углы ребер были одинаковы, скорость удара 3-5 м/с (примерная скорость удара рукой человека),  удар наносился под прямым углом к подлежащей поверхности.</w:t>
      </w:r>
    </w:p>
    <w:p>
      <w:pPr>
        <w:pStyle w:val="PlainText"/>
        <w:ind w:firstLine="720"/>
        <w:jc w:val="both"/>
        <w:rPr>
          <w:rFonts w:ascii="Times New Roman" w:hAnsi="Times New Roman" w:cs="Times New Roman"/>
          <w:sz w:val="24"/>
        </w:rPr>
      </w:pPr>
      <w:r>
        <w:rPr>
          <w:rFonts w:cs="Times New Roman" w:ascii="Times New Roman" w:hAnsi="Times New Roman"/>
          <w:sz w:val="24"/>
        </w:rPr>
        <w:t>РЕЗУЛЬТАТЫ:</w:t>
      </w:r>
    </w:p>
    <w:p>
      <w:pPr>
        <w:pStyle w:val="PlainText"/>
        <w:ind w:firstLine="720"/>
        <w:jc w:val="both"/>
        <w:rPr/>
      </w:pPr>
      <w:r>
        <w:rPr>
          <w:rFonts w:cs="Times New Roman" w:ascii="Times New Roman" w:hAnsi="Times New Roman"/>
          <w:sz w:val="24"/>
        </w:rPr>
        <w:t xml:space="preserve">     </w:t>
      </w:r>
      <w:r>
        <w:rPr>
          <w:rFonts w:cs="Times New Roman" w:ascii="Times New Roman" w:hAnsi="Times New Roman"/>
          <w:sz w:val="24"/>
        </w:rPr>
        <w:t>Результаты экспериментов показали,  что  при ударе  металлическим ребром отмечался полный разрыв от 1/3 до всей толщи пучка, причем в первую очередь разрушались нижние слои волос. При этом происходило одновременное поверхностное или более глубокое разрушение кости. Под пучком волос, в краях надлома или на поверхности кости, обнаруживались множественные микрочастицы волос (более 40) длиной до от 0,01 до 0,5см. Концы 96% разделенных  волос и фрагментов  имели  поперечную  или косо-поперечную плоскость надлома, ровные или мелкозубчатые края надлома, заполненные воздухом. Повреждения стержней волос не отмечалось.</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ударе деревянным ребром происходило рассечение единичных волос (10-15) в нижних слоях пучка. Разрушение подлежащей поверхности кости носило либо поверхностный характер  в  виде  вдавления компактной пластинки,  либо вообще не имелось. Образование микрочастиц волос имело  единичный  характер (до 10), длиной от 0,4 см и более. В 30% случаев концы волос были расширены в поперечнике,  от них  отходили  множественные  веерообразные  трещины, намного превышающие толщину волоса.  В 18% волос на участке стержня, прилегающем к концам волос, имелись множественные веретенообразные трещины, заполненные воздухом.</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ЛЮЧЕНИЕ:</w:t>
      </w:r>
    </w:p>
    <w:p>
      <w:pPr>
        <w:pStyle w:val="PlainText"/>
        <w:numPr>
          <w:ilvl w:val="0"/>
          <w:numId w:val="1"/>
        </w:numPr>
        <w:ind w:left="720" w:firstLine="720"/>
        <w:jc w:val="both"/>
        <w:rPr>
          <w:rFonts w:ascii="Times New Roman" w:hAnsi="Times New Roman" w:cs="Times New Roman"/>
          <w:sz w:val="24"/>
        </w:rPr>
      </w:pPr>
      <w:r>
        <w:rPr>
          <w:rFonts w:cs="Times New Roman" w:ascii="Times New Roman" w:hAnsi="Times New Roman"/>
          <w:sz w:val="24"/>
        </w:rPr>
        <w:t>Обнаружение микрофрагментов волос на следообразующей поверхности орудия свидетельствует о том, что именно данным орудием наносился удар по волосистой части головы. Это особенно важно для опровержения возможности случайного соприкосновения орудия с окровавленной поверхностью.</w:t>
      </w:r>
    </w:p>
    <w:p>
      <w:pPr>
        <w:pStyle w:val="PlainText"/>
        <w:numPr>
          <w:ilvl w:val="0"/>
          <w:numId w:val="1"/>
        </w:numPr>
        <w:ind w:left="720" w:firstLine="720"/>
        <w:jc w:val="both"/>
        <w:rPr>
          <w:rFonts w:ascii="Times New Roman" w:hAnsi="Times New Roman" w:cs="Times New Roman"/>
          <w:sz w:val="24"/>
        </w:rPr>
      </w:pPr>
      <w:r>
        <w:rPr>
          <w:rFonts w:cs="Times New Roman" w:ascii="Times New Roman" w:hAnsi="Times New Roman"/>
          <w:sz w:val="24"/>
        </w:rPr>
        <w:t>Образование фрагментов возможно лишь при высокой скорости удара (3-5 м/с) по твердой поверхности кости орудием с ограниченной поверхностью, из материала высокой плотности.</w:t>
      </w:r>
    </w:p>
    <w:p>
      <w:pPr>
        <w:pStyle w:val="PlainText"/>
        <w:numPr>
          <w:ilvl w:val="0"/>
          <w:numId w:val="1"/>
        </w:numPr>
        <w:ind w:left="720" w:firstLine="720"/>
        <w:jc w:val="both"/>
        <w:rPr>
          <w:rFonts w:ascii="Times New Roman" w:hAnsi="Times New Roman" w:cs="Times New Roman"/>
          <w:sz w:val="24"/>
        </w:rPr>
      </w:pPr>
      <w:r>
        <w:rPr>
          <w:rFonts w:cs="Times New Roman" w:ascii="Times New Roman" w:hAnsi="Times New Roman"/>
          <w:sz w:val="24"/>
        </w:rPr>
        <w:t>При ударе металлическим ребром образуется значительно большее количество фрагментов, чем при ударе деревянным, размеры которых больше, концы изломов ровнее, повреждения менее выраженные.</w:t>
      </w:r>
    </w:p>
    <w:p>
      <w:pPr>
        <w:pStyle w:val="PlainText"/>
        <w:ind w:left="3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4.  Описанные ранее явления расщепления волос с веретенообразным расширением их в поперечнике встречаются преимущественно при ударе плоскостью и не характерны для удара ребром.   </w:t>
      </w:r>
    </w:p>
    <w:p>
      <w:pPr>
        <w:pStyle w:val="Normal"/>
        <w:ind w:right="-5" w:firstLine="720"/>
        <w:jc w:val="both"/>
        <w:rPr/>
      </w:pPr>
      <w:r>
        <w:rPr/>
        <w:t>ПРИМЕР:</w:t>
      </w:r>
    </w:p>
    <w:p>
      <w:pPr>
        <w:pStyle w:val="21"/>
        <w:rPr/>
      </w:pPr>
      <w:r>
        <w:rPr/>
        <w:t xml:space="preserve">На исследование поступил череп неизвестного человека, который был обнаружен в лесу. На черепе в затылочной области обнаружены трещины. В трещинах черепа имелось около 50 зафиксированных фрагментов волос,  длиной от 0,01 до 0,5 см. Фрагменты имели ровные поперечные или косые поверхности изломов (концы прерывания), без трещин и доломов.  На основании приведенных выше данных экспериментов, было установлено, что травма нанесена металлическим орудием по волосистой части головы с ограниченной поверхностью, с высокой скоростью. Проведенная на фрагментах волос реакция Перлса подтвердила факт нанесения удара металлическим предметом.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9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lainText">
    <w:name w:val="Plain Text"/>
    <w:basedOn w:val="Normal"/>
    <w:qFormat/>
    <w:pPr/>
    <w:rPr>
      <w:rFonts w:ascii="Courier New" w:hAnsi="Courier New" w:cs="Courier New"/>
      <w:sz w:val="20"/>
      <w:szCs w:val="20"/>
    </w:rPr>
  </w:style>
  <w:style w:type="paragraph" w:styleId="2">
    <w:name w:val="Основной текст 2"/>
    <w:basedOn w:val="Normal"/>
    <w:qFormat/>
    <w:pPr>
      <w:ind w:right="175" w:hanging="0"/>
    </w:pPr>
    <w:rPr/>
  </w:style>
  <w:style w:type="paragraph" w:styleId="3">
    <w:name w:val="Основной текст 3"/>
    <w:basedOn w:val="Normal"/>
    <w:qFormat/>
    <w:pPr/>
    <w:rPr>
      <w:b/>
      <w:bCs/>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right="175" w:hanging="0"/>
    </w:pPr>
    <w:rPr/>
  </w:style>
  <w:style w:type="paragraph" w:styleId="21">
    <w:name w:val="Основной текст с отступом 2"/>
    <w:basedOn w:val="Normal"/>
    <w:qFormat/>
    <w:pPr>
      <w:ind w:right="-5"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3:51:00Z</dcterms:created>
  <dc:creator>1</dc:creator>
  <dc:description/>
  <cp:keywords/>
  <dc:language>en-US</dc:language>
  <cp:lastModifiedBy>Алексей Мальцев</cp:lastModifiedBy>
  <cp:lastPrinted>2005-09-05T18:17:00Z</cp:lastPrinted>
  <dcterms:modified xsi:type="dcterms:W3CDTF">2005-09-08T10:26:00Z</dcterms:modified>
  <cp:revision>9</cp:revision>
  <dc:subject/>
  <dc:title>     В судебно-медицинской практике часто встречаются травмы головы, сопровождающиеся ранами волосистой части и переломами кос</dc:title>
</cp:coreProperties>
</file>