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Кочетов С.П.  ПАО МУЗ «ГБ №1». г. Энгельс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rFonts w:eastAsia="Times New Roman" w:cs="Times New Roman"/>
          <w:lang w:val="en-US"/>
        </w:rPr>
        <w:t xml:space="preserve">                   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ИЧ-инфекции.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lang w:val="en-US"/>
        </w:rPr>
        <w:t>1.</w:t>
      </w:r>
      <w:r>
        <w:rPr>
          <w:lang w:val="ru-RU"/>
        </w:rPr>
        <w:t xml:space="preserve"> Законы, приказы  МЗ РСФСР, МЗ РФ, МЗ СО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lang w:val="ru-RU"/>
        </w:rPr>
        <w:t xml:space="preserve">1. Приказ МЗ РФ №170 от 16.08.94г. «О мерах по совершенствованию профилактики и лечения ВИЧ-инфекций в Российской      Федерации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Федеральный закон РФ «О предупреждении распространения в  РФ заболевания, вызываемого ВИЧ», 1995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lang w:val="ru-RU"/>
        </w:rPr>
        <w:t xml:space="preserve">3. Приказ МЗ РФ №295 от 30.10.95г. «О введении в действие правил проведения обязательного медицинского освидетельствования на ВИЧ и перечня работников отдельных профессий, предприятий, производств, учреждений и организаций, которые проходят медицинское освидетельствование на ВИЧ»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lang w:val="ru-RU"/>
        </w:rPr>
        <w:t xml:space="preserve">4.  СП 3.1.5.2826 -10  от   11.01. 2011 «Профилактика ВИЧ-инфекции» 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ru-RU"/>
        </w:rPr>
        <w:t xml:space="preserve">                                              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</w:t>
      </w:r>
      <w:r>
        <w:rPr>
          <w:lang w:val="en-US"/>
        </w:rPr>
        <w:t>2</w:t>
      </w:r>
      <w:r>
        <w:rPr>
          <w:lang w:val="ru-RU"/>
        </w:rPr>
        <w:t xml:space="preserve">. Источники  ВИЧ-инфекции, механизм и факторы передачи.  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lang w:val="ru-RU"/>
        </w:rPr>
        <w:t>Источником ВИЧ-инфекции являются люди, инфицированные ВИЧ на любой стадии заболевания, в том числе и в инкубационном периоде.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Таблица  1</w:t>
      </w:r>
    </w:p>
    <w:tbl>
      <w:tblPr>
        <w:tblW w:w="141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1836"/>
        <w:gridCol w:w="1944"/>
        <w:gridCol w:w="1824"/>
        <w:gridCol w:w="4465"/>
        <w:gridCol w:w="3432"/>
      </w:tblGrid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№</w:t>
            </w:r>
          </w:p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0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                 </w:t>
            </w:r>
            <w:r>
              <w:rPr>
                <w:lang w:val="ru-RU"/>
              </w:rPr>
              <w:t>Механизм передачи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Факторы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ередачи (основные)</w:t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  <w:r>
              <w:rPr>
                <w:lang w:val="ru-RU"/>
              </w:rPr>
              <w:t>Естественный</w:t>
            </w:r>
          </w:p>
        </w:tc>
        <w:tc>
          <w:tcPr>
            <w:tcW w:w="62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Искусственный -артифициальный при инвазивных процедурах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/>
              <w:t>2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Контактный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Вертикальный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медицинских</w:t>
            </w:r>
          </w:p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lang w:val="ru-RU"/>
              </w:rPr>
              <w:t>нестерильным инструментом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                      </w:t>
            </w:r>
            <w:r>
              <w:rPr>
                <w:lang w:val="ru-RU"/>
              </w:rPr>
              <w:t>В   ЛПО</w:t>
            </w:r>
          </w:p>
        </w:tc>
        <w:tc>
          <w:tcPr>
            <w:tcW w:w="3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иологические жидкости:</w:t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) гомо-и гетеро половые контакты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б) контакты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лизистой или раневой поверх-ности с кровью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Инфицирование ребенка от ВИЧ-инфицированный матери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)_во время беременности;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) в родах;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)при грудном вскармливании</w:t>
            </w:r>
          </w:p>
        </w:tc>
        <w:tc>
          <w:tcPr>
            <w:tcW w:w="1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) внутривенное введение наркотиков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) нанесение татуировок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в) косметичес-кие маникюр-ные и педикюр-ные процедуры 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а) переливании крови или ее компонентов, -пересадке органов и тканей, -использовании донорской спермы, -донорского грудного молока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то ВИЧ-инфицирован-ного донора.</w:t>
            </w:r>
          </w:p>
        </w:tc>
        <w:tc>
          <w:tcPr>
            <w:tcW w:w="3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)кровь;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)компоненты крови;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)сперма;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) вагинальное отделяемое;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) грудное молоко</w:t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) через медицинский инструментарий для парентеральных вмешательств,</w:t>
            </w:r>
          </w:p>
        </w:tc>
        <w:tc>
          <w:tcPr>
            <w:tcW w:w="3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) через изделия медицинского назначения, контаминированные ВИЧ и не подвергшиеся обработке в соответст-вии с требованями нормативных документов.</w:t>
            </w:r>
          </w:p>
        </w:tc>
        <w:tc>
          <w:tcPr>
            <w:tcW w:w="3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 xml:space="preserve">.                                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</w:t>
      </w:r>
      <w:r>
        <w:rPr>
          <w:lang w:val="en-US"/>
        </w:rPr>
        <w:t>3.</w:t>
      </w:r>
      <w:r>
        <w:rPr>
          <w:lang w:val="ru-RU"/>
        </w:rPr>
        <w:t xml:space="preserve"> Стадии ВИЧ-инфекции.   Таблица 2. Стадии 1, 2А., 2 Б., 2 В.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ru-RU"/>
        </w:rPr>
        <w:t xml:space="preserve">Таблица 2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64" w:type="dxa"/>
        <w:jc w:val="left"/>
        <w:tblInd w:w="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6"/>
        <w:gridCol w:w="2316"/>
        <w:gridCol w:w="1884"/>
        <w:gridCol w:w="3840"/>
        <w:gridCol w:w="3388"/>
      </w:tblGrid>
      <w:tr>
        <w:trPr/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 xml:space="preserve">1 </w:t>
            </w:r>
            <w:r>
              <w:rPr>
                <w:lang w:val="ru-RU"/>
              </w:rPr>
              <w:t>Стадия</w:t>
            </w:r>
          </w:p>
        </w:tc>
        <w:tc>
          <w:tcPr>
            <w:tcW w:w="9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lang w:val="ru-RU"/>
              </w:rPr>
              <w:t>Стадия 2.</w:t>
            </w:r>
            <w:r>
              <w:rPr/>
              <w:t xml:space="preserve">  </w:t>
            </w:r>
            <w:r>
              <w:rPr>
                <w:lang w:val="ru-RU"/>
              </w:rPr>
              <w:t>Первичных проявлений.      Клинические формы.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Инкубации. « период окна»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Стадия 2А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lang w:val="ru-RU"/>
              </w:rPr>
              <w:t>Стадия 2 Б</w:t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lang w:val="ru-RU"/>
              </w:rPr>
              <w:t>Стадия 2 В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Бессимптомная</w:t>
            </w:r>
          </w:p>
        </w:tc>
        <w:tc>
          <w:tcPr>
            <w:tcW w:w="72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         </w:t>
            </w:r>
            <w:r>
              <w:rPr>
                <w:lang w:val="ru-RU"/>
              </w:rPr>
              <w:t xml:space="preserve">Острая ВИЧ-инфекция 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. Клинические формы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ез вторичных заболеваний.</w:t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  вторичными  заболеваниями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 Частота у инфициро-ванных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У 30-50% (1). у 50-90% (2,3) </w:t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 Частота у больных ВИЧ-нифекцией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У 85-90% больных острой ВИЧ-инфекцией</w:t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У 10-15% больных острой ВИЧ инфекцией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. Длительность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т 3 недель до 3- 8 месяцев. В ед.  случаях  до 1 года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От нескольких дней до нескольких месяцев.-Обычно-2-3 недели</w:t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т нескольких дней до нескольких месяцев. Обычно-2-3 недели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 Сроки развития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 первые 3 месяца после заражения</w:t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8. Размножение ВИЧ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  <w:r>
              <w:rPr>
                <w:lang w:val="ru-RU"/>
              </w:rPr>
              <w:t>Идет активно</w:t>
            </w:r>
          </w:p>
        </w:tc>
        <w:tc>
          <w:tcPr>
            <w:tcW w:w="91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                      </w:t>
            </w:r>
            <w:r>
              <w:rPr>
                <w:lang w:val="ru-RU"/>
              </w:rPr>
              <w:t xml:space="preserve">Активная репликация вируса в организме 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9. Антитела к ВИЧ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</w:t>
            </w:r>
            <w:r>
              <w:rPr>
                <w:lang w:val="ru-RU"/>
              </w:rPr>
              <w:t>Не вырабатываются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чинают вырабатываться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 xml:space="preserve">10 Уровень </w:t>
            </w:r>
            <w:r>
              <w:rPr>
                <w:lang w:val="en-US"/>
              </w:rPr>
              <w:t>CD4</w:t>
            </w:r>
            <w:r>
              <w:rPr>
                <w:lang w:val="ru-RU"/>
              </w:rPr>
              <w:t>-лимфоцитов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ременное снижение уровня СД4-</w:t>
            </w: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11.Клинические проявления  ВИЧ инфекции  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тсутствуют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тсутствуют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Лихорадка, высыпания на коже и слизистых, увеличение лимфати-ческих узлов, фарингит и пр. Возможно увеличение печени, селезенки, появление диареи. Иногда «асептический менингит»</w:t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2. Вторичные заболевания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тсутствуют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lang w:val="ru-RU"/>
              </w:rPr>
              <w:t>отсутствуют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отсутствуют</w:t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нгина,бактериальная пнев-мония, кандидоз,герпес и др..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) выраженность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Слабо выражены, но могут быть тяжелыми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б ) эффективность терапии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Хорошо лечатся</w:t>
            </w:r>
          </w:p>
        </w:tc>
      </w:tr>
      <w:tr>
        <w:trPr/>
        <w:tc>
          <w:tcPr>
            <w:tcW w:w="2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12. Исходы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)у большинства переходит в 3 (латентную) стадию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б) у некоторых-сразу в 4 (стадию вторичных заболеваний)                  </w:t>
            </w:r>
          </w:p>
        </w:tc>
        <w:tc>
          <w:tcPr>
            <w:tcW w:w="3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)у большинства переходит в 3 (латентную) стадию.</w:t>
            </w:r>
          </w:p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lang w:val="ru-RU"/>
              </w:rPr>
              <w:t>б) у некоторых-сразу в 4 (стадию вторичных заболев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3Стадии ВИЧ-инфекции.   Таблица 3. Стадии 3, 4А., 4 Б., 4 В.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Таблица3.                                          </w:t>
      </w:r>
    </w:p>
    <w:tbl>
      <w:tblPr>
        <w:tblW w:w="14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781"/>
        <w:gridCol w:w="1848"/>
        <w:gridCol w:w="2868"/>
        <w:gridCol w:w="2628"/>
        <w:gridCol w:w="2150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 xml:space="preserve">3 </w:t>
            </w:r>
            <w:r>
              <w:rPr>
                <w:lang w:val="ru-RU"/>
              </w:rPr>
              <w:t>стадия</w:t>
            </w:r>
          </w:p>
        </w:tc>
        <w:tc>
          <w:tcPr>
            <w:tcW w:w="7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 xml:space="preserve">Стадия 4. Стадия вторичных заболеваний.   Клинические формы в зависимости от тяжести заболевания. 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lang w:val="ru-RU"/>
              </w:rPr>
              <w:t>Стадия 5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Латентная.,бессимптом-</w:t>
            </w:r>
          </w:p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lang w:val="ru-RU"/>
              </w:rPr>
              <w:t>ная, субклиническая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Стадия 4А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Стадия 4Б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адия 4 В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Терминальная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. Сроки развития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6-10 лет после заражения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7-10 </w:t>
            </w:r>
            <w:r>
              <w:rPr>
                <w:lang w:val="ru-RU"/>
              </w:rPr>
              <w:t>лет после заражения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Иммунитет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Нарастание  иммунодефицита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3.Размножение ВИЧ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амедляется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 Антитела к ВИЧ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бнаруживаются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. Длительность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т 2 до 20 лет , в среднем 6-7лет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сколько месяцев.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6.  Уровень </w:t>
            </w:r>
            <w:r>
              <w:rPr>
                <w:lang w:val="en-US"/>
              </w:rPr>
              <w:t>CD4</w:t>
            </w:r>
            <w:r>
              <w:rPr>
                <w:lang w:val="ru-RU"/>
              </w:rPr>
              <w:t>-лимфоцитов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остепенное снижение -50-70 СД4/мм.3 в год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 уровнем 350-500   СД4/1мм.3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С уровнем 200-25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</w:t>
            </w:r>
            <w:r>
              <w:rPr>
                <w:lang w:val="ru-RU"/>
              </w:rPr>
              <w:t>СД4/1мм.3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 уровнем  менее 200-250    СД4/1мм.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7. Клинические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оявления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единственное/может от-сутствовать) увеличение лимфоузлов</w:t>
            </w:r>
          </w:p>
        </w:tc>
        <w:tc>
          <w:tcPr>
            <w:tcW w:w="94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                             </w:t>
            </w:r>
            <w:r>
              <w:rPr>
                <w:lang w:val="ru-RU"/>
              </w:rPr>
              <w:t xml:space="preserve">Может отмечаться увеличение лимфоузлов 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8. Вторичные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заболевания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</w:t>
            </w:r>
            <w:r>
              <w:rPr>
                <w:lang w:val="ru-RU"/>
              </w:rPr>
              <w:t>Бактериальные, грибковые, вирусные поражения кожи и слизистых,    опоясывающий лишай, повторные синуситы,  фарингиты.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обратимый ха-рактер поражений органов и систем.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отеря веса менее 10%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Потеря веса более 10%; необъ-яснимая диарея или лихорадка более1месяца, волосистая лейкоплакия, туберкулез легких, бактериальные, грибковые, протозойные поражения внутренних органов, пов-торный или диссемини-рующий лишай, локали-зованная саркома Капоши. 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ахексия.Генерализованные бактериальные, грибковые, протозойные заболева-ния, пневмоцистная пневмония,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андидоз пищевода, бронхов, легких; внелегоч-нный туберкулез,атипич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ые микобактериозы, дис-семинированная саркома Капоши, поражения ЦНС различной этиологии.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)Тяжесть и продолжитель-ность пораже-ний кожи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олее глубокий и продол-жительный характер кожных поражений</w:t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Тяжелые. Угрожающие жизни заболевания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) Эффект терапии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эффективн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94" w:h="11962"/>
          <w:pgMar w:left="1191" w:right="1134" w:gutter="0" w:header="804" w:top="1363" w:footer="720" w:bottom="11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</w:t>
      </w:r>
      <w:r>
        <w:rPr>
          <w:rFonts w:eastAsia="Times New Roman" w:cs="Times New Roman"/>
        </w:rPr>
        <w:t xml:space="preserve">4. </w:t>
      </w:r>
      <w:r>
        <w:rPr/>
        <w:t>СПИД-индикаторные болезни. ВОЗ 1987г. ( СПИД-ассоциируемы</w:t>
      </w:r>
      <w:r>
        <w:rPr>
          <w:lang w:val="ru-RU"/>
        </w:rPr>
        <w:t>е</w:t>
      </w:r>
      <w:r>
        <w:rPr/>
        <w:t xml:space="preserve"> заболевания)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Таблица 4</w:t>
      </w:r>
    </w:p>
    <w:tbl>
      <w:tblPr>
        <w:tblW w:w="1426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77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</w:t>
            </w:r>
            <w:r>
              <w:rPr/>
              <w:t>СПИД-индикаторные заболевания. ВОЗ 1987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 xml:space="preserve">1-я категория. Для постановки диагноза не требуется лабораторное </w:t>
            </w:r>
            <w:r>
              <w:rPr>
                <w:lang w:val="ru-RU"/>
              </w:rPr>
              <w:t>подтверждение</w:t>
            </w:r>
            <w:r>
              <w:rPr/>
              <w:t>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-я категория.  Для постановки диагноза  требуется лабораторное  подтверждения.</w:t>
            </w:r>
          </w:p>
        </w:tc>
      </w:tr>
      <w:tr>
        <w:trPr>
          <w:trHeight w:val="8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оз пищевода, бронхов или легкого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альные инфекции, сочетанные или рецидивирующие у детей до 14 лет (более 2 случаев за 2 года наблюдения): септицемия, пневмония, менингит, поражения костей и сустав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легочный криптококкоз (европейский бластомикоз)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имиокоз диссеминированный (внелегочная локализация), ВИЧ –энцефалопатия («ВИЧ-деменция»,   « СПИД -деменция»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тоспородиоз с диареей, продолжающейся более 1 месяца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топлазмоз диссеминированный с внелегочной локализацией.</w:t>
            </w:r>
          </w:p>
        </w:tc>
      </w:tr>
      <w:tr>
        <w:trPr>
          <w:trHeight w:val="10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мегаловирусные поражения каких-либо органов (за исключением и печени, селезенки и лимфатических узлов)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пориоз с диареей, персистирующий более 1 меся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пес-инфекция с язвенным поражением кожи или слизистых оболочек, персистирующие более 1 месяца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бактериоз диссеминированный (не туберкулез) с поражением прмимо легких, кожи, шейных или прикорневых лимфатическизузл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герпетические бронхиты, пневмонии, эзофагиты, любой продолжительности у больного старше 1 месяца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еркулез внелегочный  с поражением органов помимо легки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ома Капоши у больного моложе 60 лет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ома Капоши у людей старше 60 ле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фома головного мозга у больного моложе 60 лет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фома головного мозга (первичная) у людей старше 60 ле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фоцитиарная интерстициальная пневмония и/или легочная лимфоидная гиперплазия у детей в возрасте о 14 лет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-клеточные лимфомы (за исключением болезни Ходжкина) и  лимфомы неизвестного иммунофенотипа.</w:t>
            </w:r>
          </w:p>
        </w:tc>
      </w:tr>
      <w:tr>
        <w:trPr>
          <w:trHeight w:val="15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семнированная инфекция, вызванная бактериями группы </w:t>
            </w:r>
            <w:r>
              <w:rPr>
                <w:lang w:val="en-US"/>
              </w:rPr>
              <w:t>Mycobakterium</w:t>
            </w:r>
            <w:r>
              <w:rPr/>
              <w:t xml:space="preserve"> </w:t>
            </w:r>
            <w:r>
              <w:rPr>
                <w:lang w:val="en-US"/>
              </w:rPr>
              <w:t>avium</w:t>
            </w:r>
            <w:r>
              <w:rPr/>
              <w:t xml:space="preserve"> </w:t>
            </w:r>
            <w:r>
              <w:rPr>
                <w:lang w:val="en-US"/>
              </w:rPr>
              <w:t>interceellulare</w:t>
            </w:r>
            <w:r>
              <w:rPr/>
              <w:t xml:space="preserve"> </w:t>
            </w:r>
            <w:r>
              <w:rPr>
                <w:lang w:val="en-US"/>
              </w:rPr>
              <w:t>bkb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kansassi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поражением различных органов (за исключением или помимо легких, кожи, шейных или прикорневых лимфатических узлов)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ьмонеллезная септицемия рецидивирующая, обусловленная не </w:t>
            </w:r>
            <w:r>
              <w:rPr>
                <w:lang w:val="en-US"/>
              </w:rPr>
              <w:t>S</w:t>
            </w:r>
            <w:r>
              <w:rPr/>
              <w:t xml:space="preserve">. </w:t>
            </w:r>
            <w:r>
              <w:rPr>
                <w:lang w:val="en-US"/>
              </w:rPr>
              <w:t>thyphi</w:t>
            </w:r>
            <w:r>
              <w:rPr/>
              <w:t xml:space="preserve">  ВИЧ –дистрофия (истощение, резкое  похудание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евмоцистная пневмония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рующая многоочаговая лейкоэнцефалопатия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оплазмоз у больных старше 1 месяца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94" w:h="11962"/>
          <w:pgMar w:left="1191" w:right="1134" w:gutter="0" w:header="720" w:top="804" w:footer="720" w:bottom="11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</w:t>
      </w:r>
      <w:r>
        <w:rPr>
          <w:rFonts w:eastAsia="Times New Roman" w:cs="Times New Roman"/>
          <w:lang w:val="ru-RU"/>
        </w:rPr>
        <w:t xml:space="preserve">5. </w:t>
      </w:r>
      <w:r>
        <w:rPr>
          <w:lang w:val="ru-RU"/>
        </w:rPr>
        <w:t xml:space="preserve">Профилактика профессионального инфицирования ВИЧ.   ( СП 3.1.5.2826-10 «Профилактика ВИЧ-инфекции».)   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  <w:r>
        <w:rPr>
          <w:lang w:val="ru-RU"/>
        </w:rPr>
        <w:t xml:space="preserve">Действия медицинского работника при аварийной ситуации: попадании крови и биологических жидкостей на кожу и  слизисты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Таблица  5.</w:t>
      </w:r>
    </w:p>
    <w:tbl>
      <w:tblPr>
        <w:tblW w:w="14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7"/>
        <w:gridCol w:w="2712"/>
        <w:gridCol w:w="2364"/>
        <w:gridCol w:w="2208"/>
        <w:gridCol w:w="2160"/>
        <w:gridCol w:w="2040"/>
        <w:gridCol w:w="2019"/>
      </w:tblGrid>
      <w:tr>
        <w:trPr/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№</w:t>
            </w:r>
            <w:r>
              <w:rPr>
                <w:lang w:val="ru-RU"/>
              </w:rPr>
              <w:t>п/п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Аварийная ситуация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</w:tr>
      <w:tr>
        <w:trPr/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/>
              <w:t>1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арезы и уколы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медленно снять перчатки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ымыть руки с мылом под проточной водой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бработать руки 70%-м спиртом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Смазать ранку </w:t>
            </w:r>
          </w:p>
          <w:p>
            <w:pPr>
              <w:pStyle w:val="Style18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5%-м спиртовым раствором йода.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рием антивирусных препаратов в первые 2часа после аварии, но не позднее 72 часов.</w:t>
            </w:r>
          </w:p>
        </w:tc>
      </w:tr>
      <w:tr>
        <w:trPr/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/>
              <w:t>2.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опадании на кожные покровы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бработать это место 70%-м этиловым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пиртом.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бмыть водой с мылом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Повторно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бработать 70 %-м спиртом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рием антивирус-ных препаратов</w:t>
            </w:r>
          </w:p>
        </w:tc>
      </w:tr>
      <w:tr>
        <w:trPr/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опадании на слизистую рта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омыть ротовую полость большим количеством воды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Прополоскать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0%-м этиловым спиртом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рием антивирусных препаратов</w:t>
            </w:r>
          </w:p>
        </w:tc>
      </w:tr>
      <w:tr>
        <w:trPr/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/>
              <w:t>4.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опадании на слизистую оболочку носа и глаз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бильно промыть водой (не тереть)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ием антивирус-ных препаратов</w:t>
            </w:r>
          </w:p>
        </w:tc>
      </w:tr>
      <w:tr>
        <w:trPr/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/>
              <w:t>5.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опадании на халат, одежду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нять рабочую одежду</w:t>
            </w:r>
          </w:p>
        </w:tc>
        <w:tc>
          <w:tcPr>
            <w:tcW w:w="43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огрузить в дезинфицирующий раствор или в бикс (бак) для автоклавирования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94" w:h="11962"/>
      <w:pgMar w:left="1191" w:right="1134" w:gutter="0" w:header="720" w:top="804" w:footer="720" w:bottom="119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7284" w:leader="none"/>
        <w:tab w:val="right" w:pos="1456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4-19T13:06:00Z</cp:lastPrinted>
  <dcterms:modified xsi:type="dcterms:W3CDTF">2012-03-06T04:04:02Z</dcterms:modified>
  <cp:revision>15</cp:revision>
  <dc:subject/>
  <dc:title/>
</cp:coreProperties>
</file>